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ŽIVOT BEZ BARIÉR v 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10/000003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996759035"/>
      <w:bookmarkStart w:id="1" w:name="__Fieldmark__37_996759035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996759035"/>
      <w:bookmarkStart w:id="3" w:name="__Fieldmark__38_996759035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996759035"/>
      <w:bookmarkStart w:id="5" w:name="__Fieldmark__39_996759035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996759035"/>
      <w:bookmarkStart w:id="7" w:name="__Fieldmark__40_996759035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996759035"/>
      <w:bookmarkStart w:id="9" w:name="__Fieldmark__47_996759035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996759035"/>
      <w:bookmarkStart w:id="11" w:name="__Fieldmark__48_996759035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996759035"/>
      <w:bookmarkStart w:id="13" w:name="__Fieldmark__49_996759035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996759035"/>
      <w:bookmarkStart w:id="15" w:name="__Fieldmark__50_996759035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996759035"/>
      <w:bookmarkStart w:id="17" w:name="__Fieldmark__51_996759035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996759035"/>
      <w:bookmarkStart w:id="19" w:name="__Fieldmark__52_996759035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996759035"/>
      <w:bookmarkStart w:id="21" w:name="__Fieldmark__53_996759035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996759035"/>
      <w:bookmarkStart w:id="23" w:name="__Fieldmark__54_996759035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996759035"/>
            <w:bookmarkStart w:id="25" w:name="__Fieldmark__63_996759035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996759035"/>
            <w:bookmarkStart w:id="27" w:name="__Fieldmark__64_996759035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996759035"/>
            <w:bookmarkStart w:id="29" w:name="__Fieldmark__74_996759035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996759035"/>
            <w:bookmarkStart w:id="31" w:name="__Fieldmark__75_996759035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9:00Z</dcterms:created>
  <dc:creator>Rosolova</dc:creator>
  <dc:description/>
  <cp:keywords/>
  <dc:language>en-US</dc:language>
  <cp:lastModifiedBy>Malá Jana Ing. (UPB-BMA)</cp:lastModifiedBy>
  <cp:lastPrinted>2018-11-05T14:41:00Z</cp:lastPrinted>
  <dcterms:modified xsi:type="dcterms:W3CDTF">2018-11-07T06:04:00Z</dcterms:modified>
  <cp:revision>4</cp:revision>
  <dc:subject/>
  <dc:title/>
</cp:coreProperties>
</file>