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S</w:t>
      </w:r>
      <w:r>
        <w:rPr>
          <w:rFonts w:cs="Arial" w:ascii="Arial" w:hAnsi="Arial"/>
          <w:b/>
        </w:rPr>
        <w:t>eznámení se zařazením do projektu a souhlas se zpracováním osobních údaj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/paní……………………………………………………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narození……………………………………………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ým podpisem potvrzuj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že jsem byl/a řádně seznámen/a s tím, že v projektu ESF OPZ – „</w:t>
      </w:r>
      <w:r>
        <w:rPr>
          <w:rFonts w:cs="Arial" w:ascii="Arial" w:hAnsi="Arial"/>
          <w:b/>
          <w:sz w:val="22"/>
          <w:szCs w:val="22"/>
        </w:rPr>
        <w:t xml:space="preserve">Šance pro rodiče v Jihomoravském kraji“, </w:t>
      </w:r>
      <w:r>
        <w:rPr>
          <w:rFonts w:cs="Arial" w:ascii="Arial" w:hAnsi="Arial"/>
          <w:sz w:val="22"/>
          <w:szCs w:val="22"/>
        </w:rPr>
        <w:t>registrační číslo CZ.03.1.48/0.0/0.0/15_010/0000042, mi bylo vyhrazeno pracovní míst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že mi bylo zprostředkováno krajskou pobočkou Úřadu práce v Brně vhodné pracovní místo a dle § 25 odst. 8 písm. a), b) zákona č. 435/2004 Sb., o zaměstnanosti, v platném znění, může být fyzická osoba zařazena na základě nové písemné žádosti do evidence uchazečů o zaměstnání až po uplynutí 6 měsíců ode dne sjednaného jako den nástupu do zaměstnání, a to v případě, že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ukončí bez vážného důvodu sama nebo na základě dohody se zaměstnavatelem toto vhodné zaměstnání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stnavatel s fyzickou osobou ukončí toto vhodné zaměstnání z důvodu porušení povinností vyplývající z právních předpisů vztahujících se k jí vykonávané práci zvlášť hrubým způsobem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že jsem byl informován o tom, ž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 w:before="0" w:after="120"/>
        <w:ind w:left="993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sobní údaje osoby podpořené z projektu ESF, včetně údajů uvedených v Monitorovacím listu podpořené osoby (dále jen „monitorovací list“), který obsahuje zvláštní kategorii osobních údajů, k jehož vyplnění jsem byl/a zaměstnancem Úřadu práce České republiky vyzván/a, jsou zpracovávány Úřadem práce České republiky, organizační složkou státu, se sídlem Dobrovského 1278/25, Praha 7, PSČ 170 00, datová schránka: 7hazk97 (dále jen „ÚP ČR“) jako správcem osobních údajů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993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e zpracování osobních údajů, včetně údajů uvedených v monitorovacím listu, dochází za účelem Administrace projektů E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993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drobné informace o zpracování osobních údajů, včetně údajů uvedených v monitorovacím listu, pro účely Administrace projektů EU a o souvisejících právech, jsou k nalezení na http://portal.mpsv.cz/upcr/, případně osobně na adrese sídla ÚP ČR uvedené výše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Tento souhlas uděluji k údajům, které budou uváděny v mé mzdové dokumentaci, zejména výplatních lístcích, a nadále i k údajům již poskytnutým úřadu práce pro účely zprostředko</w:t>
        <w:softHyphen/>
        <w:t xml:space="preserve">vání zaměstnání a poskytování dalších služeb dle zákona o zaměstnanosti. Souhlasím s tím, že tyto osobní údaje budou zpracovávány po dobu vedení a archivace shora uvedeného spisu a budou likvidovány společně s tímto spisem.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ap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jekt je spolufinancován z prostředků Evropského sociálního fondu (85%) a státního rozpočtu České republiky (15%)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i/>
          <w:i/>
          <w:caps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ap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i/>
          <w:i/>
          <w:caps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ap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caps/>
          <w:sz w:val="22"/>
          <w:szCs w:val="22"/>
          <w:lang w:eastAsia="en-US"/>
        </w:rPr>
        <w:t>V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…………………………., dne</w:t>
        <w:tab/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dpis osoby umístěné na SÚPM vyhrazeném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2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regionalni-individualni-projekty-10            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83820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Šance pro rodiče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42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Vrinda" w:hAnsi="Vrind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rinda" w:hAnsi="Vrind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rinda" w:hAnsi="Vrinda" w:cs="Vrind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5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5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5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5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5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5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5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5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5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5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5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5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7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5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5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6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6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MalaJ</dc:creator>
  <dc:description/>
  <cp:keywords/>
  <dc:language>en-US</dc:language>
  <cp:lastModifiedBy>Malá Jana Ing. (UPB-KRP)</cp:lastModifiedBy>
  <cp:lastPrinted>2018-06-12T07:54:00Z</cp:lastPrinted>
  <dcterms:modified xsi:type="dcterms:W3CDTF">2020-09-03T09:12:00Z</dcterms:modified>
  <cp:revision>9</cp:revision>
  <dc:subject/>
  <dc:title>1</dc:title>
</cp:coreProperties>
</file>