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á charakteristika zaměstnavate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pis předmětu činnosti: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očet zaměstnanců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ohody uzavřené s jinými Krajskými pobočkami (KrP)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ředchozí dohody s KrP v Brně, uplatnění zaměstnanců takto přijatých (zaměstnán dosud nebo datum a důvod skončení pracovního poměru)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ab/>
        <w:tab/>
        <w:tab/>
        <w:tab/>
        <w:tab/>
        <w:t>Jméno a příjemní, funkce, podpis 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" w:hAnsi="Vrind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4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4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4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4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4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4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4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4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4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6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4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4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5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10:00Z</dcterms:modified>
  <cp:revision>9</cp:revision>
  <dc:subject/>
  <dc:title>1</dc:title>
</cp:coreProperties>
</file>