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íloha č.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 zadávací dokumentaci pro veřejnou zakázku malého rozsahu 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ÚP ČR – Uherské Hradiště – rekonstrukce objektu Na Morávce 1215“ – Projekční  práce „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SPLNĚNÍ ZÁKLADNÍCH KVALIFIKAČNÍCH PŘEDPOKLAD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hlašuji tímto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nebyl pravomocně odsouzen pro trestný čin spáchaný ve prospěch organizované zločinecké skupiny, trestný čin účasti na organizované zločinecké skupině, legalizaci výnosů z trestné činnosti, podílnictví, přijímání úplatků, podplácení, nepřímého úplatkářství, podvodu, úvěrového podvodu, včetně případů, kdy jde o přípravu nebo pokus  nebo účastenství na takovém trestném činu, nebo došlo k zahlazení odsouzení za spáchání takového trestného čin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v posledních třech letech nenaplnil skutkovou podstatu jednání nekalé soutěže formou uplácení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ůči majetku uchazeče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byl zcela majetek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není v likvidac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nemá v evidenci daní zachyceny daňové nedoplatky, a to jak v České republice, tak v zemi sídla, místa podnikání či bydliště dodavatel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nemá nedoplatek na pojistném a na penále na veřejném zdravotním pojištění, a to jak v České republice, tak v zemi sídla, místa podnikání či bydliště dodavatel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nemá nedoplatek na pojistném a na penále na sociální zabezpečení a příspěvku na státní politiku zaměstnanosti, a to jak v České republice, tak v zemi sídla, místa podnikání či bydliště dodavatel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byl v posledních třech letech pravomocně disciplinárně potrestán či mu nebylo pravomocně uloženo kárné opatření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 není veden v rejstříku osob se zákazem plnění veřejných zakázek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azeči nebyla v posledních třech letech pravomocně uložena pokuta za umožnění výkonu nelegální práce podle zvláštního právního předpi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 ……………………..……………. dne ……….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77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ev uchazeče (vč. právní form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ul jméno příjm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y oprávněné jednat jménem uchazeče nebo za uchazeče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, razít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01:00Z</dcterms:created>
  <dc:creator>WZLA-BUNDILVS1</dc:creator>
  <dc:description/>
  <cp:keywords/>
  <dc:language>en-US</dc:language>
  <cp:lastModifiedBy>WZLA-BUNDILVS1</cp:lastModifiedBy>
  <cp:lastPrinted>2013-06-19T13:11:00Z</cp:lastPrinted>
  <dcterms:modified xsi:type="dcterms:W3CDTF">2013-07-15T11:33:00Z</dcterms:modified>
  <cp:revision>3</cp:revision>
  <dc:subject/>
  <dc:title/>
</cp:coreProperties>
</file>