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říloha č. 1 k zadávací dokumentac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5"/>
        <w:gridCol w:w="2268"/>
        <w:gridCol w:w="2268"/>
        <w:gridCol w:w="223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RYCÍ LIST NABÍDKY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Veřejná zakázka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malého rozsahu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ÚP ČR – Mimoň – rekonstrukce budovy“ – Výkon technického dozoru investora a koordinátora BOZP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Základní identifikační údaj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1 Zadavatel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eská republika - Úřad práce České republiky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ovo nám. 1359/1, 128 01 Praha 2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pro poštovní styk (doručovací)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ská pobočka v Liberci - kontaktní pracoviště Česká Lípa, Paní Zdislavy 419, 470 01 Česká Lípa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6991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zadavatele 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Zdeňka Cibulková, ředitelka kontaktního pracoviště krajské pobočky Úřadu práce ČR v Liberci – Česká Lípa (na základě pověření statutárního orgánu ÚP ČR):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y/tel./      e-mail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" w:after="10"/>
              <w:ind w:left="720" w:hanging="6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a Rajtrová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doucí referátu Sekretariát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950 108 410,    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a.rajtrova@cl.mpsv.cz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0" w:after="10"/>
              <w:ind w:left="720" w:hanging="686"/>
              <w:rPr/>
            </w:pPr>
            <w:r>
              <w:rPr>
                <w:rFonts w:cs="Arial" w:ascii="Arial" w:hAnsi="Arial"/>
                <w:sz w:val="20"/>
                <w:szCs w:val="20"/>
              </w:rPr>
              <w:t>Ing. Vladimír Mikšík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ferent ekonomický a finanční, tel. 950 108 411, 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ladimir.miksik@cl.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 Uchazeč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uchazeče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/ fax kontaktní osoby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kontaktní osoby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datové schránky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Nabídková cena</w:t>
            </w:r>
          </w:p>
        </w:tc>
      </w:tr>
      <w:tr>
        <w:trPr>
          <w:trHeight w:val="472" w:hRule="atLeast"/>
        </w:trPr>
        <w:tc>
          <w:tcPr>
            <w:tcW w:w="24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bez D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v Kč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 Kč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č. DPH</w:t>
            </w:r>
          </w:p>
        </w:tc>
      </w:tr>
      <w:tr>
        <w:trPr>
          <w:trHeight w:val="472" w:hRule="atLeast"/>
        </w:trPr>
        <w:tc>
          <w:tcPr>
            <w:tcW w:w="24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činnosti TDI na stavbě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49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činnosti koordinátora BOZP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4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elková nabídková cena (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oučet předchozích položek) 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Osoba oprávněná jednat jménem uchazeče nebo za uchazeč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právněné osoby</w:t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pisu: ……………….</w:t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FNGFP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FFNGFP+TimesNewRoman;Times New Roman" w:hAnsi="FFNGFP+TimesNewRoman;Times New Roman" w:eastAsia="Arial" w:cs="FFNGFP+TimesNewRoman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.rajtrova@cl.mpsv.cz" TargetMode="External"/><Relationship Id="rId3" Type="http://schemas.openxmlformats.org/officeDocument/2006/relationships/hyperlink" Target="mailto:vladimir.miksik@cl.mpsv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20:00Z</dcterms:created>
  <dc:creator>chovancovap</dc:creator>
  <dc:description/>
  <cp:keywords/>
  <dc:language>en-US</dc:language>
  <cp:lastModifiedBy>Chovancová Petra JUDr. (CL)</cp:lastModifiedBy>
  <cp:lastPrinted>2011-02-09T10:04:00Z</cp:lastPrinted>
  <dcterms:modified xsi:type="dcterms:W3CDTF">2013-02-07T11:58:00Z</dcterms:modified>
  <cp:revision>25</cp:revision>
  <dc:subject/>
  <dc:title>Příloha č</dc:title>
</cp:coreProperties>
</file>