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a</w:t>
      </w:r>
      <w:r>
        <w:rPr>
          <w:rFonts w:cs="Arial" w:ascii="Arial" w:hAnsi="Arial"/>
          <w:sz w:val="18"/>
          <w:szCs w:val="18"/>
        </w:rPr>
        <w:t xml:space="preserve"> k Nabídce zabezpečení rekvalifikace v rámci projektu ESF č.:  CZ.1.04/2.1.00/13.00095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ový l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dborného zařízen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83"/>
        <w:gridCol w:w="1274"/>
        <w:gridCol w:w="1004"/>
        <w:gridCol w:w="654"/>
        <w:gridCol w:w="2032"/>
      </w:tblGrid>
      <w:tr>
        <w:trPr>
          <w:trHeight w:val="567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ázev:      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Cs w:val="20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: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www stránky:</w:t>
            </w:r>
          </w:p>
        </w:tc>
      </w:tr>
      <w:tr>
        <w:trPr>
          <w:trHeight w:val="656" w:hRule="atLeast"/>
        </w:trPr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resa sídla nebo místa podnikání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: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ást obce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ice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.p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.orie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Č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projekt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Název kurz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íslo bankovního účt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ý termín konání rekvalifika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:                                                       DO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Nutno vyplnit – konečná platná data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rFonts w:cs="Arial" w:ascii="Arial" w:hAnsi="Arial"/>
          <w:sz w:val="20"/>
          <w:szCs w:val="20"/>
        </w:rPr>
        <w:t xml:space="preserve"> z důvodu zpracování „Dohod o rekvalifikaci“ a výplatě Podpory v nezaměstnanosti uchazečům o zaměstn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é místo konání rekvalifika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čet účastníků rekvalifika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Včetně jejich jmenného seznamu, data narození a názvu úřadu práce, který jim vydal doporučenku do proje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zn:  (další změny, nahlašování nepřitomnosti /nemoci/ účastníka rekvalifikačního kurzu.....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11:00Z</dcterms:created>
  <dc:creator>Eva Friedrichová Dis.</dc:creator>
  <dc:description/>
  <cp:keywords/>
  <dc:language>en-US</dc:language>
  <cp:lastModifiedBy>zavodovaz</cp:lastModifiedBy>
  <dcterms:modified xsi:type="dcterms:W3CDTF">2011-12-09T08:30:00Z</dcterms:modified>
  <cp:revision>10</cp:revision>
  <dc:subject/>
  <dc:title>Příloha k Nabídce zabezpečení rekvalifikace v rámci projektu ESF č</dc:title>
</cp:coreProperties>
</file>