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3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ouhrnná tabulka dílčích částí Veřejné zakázky dle tematických oblastí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tbl>
      <w:tblPr>
        <w:tblW w:w="9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6"/>
        <w:gridCol w:w="1418"/>
        <w:gridCol w:w="1949"/>
      </w:tblGrid>
      <w:tr>
        <w:trPr>
          <w:trHeight w:val="48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dílčí části Veřejné zakázky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ílčí části Veřejné zakázky – tematická oblast kurz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ální počet hodin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pokládaná maximální cena plnění dílčí části Veřejné zakázky v Kč (bez DPH) – Základní plnění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Svařování - Plze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</w:t>
              <w:br/>
              <w:t>050705-ZK 135 1.1 + EN 287-1 135 P FW 1.1 S t10 PF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</w:t>
              <w:br/>
              <w:t>050705-ZK 111  1.1+ EN 287-1 111 P FW 1.1 B t10 PF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 050705-ZK 311 1.1 + EN 287-1 311 P FW 1.1 S t4 PF ml r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 050705-ZK 141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školení pracovníka podle ČSN 050705- ZP 311-2 W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 500 000,-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Svařování - Domažl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</w:t>
              <w:br/>
              <w:t>050705-ZK 135 1.1 + EN 287-1 135 P FW 1.1 S t10 PF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</w:t>
              <w:br/>
              <w:t>050705-ZK 111  1.1+ EN 287-1 111 P FW 1.1 B t10 PF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 050705-ZK 311 1.1 + EN 287-1 311 P FW 1.1 S t4 PF ml r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em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 000,-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3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Svařování - Klatov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</w:t>
              <w:br/>
              <w:t>050705-ZK 135 1.1 + EN 287-1 135 P FW 1.1 S t10 PF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</w:t>
              <w:br/>
              <w:t>050705-ZK 111  1.1+ EN 287-1 111 P FW 1.1 B t10 PF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 050705-ZK 311 1.1 + EN 287-1 311 P FW 1.1 S t4 PF ml r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 000 000,-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4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Svařování - Tachov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</w:t>
              <w:br/>
              <w:t>050705-ZK 135 1.1 + EN 287-1 135 P FW 1.1 S t10 PF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</w:t>
              <w:br/>
              <w:t>050705-ZK 111  1.1+ EN 287-1 111 P FW 1.1 B t10 PF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urz svařování podle ČSN 050705-ZK 311 1.1 + EN 287-1 311 P FW 1.1 S t4 PF ml r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0 000,-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5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Obsluha NC stroj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sluha NC stroj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 500 000,-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6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Zedník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edník (kód 36-020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 000 000,-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7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Montér suchých staveb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ontér suchých staveb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kód 36-021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0 000,-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8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Truhlá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uhlář nábytkář (kód 33-001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tavební truhlář (kód 33-002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 200 000,-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9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Instalatér, Topená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ontér vnitřního rozvodu vody a kanalizace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kód 36-003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penář (kód 36-004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tér vnitřního rozvodu plynu a zařízení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kód 36-005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 300 000,-</w:t>
            </w:r>
          </w:p>
        </w:tc>
      </w:tr>
      <w:tr>
        <w:trPr>
          <w:trHeight w:val="16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0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Elektrotechnika – vyhl.50/78 Sb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vník znalý práce v elektrotechnice – dle § 5 vyhl. č. 50/78 S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vník pro samostatnou činnost v elektrotechnice – dle § 6 vyhl. Č. 50/78 S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 000,-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1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Strojník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ákladní kurz strojníků stavebních strojů (teor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0 000,-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2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Sociální práce -  Plze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acovník sociálních služ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em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 700 000,-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3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Sociální práce - Domažl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acovník sociálních služ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 000,-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4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Sociální práce - Tachov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acovník sociálních služ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0 000,-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5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Pohostinstv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říprava pokrmů studené kuchyně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kód 65-002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říprava teplých pokrmů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kód 65-001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Jednoduchá obsluha hostů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kód 65-007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</w:rPr>
              <w:t>7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ožitá obsluha hostů (kód 65-008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 000 000,-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6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Administrativ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nistrativní pracovník/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nistrativní pracovník/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 600 000,-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7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Účetnictv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četnictví a daňová evidence s využitím výpočetní techni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zdové účetnictví s využitím výpočetní techni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sonalist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y podnik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 800 000,-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8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Obsluha PC - Plze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osobního počíta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osobního počítače dle sylabu EC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 100 000,-</w:t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19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Obsluha PC - Domažl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osobního počíta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 000,-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0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Obsluha PC - Klatov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osobního počíta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1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Obsluha PC - Suš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osobního počíta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2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Obsluha PC - Tachov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osobního počíta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3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Obsluha PC - Rokyca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osobního počítač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4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VZV - Plze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elektrovozíku a motovozíku (vysokozdvižný volantový do 5 tun, vstupní předpoklad řidičský průkaz kat. B, C, D nebo 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elektrovozíku a motovozíku (vysokozdvižný volantový do 5 tu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 5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5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VZV - Domažl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elektrovozíku a (vysokozdvižný volantový do 5 t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luha motovozíku (vysokozdvižný volantový do 5 tu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6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Doprava - Plze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šíření řidičského oprávnění z B n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šíření řidičského oprávnění z C n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šíření řidičského oprávnění z C na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šíření řidičského oprávnění z B na 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stupní školení dle vyhlášky. č. 156/2008 Sb., o zdokonalování </w:t>
              <w:br/>
              <w:t>odborné způsobilosti řidičů v základním roz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 0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7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Doprava - Domažl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šíření řidičského oprávnění z B n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šíření řidičského oprávnění z C n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stupní školení dle vyhlášky. č. 156/2008 Sb., o zdokonalování </w:t>
              <w:br/>
              <w:t>odborné způsobilosti řidičů v základním roz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8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Doprava - Tachov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šíření řidičského oprávnění z B n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šíření řidičského oprávnění z C n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stupní školení dle vyhlášky. č. 156/2008 Sb., o zdokonalování </w:t>
              <w:br/>
              <w:t>odborné způsobilosti řidičů v základním roz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 1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9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IT kurz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 CAD (tvorba konstrukčních projektů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fické prá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vorba www strán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ávce sí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 3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30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Manikúra, Pedikúr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ikúra včetně nehtové modeláže pro ZŠ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ikúra včetně nehtové modeláže pro S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dikúra včetně nehtové modeláže pro ZŠ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dikúra včetně nehtové modeláže pro S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 0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31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Kadeřnické prá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ličské a kadeřnické práce pro Z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ličské a kadeřnické práce pro S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 1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32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Masé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sér pro sportovní a rekondiční masáže mimo obor zdravotnictv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33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Florist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lorista (kód 41-008-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0 000,-</w:t>
            </w:r>
          </w:p>
        </w:tc>
      </w:tr>
      <w:tr>
        <w:trPr>
          <w:trHeight w:val="55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34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Obsluha motorové pil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sluha přenosné řetězové pi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0 000,-</w:t>
            </w:r>
          </w:p>
        </w:tc>
      </w:tr>
      <w:tr>
        <w:trPr>
          <w:trHeight w:val="71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35.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ekvalifikační kurzy v oblasti Obsluha křovinořez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sluha křovinoře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 hod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em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0 000,-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i/>
          <w:iCs/>
          <w:sz w:val="20"/>
          <w:szCs w:val="20"/>
        </w:rPr>
        <w:t xml:space="preserve">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spacing w:lineRule="exact" w:line="341"/>
      <w:ind w:left="350" w:hanging="0"/>
    </w:pPr>
    <w:rPr>
      <w:color w:val="000000"/>
      <w:spacing w:val="-5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16:00Z</dcterms:created>
  <dc:creator>Anna Bartunkova</dc:creator>
  <dc:description/>
  <cp:keywords/>
  <dc:language>en-US</dc:language>
  <cp:lastModifiedBy>Šatrová Ivana, Ing. (PM)</cp:lastModifiedBy>
  <cp:lastPrinted>2012-03-22T08:14:00Z</cp:lastPrinted>
  <dcterms:modified xsi:type="dcterms:W3CDTF">2012-03-22T07:14:00Z</dcterms:modified>
  <cp:revision>15</cp:revision>
  <dc:subject/>
  <dc:title/>
</cp:coreProperties>
</file>