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23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23 Rekvalifikační kurzy v oblasti Obsluha PC - Rokycany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2388"/>
        <w:gridCol w:w="1885"/>
        <w:gridCol w:w="2195"/>
      </w:tblGrid>
      <w:tr>
        <w:trPr>
          <w:trHeight w:val="88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</w:tr>
      <w:tr>
        <w:trPr>
          <w:trHeight w:val="2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luha osobního počítač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87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Minimální obsahová náplň: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Obsluha osobního počítače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Základy práce s PC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Správa souborů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Textový editor MS Word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Tabulkový kalkulátor MS Excel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>Služby informačních sítí – Internet a MS Outlook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uppressAutoHyphens w:val="false"/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o kurzu budou zařazeni uchazeči bez znalosti práce s PC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urz bude zakončen závěrečnou zkouškou, výstupní doklad bude osvědčení o rekvalifikaci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výuka bude denní, maximálně 6 vyučovacích hodin denně, zahájení výuky nejpozději v 9.00 hod. Celková délka kurzu bude maximálně 1 měsíc včetně závěrečných zkoušek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ždý účastník bude pracovat u samostatného počítače v průběhu celého kurzu. Maximální počet účastníků v učebně bude 15.</w:t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o konání kurzů: Rokycany</w:t>
      </w:r>
    </w:p>
    <w:p>
      <w:pPr>
        <w:pStyle w:val="Normal"/>
        <w:autoSpaceDE w:val="false"/>
        <w:spacing w:before="0" w:after="24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1:10:00Z</dcterms:created>
  <dc:creator>Šatrová Ivana, Ing. (PM)</dc:creator>
  <dc:description/>
  <cp:keywords/>
  <dc:language>en-US</dc:language>
  <cp:lastModifiedBy>Šatrová Ivana, Ing. (PM)</cp:lastModifiedBy>
  <cp:lastPrinted>2011-11-22T14:48:00Z</cp:lastPrinted>
  <dcterms:modified xsi:type="dcterms:W3CDTF">2012-03-22T07:55:00Z</dcterms:modified>
  <cp:revision>7</cp:revision>
  <dc:subject/>
  <dc:title/>
</cp:coreProperties>
</file>