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28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28:  Rekvalifikační kurzy v oblasti Doprava - Tachov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786"/>
        <w:gridCol w:w="1172"/>
        <w:gridCol w:w="1327"/>
        <w:gridCol w:w="1461"/>
        <w:gridCol w:w="1090"/>
        <w:gridCol w:w="1770"/>
      </w:tblGrid>
      <w:tr>
        <w:trPr>
          <w:trHeight w:val="885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Váha jednotkové ceny (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áha x jednotková cena/100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šíření řidičského oprávnění z B na C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šíření řidičského oprávnění z C na 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stupní školení dle vyhlášky. č. 156/2008 Sb., o zdokonalování </w:t>
              <w:br/>
              <w:t>odborné způsobilosti řidičů v základním rozsah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3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  <w:szCs w:val="20"/>
              </w:rPr>
              <w:t>součet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49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Průměrný minimální počet účastníků: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učet / počtem kurzů   =</w:t>
            </w:r>
          </w:p>
        </w:tc>
      </w:tr>
      <w:tr>
        <w:trPr>
          <w:trHeight w:val="543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836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Průměrná jednotková cena plnění: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87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částí každého rekvalifikačního kurzu budou závěrečné zkoušky a vydání kvalifikačních dokladů úspěšným absolventům rekvalifikace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ková délka kurzu bude maximálně 1 měsíc včetně závěrečných zkoušek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Místo konání kurzů: okres Tach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58:00Z</dcterms:created>
  <dc:creator>Šatrová Ivana, Ing. (PM)</dc:creator>
  <dc:description/>
  <cp:keywords/>
  <dc:language>en-US</dc:language>
  <cp:lastModifiedBy>Šatrová Ivana, Ing. (PM)</cp:lastModifiedBy>
  <cp:lastPrinted>2011-11-16T13:08:00Z</cp:lastPrinted>
  <dcterms:modified xsi:type="dcterms:W3CDTF">2011-11-16T12:08:00Z</dcterms:modified>
  <cp:revision>5</cp:revision>
  <dc:subject/>
  <dc:title/>
</cp:coreProperties>
</file>