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6029960" cy="5822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říloha č.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tazník hodnocení poradenského program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poradenského programu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ín konání: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ážená paní, vážený pan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pro zvýšení kvality poradenských programů si Vás dovolujeme požádat o vyplnění tohoto dotazníku. Kromě hodnocení zakroužkováním (oznámkování podobně jako ve škole) prosíme i o slovní vyjádření.</w:t>
      </w:r>
    </w:p>
    <w:p>
      <w:pPr>
        <w:pStyle w:val="Normal"/>
        <w:ind w:left="5664" w:firstLine="708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</w:rPr>
        <w:t>Děkujeme za váš čas a ochot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odnocení poradenského programu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ůběh a organizace vzdělávacího programu: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ovní zhodnocení: 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Úroveň učebních a studijních textů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1 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ovní zhodnocení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Místo konání a technické vybavení učebny: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ovní zhodnocení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Splnil vzdělávací program vaše očekávání:</w:t>
      </w:r>
      <w:r>
        <w:rPr>
          <w:rFonts w:cs="Times New Roman" w:ascii="Times New Roman" w:hAnsi="Times New Roman"/>
        </w:rPr>
        <w:t xml:space="preserve"> </w:t>
        <w:tab/>
        <w:tab/>
      </w:r>
      <w:r>
        <w:rPr>
          <w:rFonts w:cs="Times New Roman" w:ascii="Times New Roman" w:hAnsi="Times New Roman"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ovní zhodnocení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Váš celkový dojem: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ovní zhodnocení: …………………………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odnocení lektora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Ohodnoťte odbornou úroveň lektora: 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ámka: 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</w:rPr>
        <w:t>Ohodnoťte použití metod práce /výuky/ lektora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ámka: 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Ohodnoťte celkový přístup a srozumitelnost výkladu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ámka: 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sz w:val="20"/>
        <w:i w:val="false"/>
        <w:b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CislovaniChar">
    <w:name w:val="Cislovani Char"/>
    <w:qFormat/>
    <w:rPr>
      <w:rFonts w:ascii="Arial" w:hAnsi="Arial" w:eastAsia="Times New Roman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slovani">
    <w:name w:val="Cislovani"/>
    <w:basedOn w:val="Normal"/>
    <w:qFormat/>
    <w:pPr>
      <w:numPr>
        <w:ilvl w:val="0"/>
        <w:numId w:val="1"/>
      </w:numPr>
      <w:tabs>
        <w:tab w:val="clear" w:pos="708"/>
        <w:tab w:val="left" w:pos="779" w:leader="none"/>
        <w:tab w:val="left" w:pos="3969" w:leader="none"/>
      </w:tabs>
      <w:spacing w:lineRule="auto" w:line="240" w:before="6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6:09:00Z</dcterms:created>
  <dc:creator>Zdeněk Zmeškal</dc:creator>
  <dc:description/>
  <cp:keywords/>
  <dc:language>en-US</dc:language>
  <cp:lastModifiedBy>WZLA-VRBOVA411</cp:lastModifiedBy>
  <cp:lastPrinted>2012-03-06T13:59:00Z</cp:lastPrinted>
  <dcterms:modified xsi:type="dcterms:W3CDTF">2012-03-26T14:42:00Z</dcterms:modified>
  <cp:revision>6</cp:revision>
  <dc:subject/>
  <dc:title/>
</cp:coreProperties>
</file>