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 umístění UoZ</w:t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na nástroje VPP, SÚPM zřízené, CHPM zřízené-OZP je Uo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6</w:t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i/>
        </w:rPr>
        <w:t>může být nahrazeno přílohou z IS, jestliže obsahuje uvedená kritéria pro hodnocení UoZ</w:t>
      </w:r>
    </w:p>
    <w:p>
      <w:pPr>
        <w:pStyle w:val="Normal"/>
        <w:spacing w:lineRule="auto" w:line="240" w:before="4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dohody v OK práci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stroj APZ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PP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0" w:name="__Fieldmark__5_4272257355"/>
            <w:bookmarkStart w:id="1" w:name="__Fieldmark__5_4272257355"/>
            <w:bookmarkEnd w:id="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SÚPM zřízené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2" w:name="__Fieldmark__6_4272257355"/>
            <w:bookmarkStart w:id="3" w:name="__Fieldmark__6_4272257355"/>
            <w:bookmarkEnd w:id="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CHPM zřízené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4" w:name="__Fieldmark__7_4272257355"/>
            <w:bookmarkStart w:id="5" w:name="__Fieldmark__7_4272257355"/>
            <w:bookmarkEnd w:id="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4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2. Uchazeč o zaměstn</w:t>
      </w:r>
      <w:r>
        <w:rPr/>
        <w:t>ání</w:t>
      </w:r>
    </w:p>
    <w:tbl>
      <w:tblPr>
        <w:tblW w:w="963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, příjmení, titul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.č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" w:name="__Fieldmark__10_4272257355"/>
      <w:bookmarkStart w:id="7" w:name="__Fieldmark__10_4272257355"/>
      <w:bookmarkEnd w:id="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" w:name="__Fieldmark__11_4272257355"/>
      <w:bookmarkStart w:id="9" w:name="__Fieldmark__11_4272257355"/>
      <w:bookmarkEnd w:id="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" w:name="__Fieldmark__12_4272257355"/>
      <w:bookmarkStart w:id="11" w:name="__Fieldmark__12_4272257355"/>
      <w:bookmarkEnd w:id="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" w:name="__Fieldmark__13_4272257355"/>
      <w:bookmarkStart w:id="13" w:name="__Fieldmark__13_4272257355"/>
      <w:bookmarkEnd w:id="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5_4272257355"/>
      <w:bookmarkStart w:id="15" w:name="__Fieldmark__15_4272257355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6_4272257355"/>
      <w:bookmarkStart w:id="17" w:name="__Fieldmark__16_4272257355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7_4272257355"/>
      <w:bookmarkStart w:id="19" w:name="__Fieldmark__17_4272257355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18_4272257355"/>
      <w:bookmarkStart w:id="21" w:name="__Fieldmark__18_4272257355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3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19_4272257355"/>
      <w:bookmarkStart w:id="23" w:name="__Fieldmark__19_4272257355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0_4272257355"/>
      <w:bookmarkStart w:id="25" w:name="__Fieldmark__20_4272257355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1_4272257355"/>
      <w:bookmarkStart w:id="27" w:name="__Fieldmark__21_4272257355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2_4272257355"/>
      <w:bookmarkStart w:id="29" w:name="__Fieldmark__22_4272257355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3_4272257355"/>
      <w:bookmarkStart w:id="31" w:name="__Fieldmark__23_4272257355"/>
      <w:bookmarkEnd w:id="3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vykonává/vykonával nekolidující zaměstnání u žadatel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4_4272257355"/>
      <w:bookmarkStart w:id="33" w:name="__Fieldmark__24_4272257355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</w:t>
        <w:tab/>
        <w:t>bylo ukončeno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7_4272257355"/>
      <w:bookmarkStart w:id="35" w:name="__Fieldmark__27_4272257355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8_4272257355"/>
      <w:bookmarkStart w:id="37" w:name="__Fieldmark__28_4272257355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29_4272257355"/>
      <w:bookmarkStart w:id="39" w:name="__Fieldmark__29_4272257355"/>
      <w:bookmarkEnd w:id="3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U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0_4272257355"/>
      <w:bookmarkStart w:id="41" w:name="__Fieldmark__30_4272257355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1_4272257355"/>
      <w:bookmarkStart w:id="43" w:name="__Fieldmark__31_4272257355"/>
      <w:bookmarkEnd w:id="4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2_4272257355"/>
      <w:bookmarkStart w:id="45" w:name="__Fieldmark__32_4272257355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u stejného žadatele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5_4272257355"/>
      <w:bookmarkStart w:id="47" w:name="__Fieldmark__35_4272257355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6_4272257355"/>
      <w:bookmarkStart w:id="49" w:name="__Fieldmark__36_4272257355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rPr>
          <w:rFonts w:eastAsia="Times New Roman" w:cs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7_4272257355"/>
      <w:bookmarkStart w:id="51" w:name="__Fieldmark__37_4272257355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9_4272257355"/>
      <w:bookmarkStart w:id="53" w:name="__Fieldmark__39_4272257355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0_4272257355"/>
      <w:bookmarkStart w:id="55" w:name="__Fieldmark__40_4272257355"/>
      <w:bookmarkEnd w:id="5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4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4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3_4272257355"/>
      <w:bookmarkStart w:id="57" w:name="__Fieldmark__43_4272257355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s umístěním UoZ na pracovní místo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4272257355"/>
      <w:bookmarkStart w:id="59" w:name="__Fieldmark__44_4272257355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>5. Stanovisko hodnotící komise APZ</w:t>
      </w:r>
      <w:r>
        <w:rPr>
          <w:rFonts w:cs="Arial" w:ascii="Arial" w:hAnsi="Arial"/>
          <w:b/>
          <w:sz w:val="20"/>
          <w:szCs w:val="20"/>
        </w:rPr>
        <w:br/>
        <w:t>(povinné, je-li k tomuto projednávání vždy ustanovena nebo je ustanovena pro případ, nedojde-li ke shodě vyjádření v bodu 3. a 4.)</w:t>
      </w:r>
    </w:p>
    <w:p>
      <w:pPr>
        <w:pStyle w:val="TextBody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56_4272257355"/>
      <w:bookmarkStart w:id="61" w:name="__Fieldmark__56_4272257355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místění UoZ doporučujeme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57_4272257355"/>
      <w:bookmarkStart w:id="63" w:name="__Fieldmark__57_4272257355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místění UoZ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9:00Z</dcterms:created>
  <dc:creator>kasparkovap</dc:creator>
  <dc:description/>
  <dc:language>en-US</dc:language>
  <cp:lastModifiedBy>Martinek David Ing. (ÚPGŘ)</cp:lastModifiedBy>
  <cp:lastPrinted>2014-05-30T11:40:00Z</cp:lastPrinted>
  <dcterms:modified xsi:type="dcterms:W3CDTF">2016-02-02T14:39:00Z</dcterms:modified>
  <cp:revision>3</cp:revision>
  <dc:subject/>
  <dc:title/>
</cp:coreProperties>
</file>