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</w:rPr>
              <w:t>Projednávací list k žádosti Příspěvek na přestěhování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říloha č. 18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vyřazení z eviden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nástupu do zaměstná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IS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ůvodní bydliště (§5 ZoZam)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é bydliště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0" w:name="__Fieldmark__9_1873515776"/>
      <w:bookmarkStart w:id="1" w:name="__Fieldmark__9_1873515776"/>
      <w:bookmarkEnd w:id="1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" w:name="__Fieldmark__10_1873515776"/>
      <w:bookmarkStart w:id="3" w:name="__Fieldmark__10_1873515776"/>
      <w:bookmarkEnd w:id="3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" w:name="__Fieldmark__11_1873515776"/>
      <w:bookmarkStart w:id="5" w:name="__Fieldmark__11_1873515776"/>
      <w:bookmarkEnd w:id="5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" w:name="__Fieldmark__12_1873515776"/>
      <w:bookmarkStart w:id="7" w:name="__Fieldmark__12_1873515776"/>
      <w:bookmarkEnd w:id="7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" w:name="__Fieldmark__13_1873515776"/>
      <w:bookmarkStart w:id="9" w:name="__Fieldmark__13_1873515776"/>
      <w:bookmarkEnd w:id="9"/>
      <w:r/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0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0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1" w:name="__Fieldmark__14_1873515776"/>
      <w:bookmarkStart w:id="12" w:name="__Fieldmark__14_1873515776"/>
      <w:bookmarkEnd w:id="1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3" w:name="__Fieldmark__15_1873515776"/>
      <w:bookmarkStart w:id="14" w:name="__Fieldmark__15_1873515776"/>
      <w:bookmarkEnd w:id="1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Kategorie žadatele (oddělení, které žadateli zprostředkovávalo zaměstnání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eastAsia="Times New Roman" w:cs="Arial" w:ascii="Arial" w:hAnsi="Arial"/>
          <w:sz w:val="20"/>
          <w:szCs w:val="20"/>
        </w:rPr>
        <w:t xml:space="preserve">Adresa bydliště, známého ÚP ČR v době vedení poslední evidenc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5" w:name="__Fieldmark__19_1873515776"/>
      <w:bookmarkStart w:id="16" w:name="__Fieldmark__19_1873515776"/>
      <w:bookmarkEnd w:id="1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byla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7" w:name="__Fieldmark__20_1873515776"/>
      <w:bookmarkStart w:id="18" w:name="__Fieldmark__20_1873515776"/>
      <w:bookmarkEnd w:id="1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a bydlištěm </w:t>
      </w:r>
      <w:r>
        <w:rPr>
          <w:rFonts w:cs="Arial" w:ascii="Arial" w:hAnsi="Arial"/>
          <w:sz w:val="20"/>
          <w:szCs w:val="20"/>
        </w:rPr>
        <w:t>vedeným pro účely zprostředkování zaměstnání, a bylo známo jako jediné bydliště, kde se žadatel zdržoval nejméně od prvního dne měsíce předcházejícího měsíci, v němž byla žádost o příspěvek na přestěhování podána</w:t>
      </w:r>
      <w:r>
        <w:rPr>
          <w:rFonts w:eastAsia="Times New Roman" w:cs="Arial" w:ascii="Arial" w:hAnsi="Arial"/>
          <w:sz w:val="20"/>
          <w:szCs w:val="20"/>
        </w:rPr>
        <w:t xml:space="preserve"> (předpoklad výchozího místa přestěhování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9" w:name="__Fieldmark__21_1873515776"/>
      <w:bookmarkStart w:id="20" w:name="__Fieldmark__21_1873515776"/>
      <w:bookmarkEnd w:id="2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byl UoZ, veden v evidenci déle než 5 měsíců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jc w:val="both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1" w:name="__Fieldmark__22_1873515776"/>
      <w:bookmarkStart w:id="22" w:name="__Fieldmark__22_1873515776"/>
      <w:bookmarkEnd w:id="2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byl UoZ, veden v evidenci po ukončení pracovního poměru </w:t>
      </w:r>
      <w:r>
        <w:rPr>
          <w:rFonts w:cs="Arial" w:ascii="Arial" w:hAnsi="Arial"/>
          <w:sz w:val="20"/>
          <w:szCs w:val="20"/>
        </w:rPr>
        <w:t>v důsledku hromadného propouštění zaměstnanců, oznámeného ÚP ČR zaměstnavatelem podle ustanovení § 62 zákona č. 262/2006 Sb., zákoníku práce, ve znění pozdějších předpisů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3" w:name="__Fieldmark__23_1873515776"/>
      <w:bookmarkStart w:id="24" w:name="__Fieldmark__23_1873515776"/>
      <w:bookmarkEnd w:id="2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byl ZoZ, veden v evidenci před nebo po ukončení pracovního poměru </w:t>
      </w:r>
      <w:r>
        <w:rPr>
          <w:rFonts w:cs="Arial" w:ascii="Arial" w:hAnsi="Arial"/>
          <w:sz w:val="20"/>
          <w:szCs w:val="20"/>
        </w:rPr>
        <w:t>v důsledku hromadného propouštění zaměstnanců, oznámeného ÚP ČR zaměstnavatelem podle ustanovení § 62 zákona č. 262/2006 Sb., zákoníku práce, ve znění pozdějších předpisů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5" w:name="__Fieldmark__24_1873515776"/>
      <w:bookmarkStart w:id="26" w:name="__Fieldmark__24_1873515776"/>
      <w:bookmarkEnd w:id="2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byl </w:t>
      </w:r>
      <w:r>
        <w:rPr>
          <w:rFonts w:cs="Arial" w:ascii="Arial" w:hAnsi="Arial"/>
          <w:sz w:val="20"/>
          <w:szCs w:val="20"/>
        </w:rPr>
        <w:t>UoZ, kterému byla věnována zvýšená péče při zprostředkování zaměstnání a jemuž na základě rozborů ÚP ČR k dlouhodobým trendům na lokálním trhu práce nebylo možné jinak zprostředkovat vhodné zaměstnání (uveďte důvod pro poskytnutí příspěvku, např. věk, dítě, zdr. stav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oskytnutí příspěvku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7" w:name="__Fieldmark__26_1873515776"/>
      <w:bookmarkStart w:id="28" w:name="__Fieldmark__26_1873515776"/>
      <w:bookmarkEnd w:id="2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9" w:name="__Fieldmark__27_1873515776"/>
      <w:bookmarkStart w:id="30" w:name="__Fieldmark__27_1873515776"/>
      <w:bookmarkEnd w:id="30"/>
      <w:r/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lnění dalších podmínek pro možné schválení příspěvku (oddělení TP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bCs/>
          <w:sz w:val="20"/>
          <w:szCs w:val="20"/>
        </w:rPr>
        <w:t>Příspěvek v posledních 36 měsící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1" w:name="__Fieldmark__30_1873515776"/>
      <w:bookmarkStart w:id="32" w:name="__Fieldmark__30_1873515776"/>
      <w:bookmarkEnd w:id="3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3" w:name="__Fieldmark__31_1873515776"/>
      <w:bookmarkStart w:id="34" w:name="__Fieldmark__31_1873515776"/>
      <w:bookmarkEnd w:id="3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byl poskytnut, dohoda uzavřena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bCs/>
          <w:sz w:val="20"/>
          <w:szCs w:val="20"/>
        </w:rPr>
        <w:t xml:space="preserve">od doby ukončení evidence do podání žádosti uplynulo </w:t>
      </w:r>
      <w:r>
        <w:rPr>
          <w:rFonts w:eastAsia="Times New Roman" w:cs="Arial" w:ascii="Arial" w:hAnsi="Arial"/>
          <w:sz w:val="20"/>
          <w:szCs w:val="20"/>
        </w:rPr>
        <w:t>6 měsíců a méně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5" w:name="__Fieldmark__33_1873515776"/>
      <w:bookmarkStart w:id="36" w:name="__Fieldmark__33_1873515776"/>
      <w:bookmarkEnd w:id="3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7" w:name="__Fieldmark__34_1873515776"/>
      <w:bookmarkStart w:id="38" w:name="__Fieldmark__34_1873515776"/>
      <w:bookmarkEnd w:id="3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C. </w:t>
      </w:r>
      <w:r>
        <w:rPr>
          <w:rFonts w:eastAsia="Times New Roman" w:cs="Arial" w:ascii="Arial" w:hAnsi="Arial"/>
          <w:sz w:val="20"/>
          <w:szCs w:val="20"/>
        </w:rPr>
        <w:t>Vzdálenost přestěhování (vzdušnou čarou) je více než 5</w:t>
      </w:r>
      <w:r>
        <w:rPr>
          <w:rFonts w:cs="Arial" w:ascii="Arial" w:hAnsi="Arial"/>
          <w:bCs/>
          <w:sz w:val="20"/>
          <w:szCs w:val="20"/>
        </w:rPr>
        <w:t>0 km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9" w:name="__Fieldmark__35_1873515776"/>
      <w:bookmarkStart w:id="40" w:name="__Fieldmark__35_1873515776"/>
      <w:bookmarkEnd w:id="4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</w:t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1" w:name="__Fieldmark__36_1873515776"/>
      <w:bookmarkStart w:id="42" w:name="__Fieldmark__36_1873515776"/>
      <w:bookmarkEnd w:id="4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Sjednaná doba trvání pracovního poměr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ba neurčitá nebo doba určitá, ale minimálně 6 měsíců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3" w:name="__Fieldmark__37_1873515776"/>
      <w:bookmarkStart w:id="44" w:name="__Fieldmark__37_1873515776"/>
      <w:bookmarkEnd w:id="4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5" w:name="__Fieldmark__38_1873515776"/>
      <w:bookmarkStart w:id="46" w:name="__Fieldmark__38_1873515776"/>
      <w:bookmarkEnd w:id="4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. Místo výkonu práce (pracoviště) je sjednáno jako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5" w:hanging="705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7" w:name="__Fieldmark__39_1873515776"/>
      <w:bookmarkStart w:id="48" w:name="__Fieldmark__39_1873515776"/>
      <w:bookmarkEnd w:id="4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konkrétní adresa nebo více konkrétních adre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5" w:hanging="705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9" w:name="__Fieldmark__40_1873515776"/>
      <w:bookmarkStart w:id="50" w:name="__Fieldmark__40_1873515776"/>
      <w:bookmarkEnd w:id="5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obec, potvrzení zaměstnavatele o pravidelném místě výkonu prác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1" w:name="__Fieldmark__41_1873515776"/>
      <w:bookmarkStart w:id="52" w:name="__Fieldmark__41_1873515776"/>
      <w:bookmarkEnd w:id="5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3" w:name="__Fieldmark__42_1873515776"/>
      <w:bookmarkStart w:id="54" w:name="__Fieldmark__42_1873515776"/>
      <w:bookmarkEnd w:id="5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</w:p>
    <w:p>
      <w:pPr>
        <w:pStyle w:val="Normal"/>
        <w:keepNext w:val="true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F. Účelnost přestěhování z hlediska zkrácení vzdálenosti dojížďky</w:t>
      </w:r>
    </w:p>
    <w:p>
      <w:pPr>
        <w:pStyle w:val="Normal"/>
        <w:keepNext w:val="true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5" w:name="__Fieldmark__43_1873515776"/>
      <w:bookmarkStart w:id="56" w:name="__Fieldmark__43_1873515776"/>
      <w:bookmarkEnd w:id="5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vzdálenost dojížďky z místa nového bydliště do místa výkonu prá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7" w:name="__Fieldmark__44_1873515776"/>
      <w:bookmarkStart w:id="58" w:name="__Fieldmark__44_1873515776"/>
      <w:bookmarkEnd w:id="5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9" w:name="__Fieldmark__45_1873515776"/>
      <w:bookmarkStart w:id="60" w:name="__Fieldmark__45_1873515776"/>
      <w:bookmarkEnd w:id="6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 alespoň o 50% kratší než z místa bydliště (prověřeno na internetové aplikaci www.mapy.cz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G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Účelnost přestěhování z hlediska příznivosti dojížďky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1" w:name="__Fieldmark__46_1873515776"/>
      <w:bookmarkStart w:id="62" w:name="__Fieldmark__46_1873515776"/>
      <w:bookmarkEnd w:id="6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celkový čas přepravy hromadnou dopravou v čase obvyklém pro nástup na pracovní směnu z místa nového bydliště do místa výkonu prác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3" w:name="__Fieldmark__47_1873515776"/>
      <w:bookmarkStart w:id="64" w:name="__Fieldmark__47_1873515776"/>
      <w:bookmarkEnd w:id="6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5" w:name="__Fieldmark__48_1873515776"/>
      <w:bookmarkStart w:id="66" w:name="__Fieldmark__48_1873515776"/>
      <w:bookmarkEnd w:id="6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 alespoň o 50% kratší než z místa bydliště, a to všemi dostupnými dopravními prostředky (ověřeno na IDOS.cz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oskytnutí příspěvku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7" w:name="__Fieldmark__49_1873515776"/>
      <w:bookmarkStart w:id="68" w:name="__Fieldmark__49_1873515776"/>
      <w:bookmarkEnd w:id="6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9" w:name="__Fieldmark__50_1873515776"/>
      <w:bookmarkStart w:id="70" w:name="__Fieldmark__50_1873515776"/>
      <w:bookmarkEnd w:id="70"/>
      <w:r/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6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"/>
        <w:spacing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avrhovaná výše příspěvku 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6911"/>
      </w:tblGrid>
      <w:tr>
        <w:trPr>
          <w:trHeight w:val="290" w:hRule="atLeast"/>
        </w:trPr>
        <w:tc>
          <w:tcPr>
            <w:tcW w:w="96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Žádost o příspěvek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71" w:name="__Fieldmark__53_1873515776"/>
            <w:bookmarkStart w:id="72" w:name="__Fieldmark__53_1873515776"/>
            <w:bookmarkEnd w:id="72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plňuje  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73" w:name="__Fieldmark__54_1873515776"/>
            <w:bookmarkStart w:id="74" w:name="__Fieldmark__54_1873515776"/>
            <w:bookmarkEnd w:id="74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splňuje předpoklady pro uzavření dohody</w:t>
            </w:r>
          </w:p>
        </w:tc>
      </w:tr>
      <w:tr>
        <w:trPr>
          <w:trHeight w:val="290" w:hRule="atLeast"/>
        </w:trPr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Výše příspěvku </w:t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75" w:name="__Fieldmark__55_1873515776"/>
            <w:bookmarkStart w:id="76" w:name="__Fieldmark__55_1873515776"/>
            <w:bookmarkEnd w:id="76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 000,- Kč</w:t>
            </w:r>
          </w:p>
        </w:tc>
      </w:tr>
      <w:tr>
        <w:trPr>
          <w:trHeight w:val="29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rodní prostředky</w:t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7" w:name="__Fieldmark__66_1873515776"/>
      <w:bookmarkStart w:id="78" w:name="__Fieldmark__66_1873515776"/>
      <w:bookmarkEnd w:id="7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</w:rPr>
        <w:t>říspěvek nedoporučujeme poskytnout, žádost nesplňuje předpoklady pro uzavření dohody</w:t>
      </w:r>
    </w:p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9" w:name="__Fieldmark__67_1873515776"/>
      <w:bookmarkStart w:id="80" w:name="__Fieldmark__67_1873515776"/>
      <w:bookmarkEnd w:id="8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spacing w:before="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1" w:name="__Fieldmark__68_1873515776"/>
      <w:bookmarkStart w:id="82" w:name="__Fieldmark__68_1873515776"/>
      <w:bookmarkEnd w:id="8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3" w:name="__Fieldmark__70_1873515776"/>
      <w:bookmarkStart w:id="84" w:name="__Fieldmark__70_1873515776"/>
      <w:bookmarkEnd w:id="8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5" w:name="__Fieldmark__72_1873515776"/>
      <w:bookmarkStart w:id="86" w:name="__Fieldmark__72_1873515776"/>
      <w:bookmarkEnd w:id="8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7" w:name="__Fieldmark__73_1873515776"/>
      <w:bookmarkStart w:id="88" w:name="__Fieldmark__73_1873515776"/>
      <w:bookmarkEnd w:id="8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12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9" w:name="__Fieldmark__74_1873515776"/>
      <w:bookmarkStart w:id="90" w:name="__Fieldmark__74_1873515776"/>
      <w:bookmarkEnd w:id="9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91" w:name="__Fieldmark__75_1873515776"/>
      <w:bookmarkStart w:id="92" w:name="__Fieldmark__75_1873515776"/>
      <w:bookmarkEnd w:id="9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  <w:t>* pokud formulář obíhá elektronicky, připojte k jménu a příjmení v.r., jinak připojte svůj podpis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0:00Z</dcterms:created>
  <dc:creator>kasparkovap</dc:creator>
  <dc:description/>
  <cp:keywords/>
  <dc:language>en-US</dc:language>
  <cp:lastModifiedBy>Stratilová Eva Ing. (KL)</cp:lastModifiedBy>
  <cp:lastPrinted>2015-01-21T13:45:00Z</cp:lastPrinted>
  <dcterms:modified xsi:type="dcterms:W3CDTF">2016-12-14T09:15:00Z</dcterms:modified>
  <cp:revision>34</cp:revision>
  <dc:subject/>
  <dc:title/>
</cp:coreProperties>
</file>