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 xml:space="preserve">Projednávací list k žádosti SÚPM zřízené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11_1867531915"/>
      <w:bookmarkStart w:id="2" w:name="__Fieldmark__11_1867531915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12_1867531915"/>
      <w:bookmarkStart w:id="4" w:name="__Fieldmark__12_1867531915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13_1867531915"/>
      <w:bookmarkStart w:id="6" w:name="__Fieldmark__13_1867531915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4_1867531915"/>
      <w:bookmarkStart w:id="8" w:name="__Fieldmark__14_1867531915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5_1867531915"/>
      <w:bookmarkStart w:id="10" w:name="__Fieldmark__15_1867531915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doklad o vztahu k objektu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6_1867531915"/>
      <w:bookmarkStart w:id="12" w:name="__Fieldmark__16_1867531915"/>
      <w:bookmarkEnd w:id="1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podnikatelský záměr včetně příloh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3" w:name="__Fieldmark__17_1867531915"/>
      <w:bookmarkStart w:id="14" w:name="__Fieldmark__17_1867531915"/>
      <w:bookmarkEnd w:id="1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5" w:name="__Fieldmark__18_1867531915"/>
      <w:bookmarkStart w:id="16" w:name="__Fieldmark__18_1867531915"/>
      <w:bookmarkEnd w:id="16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7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7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9_1867531915"/>
      <w:bookmarkStart w:id="19" w:name="__Fieldmark__19_1867531915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20_1867531915"/>
      <w:bookmarkStart w:id="21" w:name="__Fieldmark__20_1867531915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KoP eviduje dostatečný počet UoZ, kterým se při zprostředkování zaměstnání věnuje zvýšená péče</w:t>
        <w:br/>
        <w:t xml:space="preserve">a splňují předpoklady pro výkon práce na uvedených pracovních místech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24_1867531915"/>
      <w:bookmarkStart w:id="23" w:name="__Fieldmark__24_1867531915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5_1867531915"/>
      <w:bookmarkStart w:id="25" w:name="__Fieldmark__25_1867531915"/>
      <w:bookmarkEnd w:id="2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6_1867531915"/>
      <w:bookmarkStart w:id="27" w:name="__Fieldmark__26_1867531915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7_1867531915"/>
      <w:bookmarkStart w:id="29" w:name="__Fieldmark__27_1867531915"/>
      <w:bookmarkEnd w:id="2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8_1867531915"/>
      <w:bookmarkStart w:id="31" w:name="__Fieldmark__28_1867531915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9_1867531915"/>
      <w:bookmarkStart w:id="33" w:name="__Fieldmark__29_1867531915"/>
      <w:bookmarkEnd w:id="3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A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30_1867531915"/>
      <w:bookmarkStart w:id="35" w:name="__Fieldmark__30_1867531915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31_1867531915"/>
      <w:bookmarkStart w:id="37" w:name="__Fieldmark__31_1867531915"/>
      <w:bookmarkEnd w:id="3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B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32_1867531915"/>
      <w:bookmarkStart w:id="39" w:name="__Fieldmark__32_1867531915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3_1867531915"/>
      <w:bookmarkStart w:id="41" w:name="__Fieldmark__33_1867531915"/>
      <w:bookmarkEnd w:id="4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C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4_1867531915"/>
      <w:bookmarkStart w:id="43" w:name="__Fieldmark__34_1867531915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5_1867531915"/>
      <w:bookmarkStart w:id="45" w:name="__Fieldmark__35_1867531915"/>
      <w:bookmarkEnd w:id="4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Záznam zaměstnance útvaru, který nástroj administruje, z osobního projednávání podnikatelského záměru se žadatelem (referátu trhu práce/ projektů EU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Podnikatelský záměr je realizovatelný, smysluplný a je předpoklad jeho udržitelnosti vzhledem k podmínkám na trhu prác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8_1867531915"/>
      <w:bookmarkStart w:id="47" w:name="__Fieldmark__38_1867531915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9_1867531915"/>
      <w:bookmarkStart w:id="49" w:name="__Fieldmark__39_1867531915"/>
      <w:bookmarkEnd w:id="4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40_1867531915"/>
      <w:bookmarkStart w:id="51" w:name="__Fieldmark__40_1867531915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41_1867531915"/>
      <w:bookmarkStart w:id="53" w:name="__Fieldmark__41_1867531915"/>
      <w:bookmarkEnd w:id="5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5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SK v místě provozovny/budoucí provozovny žadatel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jestliže je v předchozích bodech uvedeno doporučení kladné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44_1867531915"/>
      <w:bookmarkStart w:id="55" w:name="__Fieldmark__44_1867531915"/>
      <w:bookmarkEnd w:id="5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VSK byla provedena, dokumenty jsou součástí spis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jištěný stav odpovídá údajům v podnikatelském záměru: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45_1867531915"/>
      <w:bookmarkStart w:id="57" w:name="__Fieldmark__45_1867531915"/>
      <w:bookmarkEnd w:id="5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46_1867531915"/>
      <w:bookmarkStart w:id="59" w:name="__Fieldmark__46_1867531915"/>
      <w:bookmarkEnd w:id="5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47_1867531915"/>
      <w:bookmarkStart w:id="61" w:name="__Fieldmark__47_1867531915"/>
      <w:bookmarkEnd w:id="6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48_1867531915"/>
      <w:bookmarkStart w:id="63" w:name="__Fieldmark__48_1867531915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6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referátu trhu práce/projektů E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skytnutí příspěvku na tato pracovní místa splňuje kritérium 3E z hlediska jejich potřebnosti na TP</w:t>
        <w:br/>
        <w:t>pro těžko umístitelné UoZ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51_1867531915"/>
      <w:bookmarkStart w:id="65" w:name="__Fieldmark__51_1867531915"/>
      <w:bookmarkEnd w:id="6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6" w:name="__Fieldmark__52_1867531915"/>
      <w:bookmarkStart w:id="67" w:name="__Fieldmark__52_1867531915"/>
      <w:bookmarkEnd w:id="6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8" w:name="__Fieldmark__53_1867531915"/>
      <w:bookmarkStart w:id="69" w:name="__Fieldmark__53_1867531915"/>
      <w:bookmarkEnd w:id="6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0" w:name="__Fieldmark__54_1867531915"/>
      <w:bookmarkStart w:id="71" w:name="__Fieldmark__54_1867531915"/>
      <w:bookmarkEnd w:id="7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2" w:name="__Fieldmark__55_1867531915"/>
      <w:bookmarkStart w:id="73" w:name="__Fieldmark__55_1867531915"/>
      <w:bookmarkEnd w:id="7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4" w:name="__Fieldmark__56_1867531915"/>
      <w:bookmarkStart w:id="75" w:name="__Fieldmark__56_1867531915"/>
      <w:bookmarkEnd w:id="7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A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6" w:name="__Fieldmark__57_1867531915"/>
      <w:bookmarkStart w:id="77" w:name="__Fieldmark__57_1867531915"/>
      <w:bookmarkEnd w:id="7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8" w:name="__Fieldmark__58_1867531915"/>
      <w:bookmarkStart w:id="79" w:name="__Fieldmark__58_1867531915"/>
      <w:bookmarkEnd w:id="7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B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0" w:name="__Fieldmark__59_1867531915"/>
      <w:bookmarkStart w:id="81" w:name="__Fieldmark__59_1867531915"/>
      <w:bookmarkEnd w:id="8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2" w:name="__Fieldmark__60_1867531915"/>
      <w:bookmarkStart w:id="83" w:name="__Fieldmark__60_1867531915"/>
      <w:bookmarkEnd w:id="8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C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4" w:name="__Fieldmark__61_1867531915"/>
      <w:bookmarkStart w:id="85" w:name="__Fieldmark__61_1867531915"/>
      <w:bookmarkEnd w:id="8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6" w:name="__Fieldmark__62_1867531915"/>
      <w:bookmarkStart w:id="87" w:name="__Fieldmark__62_1867531915"/>
      <w:bookmarkEnd w:id="8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425"/>
        <w:gridCol w:w="1701"/>
        <w:gridCol w:w="1329"/>
        <w:gridCol w:w="939"/>
        <w:gridCol w:w="2517"/>
      </w:tblGrid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hváli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poručený počet P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na 1 PM</w:t>
            </w:r>
          </w:p>
        </w:tc>
      </w:tr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88" w:name="__Fieldmark__65_1867531915"/>
            <w:bookmarkStart w:id="89" w:name="__Fieldmark__65_1867531915"/>
            <w:bookmarkEnd w:id="89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0" w:name="__Fieldmark__66_1867531915"/>
            <w:bookmarkStart w:id="91" w:name="__Fieldmark__66_1867531915"/>
            <w:bookmarkEnd w:id="91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2" w:name="__Fieldmark__69_1867531915"/>
            <w:bookmarkStart w:id="93" w:name="__Fieldmark__69_1867531915"/>
            <w:bookmarkEnd w:id="9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4" w:name="__Fieldmark__70_1867531915"/>
            <w:bookmarkStart w:id="95" w:name="__Fieldmark__70_1867531915"/>
            <w:bookmarkEnd w:id="95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6" w:name="__Fieldmark__73_1867531915"/>
            <w:bookmarkStart w:id="97" w:name="__Fieldmark__73_1867531915"/>
            <w:bookmarkEnd w:id="97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8" w:name="__Fieldmark__74_1867531915"/>
            <w:bookmarkStart w:id="99" w:name="__Fieldmark__74_1867531915"/>
            <w:bookmarkEnd w:id="99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>Navrhovaná doba trvání (ve dnech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ma příspěvku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užití příspěvku na nákladové položk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00" w:name="__Fieldmark__81_1867531915"/>
            <w:bookmarkStart w:id="101" w:name="__Fieldmark__81_1867531915"/>
            <w:bookmarkEnd w:id="101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02" w:name="__Fieldmark__82_1867531915"/>
            <w:bookmarkStart w:id="103" w:name="__Fieldmark__82_1867531915"/>
            <w:bookmarkEnd w:id="10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 (pouze RIP), číslo projektu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8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4" w:name="__Fieldmark__94_1867531915"/>
      <w:bookmarkStart w:id="105" w:name="__Fieldmark__94_1867531915"/>
      <w:bookmarkEnd w:id="10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7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6" w:name="__Fieldmark__95_1867531915"/>
      <w:bookmarkStart w:id="107" w:name="__Fieldmark__95_1867531915"/>
      <w:bookmarkEnd w:id="10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7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8" w:name="__Fieldmark__97_1867531915"/>
      <w:bookmarkStart w:id="109" w:name="__Fieldmark__97_1867531915"/>
      <w:bookmarkEnd w:id="10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0" w:name="__Fieldmark__99_1867531915"/>
      <w:bookmarkStart w:id="111" w:name="__Fieldmark__99_1867531915"/>
      <w:bookmarkEnd w:id="11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2" w:name="__Fieldmark__100_1867531915"/>
      <w:bookmarkStart w:id="113" w:name="__Fieldmark__100_1867531915"/>
      <w:bookmarkEnd w:id="11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10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4" w:name="__Fieldmark__101_1867531915"/>
      <w:bookmarkStart w:id="115" w:name="__Fieldmark__101_1867531915"/>
      <w:bookmarkEnd w:id="1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6" w:name="__Fieldmark__102_1867531915"/>
      <w:bookmarkStart w:id="117" w:name="__Fieldmark__102_1867531915"/>
      <w:bookmarkEnd w:id="1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05:00Z</dcterms:created>
  <dc:creator>kasparkovap</dc:creator>
  <dc:description/>
  <cp:keywords/>
  <dc:language>en-US</dc:language>
  <cp:lastModifiedBy>Stratilová Eva Ing. (KL)</cp:lastModifiedBy>
  <cp:lastPrinted>2014-05-30T10:48:00Z</cp:lastPrinted>
  <dcterms:modified xsi:type="dcterms:W3CDTF">2015-01-22T07:34:00Z</dcterms:modified>
  <cp:revision>28</cp:revision>
  <dc:subject/>
  <dc:title/>
</cp:coreProperties>
</file>