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Projednávací list k žádosti CHPM - SV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13</w:t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éno a příjm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Č/datum narození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ánovaný obor činn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odnik. činn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>FÚ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7_135135439"/>
      <w:bookmarkStart w:id="2" w:name="__Fieldmark__7_135135439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CÚ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8_135135439"/>
      <w:bookmarkStart w:id="4" w:name="__Fieldmark__8_135135439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OSSZ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9_135135439"/>
      <w:bookmarkStart w:id="6" w:name="__Fieldmark__9_135135439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ZP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10_135135439"/>
      <w:bookmarkStart w:id="8" w:name="__Fieldmark__10_135135439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účet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1_135135439"/>
      <w:bookmarkStart w:id="10" w:name="__Fieldmark__11_135135439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doklad o vztahu k objektu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2_135135439"/>
      <w:bookmarkStart w:id="12" w:name="__Fieldmark__12_135135439"/>
      <w:bookmarkEnd w:id="1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podn. záměr včetně příloh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3" w:name="__Fieldmark__13_135135439"/>
      <w:bookmarkStart w:id="14" w:name="__Fieldmark__13_135135439"/>
      <w:bookmarkEnd w:id="1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vyjádření lékař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5" w:name="__Fieldmark__14_135135439"/>
      <w:bookmarkStart w:id="16" w:name="__Fieldmark__14_135135439"/>
      <w:bookmarkEnd w:id="1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7" w:name="__Fieldmark__15_135135439"/>
      <w:bookmarkStart w:id="18" w:name="__Fieldmark__15_135135439"/>
      <w:bookmarkEnd w:id="18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bookmarkStart w:id="19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9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16_135135439"/>
      <w:bookmarkStart w:id="21" w:name="__Fieldmark__16_135135439"/>
      <w:bookmarkEnd w:id="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17_135135439"/>
      <w:bookmarkStart w:id="23" w:name="__Fieldmark__17_135135439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doloženy</w:t>
        <w:tab/>
        <w:t xml:space="preserve">ke dni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UoZ zprostředkovává zaměstnání (pokud je žadatelem UoZ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>může být nahrazeno přílohou z IS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OZ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1_135135439"/>
      <w:bookmarkStart w:id="25" w:name="__Fieldmark__21_135135439"/>
      <w:bookmarkEnd w:id="2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ID 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2_135135439"/>
      <w:bookmarkStart w:id="27" w:name="__Fieldmark__22_135135439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ID 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3_135135439"/>
      <w:bookmarkStart w:id="29" w:name="__Fieldmark__23_135135439"/>
      <w:bookmarkEnd w:id="2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ID II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4_135135439"/>
      <w:bookmarkStart w:id="31" w:name="__Fieldmark__24_135135439"/>
      <w:bookmarkEnd w:id="3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věk:  50+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5_135135439"/>
      <w:bookmarkStart w:id="33" w:name="__Fieldmark__25_135135439"/>
      <w:bookmarkEnd w:id="3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25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26_135135439"/>
      <w:bookmarkStart w:id="35" w:name="__Fieldmark__26_135135439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do 30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27_135135439"/>
      <w:bookmarkStart w:id="37" w:name="__Fieldmark__27_135135439"/>
      <w:bookmarkEnd w:id="3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 dítě: 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28_135135439"/>
      <w:bookmarkStart w:id="39" w:name="__Fieldmark__28_135135439"/>
      <w:bookmarkEnd w:id="3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ěk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  <w:br/>
        <w:t xml:space="preserve">doba evidence: déle než 5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0_135135439"/>
      <w:bookmarkStart w:id="41" w:name="__Fieldmark__30_135135439"/>
      <w:bookmarkEnd w:id="4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12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1_135135439"/>
      <w:bookmarkStart w:id="43" w:name="__Fieldmark__31_135135439"/>
      <w:bookmarkEnd w:id="4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24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32_135135439"/>
      <w:bookmarkStart w:id="45" w:name="__Fieldmark__32_135135439"/>
      <w:bookmarkEnd w:id="4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; déle než 36 měs.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33_135135439"/>
      <w:bookmarkStart w:id="47" w:name="__Fieldmark__33_135135439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jiné vážné důvod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34_135135439"/>
      <w:bookmarkStart w:id="49" w:name="__Fieldmark__34_135135439"/>
      <w:bookmarkEnd w:id="4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) projevoval UoZ po dobu své evidence aktivní snahu při hledání zaměstnání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35_135135439"/>
      <w:bookmarkStart w:id="51" w:name="__Fieldmark__35_135135439"/>
      <w:bookmarkEnd w:id="5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36_135135439"/>
      <w:bookmarkStart w:id="53" w:name="__Fieldmark__36_135135439"/>
      <w:bookmarkEnd w:id="5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b) UoZ má osobnostní předpoklady pro plánovanou SVČ (praxe, dovednosti, zdravotní stav)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37_135135439"/>
      <w:bookmarkStart w:id="55" w:name="__Fieldmark__37_135135439"/>
      <w:bookmarkEnd w:id="5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38_135135439"/>
      <w:bookmarkStart w:id="57" w:name="__Fieldmark__38_135135439"/>
      <w:bookmarkEnd w:id="5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) na umístění UoZ již poskytnut příspěvek APZ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39_135135439"/>
      <w:bookmarkStart w:id="59" w:name="__Fieldmark__39_135135439"/>
      <w:bookmarkEnd w:id="5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NO, nástroj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, v období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9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42_135135439"/>
      <w:bookmarkStart w:id="61" w:name="__Fieldmark__42_135135439"/>
      <w:bookmarkEnd w:id="6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) slovní odůvodnění doporučení/nedoporučení (vyplňuje se vždy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44_135135439"/>
      <w:bookmarkStart w:id="63" w:name="__Fieldmark__44_135135439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ne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4" w:name="__Fieldmark__45_135135439"/>
      <w:bookmarkStart w:id="65" w:name="__Fieldmark__45_135135439"/>
      <w:bookmarkEnd w:id="6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Záznam zaměstnance referátu trhu práce z osobního projednávání podnikatelského záměru se žadatelem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Žadatel má konkrétní představu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6" w:name="__Fieldmark__48_135135439"/>
      <w:bookmarkStart w:id="67" w:name="__Fieldmark__48_135135439"/>
      <w:bookmarkEnd w:id="6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časovém plánu podnikatelského záměru, plánu investic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8" w:name="__Fieldmark__49_135135439"/>
      <w:bookmarkStart w:id="69" w:name="__Fieldmark__49_135135439"/>
      <w:bookmarkEnd w:id="6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trhu, na kterém bude své produkty nabízet a konkurenčních subjekte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0" w:name="__Fieldmark__50_135135439"/>
      <w:bookmarkStart w:id="71" w:name="__Fieldmark__50_135135439"/>
      <w:bookmarkEnd w:id="7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výrobcích nebo službách, které bude nabízet, a způsobu prodeje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2" w:name="__Fieldmark__51_135135439"/>
      <w:bookmarkStart w:id="73" w:name="__Fieldmark__51_135135439"/>
      <w:bookmarkEnd w:id="7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svých konkurenčních výhodách (lokalita, cena, kvalita, klientela atd.)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4" w:name="__Fieldmark__52_135135439"/>
      <w:bookmarkStart w:id="75" w:name="__Fieldmark__52_135135439"/>
      <w:bookmarkEnd w:id="7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svých konkurenčních nevýhodách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6" w:name="__Fieldmark__53_135135439"/>
      <w:bookmarkStart w:id="77" w:name="__Fieldmark__53_135135439"/>
      <w:bookmarkEnd w:id="7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propagaci produktu a firmy (reklama atd.)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8" w:name="__Fieldmark__54_135135439"/>
      <w:bookmarkStart w:id="79" w:name="__Fieldmark__54_135135439"/>
      <w:bookmarkEnd w:id="7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o zajištění udržitelnosti výkonu SVČ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Podnikatelský záměr je realizovatelný, smysluplný a je předpoklad jeho udržitelnosti vzhledem k podmínkám na trhu prác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0" w:name="__Fieldmark__55_135135439"/>
      <w:bookmarkStart w:id="81" w:name="__Fieldmark__55_135135439"/>
      <w:bookmarkEnd w:id="8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2" w:name="__Fieldmark__56_135135439"/>
      <w:bookmarkStart w:id="83" w:name="__Fieldmark__56_135135439"/>
      <w:bookmarkEnd w:id="8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4" w:name="__Fieldmark__57_135135439"/>
      <w:bookmarkStart w:id="85" w:name="__Fieldmark__57_135135439"/>
      <w:bookmarkEnd w:id="8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6" w:name="__Fieldmark__58_135135439"/>
      <w:bookmarkStart w:id="87" w:name="__Fieldmark__58_135135439"/>
      <w:bookmarkEnd w:id="8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5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SK v místě budoucí provozovny u žadate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(bude-li zřízena a zároveň v bodě 3 je zadáno doporučujeme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8" w:name="__Fieldmark__61_135135439"/>
      <w:bookmarkStart w:id="89" w:name="__Fieldmark__61_135135439"/>
      <w:bookmarkEnd w:id="8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VSK byla provedena, dokumenty jsou součástí spis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jištěný stav odpovídá údajům v podnikatelském záměru: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0" w:name="__Fieldmark__62_135135439"/>
      <w:bookmarkStart w:id="91" w:name="__Fieldmark__62_135135439"/>
      <w:bookmarkEnd w:id="9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2" w:name="__Fieldmark__63_135135439"/>
      <w:bookmarkStart w:id="93" w:name="__Fieldmark__63_135135439"/>
      <w:bookmarkEnd w:id="9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4" w:name="__Fieldmark__64_135135439"/>
      <w:bookmarkStart w:id="95" w:name="__Fieldmark__64_135135439"/>
      <w:bookmarkEnd w:id="9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6" w:name="__Fieldmark__65_135135439"/>
      <w:bookmarkStart w:id="97" w:name="__Fieldmark__65_135135439"/>
      <w:bookmarkEnd w:id="9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3 Copy 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6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avrhovaná výše a účelové použití poskytovaného příspěvku na zřízení pracovního místa</w:t>
      </w:r>
    </w:p>
    <w:tbl>
      <w:tblPr>
        <w:tblW w:w="964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  <w:gridCol w:w="5746"/>
      </w:tblGrid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ředmět podnikání, obor činnosti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Navrhovaná doba trvání (ve dnech)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Příspěvek v Kč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Forma příspěvku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Použití příspěvku na nákladové položky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8" w:name="__Fieldmark__83_135135439"/>
      <w:bookmarkStart w:id="99" w:name="__Fieldmark__83_135135439"/>
      <w:bookmarkEnd w:id="9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6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0" w:name="__Fieldmark__84_135135439"/>
      <w:bookmarkStart w:id="101" w:name="__Fieldmark__84_135135439"/>
      <w:bookmarkEnd w:id="10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6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2" w:name="__Fieldmark__86_135135439"/>
      <w:bookmarkStart w:id="103" w:name="__Fieldmark__86_135135439"/>
      <w:bookmarkEnd w:id="10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4" w:name="__Fieldmark__88_135135439"/>
      <w:bookmarkStart w:id="105" w:name="__Fieldmark__88_135135439"/>
      <w:bookmarkEnd w:id="10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6" w:name="__Fieldmark__89_135135439"/>
      <w:bookmarkStart w:id="107" w:name="__Fieldmark__89_135135439"/>
      <w:bookmarkEnd w:id="10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08" w:name="__Fieldmark__90_135135439"/>
      <w:bookmarkStart w:id="109" w:name="__Fieldmark__90_135135439"/>
      <w:bookmarkEnd w:id="10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0" w:name="__Fieldmark__91_135135439"/>
      <w:bookmarkStart w:id="111" w:name="__Fieldmark__91_135135439"/>
      <w:bookmarkEnd w:id="11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(Podpis příkazce operace a zástupce správce rozpočtu může být na souhrnném seznamu. Seznam musí být založen v kopii na pracovišti u kompetentního zaměstnance trhu práce, kde je spis veden.) </w:t>
      </w:r>
    </w:p>
    <w:sectPr>
      <w:footerReference w:type="default" r:id="rId2"/>
      <w:type w:val="continuous"/>
      <w:pgSz w:w="11906" w:h="16838"/>
      <w:pgMar w:left="1418" w:right="1134" w:gutter="0" w:header="0" w:top="42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0:00Z</dcterms:created>
  <dc:creator>kasparkovap</dc:creator>
  <dc:description/>
  <cp:keywords/>
  <dc:language>en-US</dc:language>
  <cp:lastModifiedBy>Stratilová Eva Ing. (KL)</cp:lastModifiedBy>
  <cp:lastPrinted>2014-05-30T11:09:00Z</cp:lastPrinted>
  <dcterms:modified xsi:type="dcterms:W3CDTF">2015-01-22T07:42:00Z</dcterms:modified>
  <cp:revision>29</cp:revision>
  <dc:subject/>
  <dc:title/>
</cp:coreProperties>
</file>