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9"/>
        <w:gridCol w:w="1652"/>
      </w:tblGrid>
      <w:tr>
        <w:trPr>
          <w:trHeight w:val="340" w:hRule="atLeast"/>
        </w:trPr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u w:val="single"/>
              </w:rPr>
              <w:t>Projednávací list k žádosti SÚPM - SV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říloha č. 5</w:t>
            </w:r>
          </w:p>
        </w:tc>
      </w:tr>
    </w:tbl>
    <w:p>
      <w:pPr>
        <w:pStyle w:val="Normal"/>
        <w:spacing w:lineRule="auto" w:line="240" w:before="6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1. Žadatel </w:t>
      </w:r>
    </w:p>
    <w:tbl>
      <w:tblPr>
        <w:tblW w:w="9631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1"/>
        <w:gridCol w:w="6720"/>
      </w:tblGrid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méno a příjmení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Č/datum narození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Č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atum podání žádosti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Číslo žádosti v OK práci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lánovaný obor činnosti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ísto výkonu podnik. činnosti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12"/>
          <w:szCs w:val="12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2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Předběžná kontrola předložených dokladů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FÚ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0" w:name="__Fieldmark__7_4153054986"/>
      <w:bookmarkStart w:id="1" w:name="__Fieldmark__7_4153054986"/>
      <w:bookmarkEnd w:id="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CÚ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" w:name="__Fieldmark__8_4153054986"/>
      <w:bookmarkStart w:id="3" w:name="__Fieldmark__8_4153054986"/>
      <w:bookmarkEnd w:id="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OSSZ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" w:name="__Fieldmark__9_4153054986"/>
      <w:bookmarkStart w:id="5" w:name="__Fieldmark__9_4153054986"/>
      <w:bookmarkEnd w:id="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ZP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6" w:name="__Fieldmark__10_4153054986"/>
      <w:bookmarkStart w:id="7" w:name="__Fieldmark__10_4153054986"/>
      <w:bookmarkEnd w:id="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účet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8" w:name="__Fieldmark__11_4153054986"/>
      <w:bookmarkStart w:id="9" w:name="__Fieldmark__11_4153054986"/>
      <w:bookmarkEnd w:id="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doklad o vztahu k objektu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0" w:name="__Fieldmark__12_4153054986"/>
      <w:bookmarkStart w:id="11" w:name="__Fieldmark__12_4153054986"/>
      <w:bookmarkEnd w:id="1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vyjádření lékaře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2" w:name="__Fieldmark__13_4153054986"/>
      <w:bookmarkStart w:id="13" w:name="__Fieldmark__13_4153054986"/>
      <w:bookmarkEnd w:id="1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br/>
        <w:t>podnikatelský záměr včetně příloh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4" w:name="__Fieldmark__14_4153054986"/>
      <w:bookmarkStart w:id="15" w:name="__Fieldmark__14_4153054986"/>
      <w:bookmarkEnd w:id="1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ostatní doklady požadované KrP/VKoP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6" w:name="__Fieldmark__15_4153054986"/>
      <w:bookmarkStart w:id="17" w:name="__Fieldmark__15_4153054986"/>
      <w:bookmarkEnd w:id="17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03" w:hanging="703"/>
        <w:jc w:val="both"/>
        <w:rPr>
          <w:rFonts w:ascii="Arial" w:hAnsi="Arial" w:eastAsia="Times New Roman" w:cs="Arial"/>
          <w:sz w:val="20"/>
          <w:szCs w:val="20"/>
        </w:rPr>
      </w:pPr>
      <w:bookmarkStart w:id="18" w:name="Za%25C5%25A1krt%25C3%25A1vac%25C3%25AD24"/>
      <w:r>
        <w:rPr>
          <w:rFonts w:eastAsia="Times New Roman" w:cs="Arial" w:ascii="Arial" w:hAnsi="Arial"/>
          <w:sz w:val="20"/>
          <w:szCs w:val="20"/>
        </w:rPr>
        <w:t>V</w:t>
      </w:r>
      <w:bookmarkEnd w:id="18"/>
      <w:r>
        <w:rPr>
          <w:rFonts w:eastAsia="Times New Roman" w:cs="Arial" w:ascii="Arial" w:hAnsi="Arial"/>
          <w:sz w:val="20"/>
          <w:szCs w:val="20"/>
        </w:rPr>
        <w:t xml:space="preserve">šechny požadované doklady byly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9" w:name="__Fieldmark__16_4153054986"/>
      <w:bookmarkStart w:id="20" w:name="__Fieldmark__16_4153054986"/>
      <w:bookmarkEnd w:id="20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byly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1" w:name="__Fieldmark__17_4153054986"/>
      <w:bookmarkStart w:id="22" w:name="__Fieldmark__17_4153054986"/>
      <w:bookmarkEnd w:id="22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>doloženy</w:t>
        <w:tab/>
        <w:t xml:space="preserve">ke dni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atum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 xml:space="preserve">jméno a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říjmení*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i/>
          <w:sz w:val="20"/>
          <w:szCs w:val="20"/>
        </w:rPr>
        <w:t>* pokud formulář obíhá elektronicky, připojte k jménu a příjmení v.r., jinak připojte svůj podpi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12"/>
          <w:szCs w:val="12"/>
        </w:rPr>
      </w:pPr>
      <w:r>
        <w:rPr>
          <w:rFonts w:eastAsia="Times New Roman" w:cs="Arial" w:ascii="Arial" w:hAnsi="Arial"/>
          <w:b/>
          <w:i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3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Vyjádření útvaru, který UoZ zprostředkovává zaměstnání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 w:ascii="Arial" w:hAnsi="Arial"/>
          <w:b/>
          <w:i/>
          <w:sz w:val="20"/>
          <w:szCs w:val="20"/>
        </w:rPr>
        <w:t>může být nahrazeno přílohou z IS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věk:  50+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3" w:name="__Fieldmark__21_4153054986"/>
      <w:bookmarkStart w:id="24" w:name="__Fieldmark__21_4153054986"/>
      <w:bookmarkEnd w:id="24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, do 25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5" w:name="__Fieldmark__22_4153054986"/>
      <w:bookmarkStart w:id="26" w:name="__Fieldmark__22_4153054986"/>
      <w:bookmarkEnd w:id="26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, do 30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7" w:name="__Fieldmark__23_4153054986"/>
      <w:bookmarkStart w:id="28" w:name="__Fieldmark__23_4153054986"/>
      <w:bookmarkEnd w:id="28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;  dítě: 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9" w:name="__Fieldmark__24_4153054986"/>
      <w:bookmarkStart w:id="30" w:name="__Fieldmark__24_4153054986"/>
      <w:bookmarkEnd w:id="30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, věk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;  OZP:  ID 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1" w:name="__Fieldmark__26_4153054986"/>
      <w:bookmarkStart w:id="32" w:name="__Fieldmark__26_4153054986"/>
      <w:bookmarkEnd w:id="32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>, ID II ,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3" w:name="__Fieldmark__27_4153054986"/>
      <w:bookmarkStart w:id="34" w:name="__Fieldmark__27_4153054986"/>
      <w:bookmarkEnd w:id="34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ID II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5" w:name="__Fieldmark__28_4153054986"/>
      <w:bookmarkStart w:id="36" w:name="__Fieldmark__28_4153054986"/>
      <w:bookmarkEnd w:id="36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, OZZ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7" w:name="__Fieldmark__29_4153054986"/>
      <w:bookmarkStart w:id="38" w:name="__Fieldmark__29_4153054986"/>
      <w:bookmarkEnd w:id="38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br/>
        <w:t xml:space="preserve">doba evidence: déle než 3 měs.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9" w:name="__Fieldmark__30_4153054986"/>
      <w:bookmarkStart w:id="40" w:name="__Fieldmark__30_4153054986"/>
      <w:bookmarkEnd w:id="40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; déle než 12 měs.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1" w:name="__Fieldmark__31_4153054986"/>
      <w:bookmarkStart w:id="42" w:name="__Fieldmark__31_4153054986"/>
      <w:bookmarkEnd w:id="42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; déle než 24 měs.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3" w:name="__Fieldmark__32_4153054986"/>
      <w:bookmarkStart w:id="44" w:name="__Fieldmark__32_4153054986"/>
      <w:bookmarkEnd w:id="44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; déle než 36 měs.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5" w:name="__Fieldmark__33_4153054986"/>
      <w:bookmarkStart w:id="46" w:name="__Fieldmark__33_4153054986"/>
      <w:bookmarkEnd w:id="46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>;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jiné vážné důvody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7" w:name="__Fieldmark__34_4153054986"/>
      <w:bookmarkStart w:id="48" w:name="__Fieldmark__34_4153054986"/>
      <w:bookmarkEnd w:id="48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60" w:after="0"/>
        <w:rPr/>
      </w:pPr>
      <w:r>
        <w:rPr>
          <w:rFonts w:eastAsia="Times New Roman" w:cs="Arial" w:ascii="Arial" w:hAnsi="Arial"/>
          <w:sz w:val="20"/>
          <w:szCs w:val="20"/>
        </w:rPr>
        <w:t>a) projevoval UoZ po dobu své evidence aktivní snahu při hledání zaměstnání: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ind w:firstLine="708"/>
        <w:rPr/>
      </w:pPr>
      <w:r>
        <w:rPr>
          <w:rFonts w:eastAsia="Times New Roman" w:cs="Arial" w:ascii="Arial" w:hAnsi="Arial"/>
          <w:sz w:val="20"/>
          <w:szCs w:val="20"/>
        </w:rPr>
        <w:t xml:space="preserve">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9" w:name="__Fieldmark__35_4153054986"/>
      <w:bookmarkStart w:id="50" w:name="__Fieldmark__35_4153054986"/>
      <w:bookmarkEnd w:id="50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1" w:name="__Fieldmark__36_4153054986"/>
      <w:bookmarkStart w:id="52" w:name="__Fieldmark__36_4153054986"/>
      <w:bookmarkEnd w:id="52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>,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6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b) UoZ má osobnostní předpoklady pro plánovanou SVČ (praxe, dovednosti, zdravotní stav):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3" w:name="__Fieldmark__37_4153054986"/>
      <w:bookmarkStart w:id="54" w:name="__Fieldmark__37_4153054986"/>
      <w:bookmarkEnd w:id="54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5" w:name="__Fieldmark__38_4153054986"/>
      <w:bookmarkStart w:id="56" w:name="__Fieldmark__38_4153054986"/>
      <w:bookmarkEnd w:id="56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60" w:after="0"/>
        <w:rPr/>
      </w:pPr>
      <w:r>
        <w:rPr>
          <w:rFonts w:eastAsia="Times New Roman" w:cs="Arial" w:ascii="Arial" w:hAnsi="Arial"/>
          <w:sz w:val="20"/>
          <w:szCs w:val="20"/>
        </w:rPr>
        <w:t>c) na umístění UoZ již poskytnut příspěvek APZ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ind w:firstLine="709"/>
        <w:rPr>
          <w:rFonts w:ascii="Arial" w:hAnsi="Arial" w:eastAsia="Times New Roman" w:cs="Arial"/>
          <w:sz w:val="20"/>
          <w:szCs w:val="20"/>
        </w:rPr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7" w:name="__Fieldmark__39_4153054986"/>
      <w:bookmarkStart w:id="58" w:name="__Fieldmark__39_4153054986"/>
      <w:bookmarkEnd w:id="58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ANO, nástroj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, v období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ind w:firstLine="709"/>
        <w:rPr>
          <w:rFonts w:ascii="Arial" w:hAnsi="Arial" w:eastAsia="Times New Roman" w:cs="Arial"/>
          <w:sz w:val="20"/>
          <w:szCs w:val="20"/>
        </w:rPr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9" w:name="__Fieldmark__42_4153054986"/>
      <w:bookmarkStart w:id="60" w:name="__Fieldmark__42_4153054986"/>
      <w:bookmarkEnd w:id="60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60" w:after="0"/>
        <w:rPr/>
      </w:pPr>
      <w:r>
        <w:rPr>
          <w:rFonts w:eastAsia="Times New Roman" w:cs="Arial" w:ascii="Arial" w:hAnsi="Arial"/>
          <w:sz w:val="20"/>
          <w:szCs w:val="20"/>
        </w:rPr>
        <w:t>d) slovní odůvodnění doporučení/nedoporučení (vyplňuje se vždy):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/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doporučujeme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61" w:name="__Fieldmark__44_4153054986"/>
      <w:bookmarkStart w:id="62" w:name="__Fieldmark__44_4153054986"/>
      <w:bookmarkEnd w:id="62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 xml:space="preserve">nedoporučujeme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63" w:name="__Fieldmark__45_4153054986"/>
      <w:bookmarkStart w:id="64" w:name="__Fieldmark__45_4153054986"/>
      <w:bookmarkEnd w:id="64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atum:</w:t>
        <w:tab/>
      </w:r>
      <w:r>
        <w:fldChar w:fldCharType="begin">
          <w:ffData>
            <w:name w:val="Text13 Copy 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 xml:space="preserve">jméno a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říjmení*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2"/>
          <w:szCs w:val="12"/>
        </w:rPr>
      </w:pPr>
      <w:r>
        <w:rPr>
          <w:rFonts w:eastAsia="Times New Roman" w:cs="Arial" w:ascii="Arial" w:hAnsi="Arial"/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4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Záznam zaměstnance útvaru, který nástroj administruje, z osobního projednávání podnikatelského záměru se žadatelem (referátu trhu práce/ projektů EU)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Žadatel má konkrétní představu: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65" w:name="__Fieldmark__48_4153054986"/>
      <w:bookmarkStart w:id="66" w:name="__Fieldmark__48_4153054986"/>
      <w:bookmarkEnd w:id="66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  <w:t>o časovém plánu podnikatelského záměru, plánu investic,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12"/>
          <w:szCs w:val="12"/>
        </w:rPr>
      </w:pPr>
      <w:r>
        <w:rPr>
          <w:rFonts w:eastAsia="Times New Roman"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67" w:name="__Fieldmark__49_4153054986"/>
      <w:bookmarkStart w:id="68" w:name="__Fieldmark__49_4153054986"/>
      <w:bookmarkEnd w:id="68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  <w:t>o trhu, na kterém bude své produkty nabízet a konkurenčních subjektech,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12"/>
          <w:szCs w:val="12"/>
        </w:rPr>
      </w:pPr>
      <w:r>
        <w:rPr>
          <w:rFonts w:eastAsia="Times New Roman"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69" w:name="__Fieldmark__50_4153054986"/>
      <w:bookmarkStart w:id="70" w:name="__Fieldmark__50_4153054986"/>
      <w:bookmarkEnd w:id="70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  <w:t>o výrobcích nebo službách, které bude nabízet, a způsobu prodeje,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12"/>
          <w:szCs w:val="12"/>
        </w:rPr>
      </w:pPr>
      <w:r>
        <w:rPr>
          <w:rFonts w:eastAsia="Times New Roman"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71" w:name="__Fieldmark__51_4153054986"/>
      <w:bookmarkStart w:id="72" w:name="__Fieldmark__51_4153054986"/>
      <w:bookmarkEnd w:id="72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  <w:t>o svých konkurenčních výhodách (lokalita, cena, kvalita, klientela atd.),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12"/>
          <w:szCs w:val="12"/>
        </w:rPr>
      </w:pPr>
      <w:r>
        <w:rPr>
          <w:rFonts w:eastAsia="Times New Roman"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73" w:name="__Fieldmark__52_4153054986"/>
      <w:bookmarkStart w:id="74" w:name="__Fieldmark__52_4153054986"/>
      <w:bookmarkEnd w:id="74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  <w:t>o svých konkurenčních nevýhodách,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12"/>
          <w:szCs w:val="12"/>
        </w:rPr>
      </w:pPr>
      <w:r>
        <w:rPr>
          <w:rFonts w:eastAsia="Times New Roman"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75" w:name="__Fieldmark__53_4153054986"/>
      <w:bookmarkStart w:id="76" w:name="__Fieldmark__53_4153054986"/>
      <w:bookmarkEnd w:id="76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  <w:t>o propagaci produktu a firmy (reklama atd.),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12"/>
          <w:szCs w:val="12"/>
        </w:rPr>
      </w:pPr>
      <w:r>
        <w:rPr>
          <w:rFonts w:eastAsia="Times New Roman"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77" w:name="__Fieldmark__54_4153054986"/>
      <w:bookmarkStart w:id="78" w:name="__Fieldmark__54_4153054986"/>
      <w:bookmarkEnd w:id="78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  <w:t>o zajištění udržitelnosti výkonu SVČ.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>Podnikatelský záměr je realizovatelný, smysluplný a je předpoklad jeho udržitelnosti vzhledem k podmínkám na trhu práce: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 xml:space="preserve">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79" w:name="__Fieldmark__55_4153054986"/>
      <w:bookmarkStart w:id="80" w:name="__Fieldmark__55_4153054986"/>
      <w:bookmarkEnd w:id="80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81" w:name="__Fieldmark__56_4153054986"/>
      <w:bookmarkStart w:id="82" w:name="__Fieldmark__56_4153054986"/>
      <w:bookmarkEnd w:id="82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doporučujeme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83" w:name="__Fieldmark__57_4153054986"/>
      <w:bookmarkStart w:id="84" w:name="__Fieldmark__57_4153054986"/>
      <w:bookmarkEnd w:id="84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nedoporučujeme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85" w:name="__Fieldmark__58_4153054986"/>
      <w:bookmarkStart w:id="86" w:name="__Fieldmark__58_4153054986"/>
      <w:bookmarkEnd w:id="86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atum:</w:t>
        <w:tab/>
      </w:r>
      <w:r>
        <w:fldChar w:fldCharType="begin">
          <w:ffData>
            <w:name w:val="Text13 Copy 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 xml:space="preserve">jméno a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říjmení*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5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VSK v místě budoucí provozovny u žadatel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(bude-li zřízena a zároveň v bodě 3 je zadáno doporučujeme)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87" w:name="__Fieldmark__61_4153054986"/>
      <w:bookmarkStart w:id="88" w:name="__Fieldmark__61_4153054986"/>
      <w:bookmarkEnd w:id="88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VSK byla provedena, dokumenty jsou součástí spisu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Zjištěný stav odpovídá údajům v podnikatelském záměru: 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89" w:name="__Fieldmark__62_4153054986"/>
      <w:bookmarkStart w:id="90" w:name="__Fieldmark__62_4153054986"/>
      <w:bookmarkEnd w:id="90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91" w:name="__Fieldmark__63_4153054986"/>
      <w:bookmarkStart w:id="92" w:name="__Fieldmark__63_4153054986"/>
      <w:bookmarkEnd w:id="92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doporučujeme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93" w:name="__Fieldmark__64_4153054986"/>
      <w:bookmarkStart w:id="94" w:name="__Fieldmark__64_4153054986"/>
      <w:bookmarkEnd w:id="94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nedoporučujeme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95" w:name="__Fieldmark__65_4153054986"/>
      <w:bookmarkStart w:id="96" w:name="__Fieldmark__65_4153054986"/>
      <w:bookmarkEnd w:id="96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atum:</w:t>
        <w:tab/>
      </w:r>
      <w:r>
        <w:fldChar w:fldCharType="begin">
          <w:ffData>
            <w:name w:val="Text13 Copy 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 xml:space="preserve">jméno a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říjmení*: </w:t>
      </w:r>
      <w:r>
        <w:fldChar w:fldCharType="begin">
          <w:ffData>
            <w:name w:val="Text13 Copy 4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TextBody"/>
        <w:spacing w:before="6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6.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Navrhovaná výše a účelové použití poskytovaného příspěvku na zřízení pracovního místa</w:t>
      </w:r>
    </w:p>
    <w:tbl>
      <w:tblPr>
        <w:tblW w:w="9645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4"/>
        <w:gridCol w:w="1165"/>
        <w:gridCol w:w="5746"/>
      </w:tblGrid>
      <w:tr>
        <w:trPr>
          <w:trHeight w:val="283" w:hRule="atLeast"/>
        </w:trPr>
        <w:tc>
          <w:tcPr>
            <w:tcW w:w="3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 Předmět podnikání, obor činnosti</w:t>
            </w:r>
          </w:p>
        </w:tc>
        <w:tc>
          <w:tcPr>
            <w:tcW w:w="5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 Navrhovaná doba trvání (ve dnech)</w:t>
            </w:r>
          </w:p>
        </w:tc>
        <w:tc>
          <w:tcPr>
            <w:tcW w:w="5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 Příspěvek v Kč</w:t>
            </w:r>
          </w:p>
        </w:tc>
        <w:tc>
          <w:tcPr>
            <w:tcW w:w="5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 Forma příspěvku</w:t>
            </w:r>
          </w:p>
        </w:tc>
        <w:tc>
          <w:tcPr>
            <w:tcW w:w="5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 Použití příspěvku na nákladové položky</w:t>
            </w:r>
          </w:p>
        </w:tc>
        <w:tc>
          <w:tcPr>
            <w:tcW w:w="5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droj financování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/>
              </w:rPr>
              <w:fldChar w:fldCharType="separate"/>
            </w:r>
            <w:bookmarkStart w:id="97" w:name="__Fieldmark__73_4153054986"/>
            <w:bookmarkStart w:id="98" w:name="__Fieldmark__73_4153054986"/>
            <w:bookmarkEnd w:id="98"/>
            <w:r>
              <w:rPr>
                <w:rFonts w:eastAsia="Times New Roman" w:cs="Arial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 w:cs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národní prostředk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/>
              </w:rPr>
              <w:fldChar w:fldCharType="separate"/>
            </w:r>
            <w:bookmarkStart w:id="99" w:name="__Fieldmark__74_4153054986"/>
            <w:bookmarkStart w:id="100" w:name="__Fieldmark__74_4153054986"/>
            <w:bookmarkEnd w:id="100"/>
            <w:r>
              <w:rPr>
                <w:rFonts w:eastAsia="Times New Roman" w:cs="Arial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 w:cs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ESF (pouze RIP), číslo projektu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tum:</w:t>
              <w:tab/>
            </w: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sz w:val="20"/>
                <w:szCs w:val="20"/>
              </w:rPr>
              <w:t xml:space="preserve">jméno a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příjmení*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before="6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Stanovisko hodnotící komise APZ ke schvalované žádosti:</w:t>
      </w:r>
    </w:p>
    <w:p>
      <w:pPr>
        <w:pStyle w:val="TextBody"/>
        <w:spacing w:before="0" w:after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Seznam členů hodnotící komise:</w:t>
      </w:r>
    </w:p>
    <w:tbl>
      <w:tblPr>
        <w:tblW w:w="9638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before="60" w:after="60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01" w:name="__Fieldmark__86_4153054986"/>
      <w:bookmarkStart w:id="102" w:name="__Fieldmark__86_4153054986"/>
      <w:bookmarkEnd w:id="102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oskytnutí příspěvku doporučujeme v rozsahu návrhu bodu 6. projednávacího listu</w:t>
      </w:r>
    </w:p>
    <w:p>
      <w:pPr>
        <w:pStyle w:val="TextBody"/>
        <w:spacing w:before="0" w:after="60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03" w:name="__Fieldmark__87_4153054986"/>
      <w:bookmarkStart w:id="104" w:name="__Fieldmark__87_4153054986"/>
      <w:bookmarkEnd w:id="104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oskytnutí příspěvku doporučujeme, návrh v bodě 6. projednávacího listu upravujeme takto:</w:t>
      </w:r>
    </w:p>
    <w:p>
      <w:pPr>
        <w:pStyle w:val="TextBody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TextBody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05" w:name="__Fieldmark__89_4153054986"/>
      <w:bookmarkStart w:id="106" w:name="__Fieldmark__89_4153054986"/>
      <w:bookmarkEnd w:id="106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  Poskytnutí příspěvku nedoporučujeme, odůvodnění: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>……………………………………………………….…………</w:t>
      </w:r>
    </w:p>
    <w:p>
      <w:pPr>
        <w:pStyle w:val="TextBody"/>
        <w:spacing w:lineRule="auto" w:line="240" w:before="0" w:after="0"/>
        <w:ind w:left="4247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ředseda hodnotící komise APZ</w:t>
      </w:r>
    </w:p>
    <w:p>
      <w:pPr>
        <w:pStyle w:val="TextBody"/>
        <w:spacing w:lineRule="auto" w:line="240" w:before="0" w:after="0"/>
        <w:ind w:left="4247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um, příjmení, podpis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8. </w:t>
      </w:r>
      <w:r>
        <w:rPr>
          <w:rFonts w:eastAsia="Times New Roman" w:cs="Arial" w:ascii="Arial" w:hAnsi="Arial"/>
          <w:b/>
          <w:i/>
          <w:iCs/>
          <w:color w:val="000000"/>
          <w:sz w:val="20"/>
          <w:szCs w:val="20"/>
        </w:rPr>
        <w:t>Příkazce operace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07" w:name="__Fieldmark__91_4153054986"/>
      <w:bookmarkStart w:id="108" w:name="__Fieldmark__91_4153054986"/>
      <w:bookmarkEnd w:id="108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Ne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09" w:name="__Fieldmark__92_4153054986"/>
      <w:bookmarkStart w:id="110" w:name="__Fieldmark__92_4153054986"/>
      <w:bookmarkEnd w:id="110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ab/>
        <w:t>datum, podpis: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Odůvodnění neschválení: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9. </w:t>
      </w:r>
      <w:r>
        <w:rPr>
          <w:rFonts w:eastAsia="Times New Roman" w:cs="Arial" w:ascii="Arial" w:hAnsi="Arial"/>
          <w:b/>
          <w:i/>
          <w:color w:val="000000"/>
          <w:sz w:val="20"/>
          <w:szCs w:val="20"/>
        </w:rPr>
        <w:t>Zástupce s</w:t>
      </w:r>
      <w:r>
        <w:rPr>
          <w:rFonts w:eastAsia="Times New Roman" w:cs="Arial" w:ascii="Arial" w:hAnsi="Arial"/>
          <w:b/>
          <w:i/>
          <w:iCs/>
          <w:color w:val="000000"/>
          <w:sz w:val="20"/>
          <w:szCs w:val="20"/>
        </w:rPr>
        <w:t xml:space="preserve">právce rozpočtu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 xml:space="preserve">(nebo zaměstnanec, který je k tomu oprávněn podle </w:t>
      </w:r>
      <w:r>
        <w:rPr>
          <w:rFonts w:eastAsia="Times New Roman" w:cs="Arial" w:ascii="Arial" w:hAnsi="Arial"/>
          <w:i/>
          <w:color w:val="000000"/>
          <w:sz w:val="20"/>
          <w:szCs w:val="20"/>
        </w:rPr>
        <w:t>konkrétního nastavení finanční kontroly KrP)</w:t>
      </w:r>
      <w:r>
        <w:rPr>
          <w:rFonts w:eastAsia="Times New Roman" w:cs="Arial" w:ascii="Arial" w:hAnsi="Arial"/>
          <w:b/>
          <w:i/>
          <w:color w:val="000000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11" w:name="__Fieldmark__93_4153054986"/>
      <w:bookmarkStart w:id="112" w:name="__Fieldmark__93_4153054986"/>
      <w:bookmarkEnd w:id="112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Ne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13" w:name="__Fieldmark__94_4153054986"/>
      <w:bookmarkStart w:id="114" w:name="__Fieldmark__94_4153054986"/>
      <w:bookmarkEnd w:id="114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ab/>
        <w:t>datum, podpis:</w:t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TextBody"/>
        <w:spacing w:before="0" w:after="12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(Podpis příkazce operace a zástupce správce rozpočtu může být na souhrnném seznamu. Seznam musí být založen v kopii na pracovišti u kompetentního zaměstnance trhu práce, kde je spis veden.)</w:t>
      </w:r>
    </w:p>
    <w:sectPr>
      <w:footerReference w:type="default" r:id="rId2"/>
      <w:type w:val="continuous"/>
      <w:pgSz w:w="11906" w:h="16838"/>
      <w:pgMar w:left="1418" w:right="1134" w:gutter="0" w:header="0" w:top="425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ZkladntextChar">
    <w:name w:val="Základní text Char"/>
    <w:basedOn w:val="Standardnpsmoodstavce1"/>
    <w:qFormat/>
    <w:rPr/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0:25:00Z</dcterms:created>
  <dc:creator>kasparkovap</dc:creator>
  <dc:description/>
  <dc:language>en-US</dc:language>
  <cp:lastModifiedBy>Stratilová Eva Ing. (KL)</cp:lastModifiedBy>
  <cp:lastPrinted>2016-02-05T11:25:00Z</cp:lastPrinted>
  <dcterms:modified xsi:type="dcterms:W3CDTF">2016-02-05T10:25:00Z</dcterms:modified>
  <cp:revision>2</cp:revision>
  <dc:subject/>
  <dc:title/>
</cp:coreProperties>
</file>