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</w:rPr>
              <w:t>Projednávací list k žádosti Příspěvek na dojížďku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říloha č. 17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IS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ydliště (§5 ZoZam)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ředpokládané datum nástupu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0" w:name="__Fieldmark__7_1678537944"/>
      <w:bookmarkStart w:id="1" w:name="__Fieldmark__7_1678537944"/>
      <w:bookmarkEnd w:id="1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" w:name="__Fieldmark__8_1678537944"/>
      <w:bookmarkStart w:id="3" w:name="__Fieldmark__8_1678537944"/>
      <w:bookmarkEnd w:id="3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" w:name="__Fieldmark__9_1678537944"/>
      <w:bookmarkStart w:id="5" w:name="__Fieldmark__9_1678537944"/>
      <w:bookmarkEnd w:id="5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" w:name="__Fieldmark__10_1678537944"/>
      <w:bookmarkStart w:id="7" w:name="__Fieldmark__10_1678537944"/>
      <w:bookmarkEnd w:id="7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" w:name="__Fieldmark__11_1678537944"/>
      <w:bookmarkStart w:id="9" w:name="__Fieldmark__11_1678537944"/>
      <w:bookmarkEnd w:id="9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0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0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1" w:name="__Fieldmark__12_1678537944"/>
      <w:bookmarkStart w:id="12" w:name="__Fieldmark__12_1678537944"/>
      <w:bookmarkEnd w:id="1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3" w:name="__Fieldmark__13_1678537944"/>
      <w:bookmarkStart w:id="14" w:name="__Fieldmark__13_1678537944"/>
      <w:bookmarkEnd w:id="1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Kategorie žadatele (oddělení, které žadateli zprostředkovává zaměstnání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5" w:name="__Fieldmark__17_1678537944"/>
      <w:bookmarkStart w:id="16" w:name="__Fieldmark__17_1678537944"/>
      <w:bookmarkEnd w:id="1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UoZ, veden v evidenci déle než 5 měsíců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jc w:val="both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7" w:name="__Fieldmark__18_1678537944"/>
      <w:bookmarkStart w:id="18" w:name="__Fieldmark__18_1678537944"/>
      <w:bookmarkEnd w:id="1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UoZ, veden v evidenci po ukončení pracovního poměru </w:t>
      </w:r>
      <w:r>
        <w:rPr>
          <w:rFonts w:cs="Arial" w:ascii="Arial" w:hAnsi="Arial"/>
          <w:sz w:val="20"/>
          <w:szCs w:val="20"/>
        </w:rPr>
        <w:t>v důsledku hromadného propouštění zaměstnanců, oznámeného ÚP ČR zaměstnavatelem podle ustanovení § 62 zákona č. 262/2006 Sb., zákoníku práce, ve znění pozdějších předpisů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9" w:name="__Fieldmark__19_1678537944"/>
      <w:bookmarkStart w:id="20" w:name="__Fieldmark__19_1678537944"/>
      <w:bookmarkEnd w:id="2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ZoZ, veden v evidenci před nebo po ukončení pracovního poměru </w:t>
      </w:r>
      <w:r>
        <w:rPr>
          <w:rFonts w:cs="Arial" w:ascii="Arial" w:hAnsi="Arial"/>
          <w:sz w:val="20"/>
          <w:szCs w:val="20"/>
        </w:rPr>
        <w:t>v důsledku hromadného propouštění zaměstnanců, oznámeného ÚP ČR zaměstnavatelem podle ustanovení § 62 zákona č. 262/2006 Sb., zákoníku práce, ve znění pozdějších předpisů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1" w:name="__Fieldmark__20_1678537944"/>
      <w:bookmarkStart w:id="22" w:name="__Fieldmark__20_1678537944"/>
      <w:bookmarkEnd w:id="2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oZ, kterému je věnována zvýšená péče při zprostředkování zaměstnání a jemuž na základě rozborů ÚP ČR k dlouhodobým trendům na lokálním trhu práce není možné jinak zprostředkovat vhodné zaměstnání (uveďte důvod pro poskytnutí příspěvku, např. věk, dítě, zdr. stav, klient NSD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UoZ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3" w:name="__Fieldmark__22_1678537944"/>
      <w:bookmarkStart w:id="24" w:name="__Fieldmark__22_1678537944"/>
      <w:bookmarkEnd w:id="2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byl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5" w:name="__Fieldmark__23_1678537944"/>
      <w:bookmarkStart w:id="26" w:name="__Fieldmark__23_1678537944"/>
      <w:bookmarkEnd w:id="2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 k témuž zaměstnavateli v pracovněprávním vztahu nebo ve služebním poměru v období 24 měsíců před podáním žádosti (včetně nekolidujícího zaměstnání)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Adresa trvalého pobytu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7" w:name="__Fieldmark__24_1678537944"/>
      <w:bookmarkStart w:id="28" w:name="__Fieldmark__24_1678537944"/>
      <w:bookmarkEnd w:id="2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9" w:name="__Fieldmark__25_1678537944"/>
      <w:bookmarkStart w:id="30" w:name="__Fieldmark__25_1678537944"/>
      <w:bookmarkEnd w:id="3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</w:t>
        <w:tab/>
        <w:t xml:space="preserve"> bydlištěm, </w:t>
      </w:r>
      <w:r>
        <w:rPr>
          <w:rFonts w:cs="Arial" w:ascii="Arial" w:hAnsi="Arial"/>
          <w:sz w:val="20"/>
          <w:szCs w:val="20"/>
        </w:rPr>
        <w:t>vedeným pro účely zprostředkování zaměstnání, a které je známo jako jediné bydliště, kde se žadatel zdržuje nejméně od prvního dne měsíce předcházejícího měsíci, v němž byla žádost o příspěvek na dojížďku podána</w:t>
      </w:r>
      <w:r>
        <w:rPr>
          <w:rFonts w:eastAsia="Times New Roman" w:cs="Arial" w:ascii="Arial" w:hAnsi="Arial"/>
          <w:sz w:val="20"/>
          <w:szCs w:val="20"/>
        </w:rPr>
        <w:t xml:space="preserve"> (předpoklad místa vyjížďky do zaměstnání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oskytnutí příspěvku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1" w:name="__Fieldmark__26_1678537944"/>
      <w:bookmarkStart w:id="32" w:name="__Fieldmark__26_1678537944"/>
      <w:bookmarkEnd w:id="3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3" w:name="__Fieldmark__27_1678537944"/>
      <w:bookmarkStart w:id="34" w:name="__Fieldmark__27_1678537944"/>
      <w:bookmarkEnd w:id="3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pokládané podmínky pracovního poměru relevantní pro uzavření dohody (oddělení TP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Předpokládaná doba trvání pracovního poměr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5" w:name="__Fieldmark__30_1678537944"/>
      <w:bookmarkStart w:id="36" w:name="__Fieldmark__30_1678537944"/>
      <w:bookmarkEnd w:id="3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ba neurčit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7" w:name="__Fieldmark__31_1678537944"/>
      <w:bookmarkStart w:id="38" w:name="__Fieldmark__31_1678537944"/>
      <w:bookmarkEnd w:id="3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ba určitá, minimálně 6 měsíců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9" w:name="__Fieldmark__32_1678537944"/>
      <w:bookmarkStart w:id="40" w:name="__Fieldmark__32_1678537944"/>
      <w:bookmarkEnd w:id="4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ba určitá, méně než 6 měsíců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Předpokládané místo výkonu práce (pracoviště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5" w:hanging="705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1" w:name="__Fieldmark__33_1678537944"/>
      <w:bookmarkStart w:id="42" w:name="__Fieldmark__33_1678537944"/>
      <w:bookmarkEnd w:id="4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3" w:name="__Fieldmark__34_1678537944"/>
      <w:bookmarkStart w:id="44" w:name="__Fieldmark__34_1678537944"/>
      <w:bookmarkEnd w:id="4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</w:t>
        <w:tab/>
        <w:t>sjednáno jako konkrétní adresa (nebo více konkrétních adres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5" w:hanging="705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5" w:name="__Fieldmark__35_1678537944"/>
      <w:bookmarkStart w:id="46" w:name="__Fieldmark__35_1678537944"/>
      <w:bookmarkEnd w:id="4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obec, potvrzení zaměstnavatele o pravidelném místě výkonu prác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7" w:name="__Fieldmark__36_1678537944"/>
      <w:bookmarkStart w:id="48" w:name="__Fieldmark__36_1678537944"/>
      <w:bookmarkEnd w:id="4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9" w:name="__Fieldmark__37_1678537944"/>
      <w:bookmarkStart w:id="50" w:name="__Fieldmark__37_1678537944"/>
      <w:bookmarkEnd w:id="5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1" w:name="__Fieldmark__38_1678537944"/>
      <w:bookmarkStart w:id="52" w:name="__Fieldmark__38_1678537944"/>
      <w:bookmarkEnd w:id="5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3" w:name="__Fieldmark__39_1678537944"/>
      <w:bookmarkStart w:id="54" w:name="__Fieldmark__39_1678537944"/>
      <w:bookmarkEnd w:id="5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</w:t>
        <w:tab/>
        <w:t>shodné s obcí - bydlištěm žadatel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C. Předpokládaná vzdálenost dojíždění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5" w:name="__Fieldmark__40_1678537944"/>
      <w:bookmarkStart w:id="56" w:name="__Fieldmark__40_1678537944"/>
      <w:bookmarkEnd w:id="5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vzdálenost méně než </w:t>
      </w:r>
      <w:r>
        <w:rPr>
          <w:rFonts w:cs="Arial" w:ascii="Arial" w:hAnsi="Arial"/>
          <w:bCs/>
          <w:sz w:val="20"/>
          <w:szCs w:val="20"/>
        </w:rPr>
        <w:t>10 km, prokazatelně neexistuje pravidelné spojení veřejnou dopravou mezi místem výkonu práce a bydlištěm (ověřeno na mapy.cz-vzdálenost; na IDOS.cz-spojení)</w:t>
      </w:r>
    </w:p>
    <w:p>
      <w:pPr>
        <w:pStyle w:val="Normal"/>
        <w:keepNext w:val="true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7" w:name="__Fieldmark__41_1678537944"/>
      <w:bookmarkStart w:id="58" w:name="__Fieldmark__41_1678537944"/>
      <w:bookmarkEnd w:id="5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vzdálenost méně než </w:t>
      </w:r>
      <w:r>
        <w:rPr>
          <w:rFonts w:cs="Arial" w:ascii="Arial" w:hAnsi="Arial"/>
          <w:bCs/>
          <w:sz w:val="20"/>
          <w:szCs w:val="20"/>
        </w:rPr>
        <w:t xml:space="preserve">10 km, </w:t>
      </w:r>
      <w:r>
        <w:rPr>
          <w:rFonts w:cs="Arial" w:ascii="Arial" w:hAnsi="Arial"/>
          <w:sz w:val="20"/>
          <w:szCs w:val="20"/>
        </w:rPr>
        <w:t>UoZ je věnována zvýšená péče při zprostředkování zaměstnání</w:t>
        <w:br/>
        <w:t>a na základě rozborů ÚP ČR k dlouhodobým trendům na lokálním trhu práce není možné jinak zprostředkovat vhodné zaměstnání a zároveň</w:t>
      </w:r>
    </w:p>
    <w:p>
      <w:pPr>
        <w:pStyle w:val="Normal"/>
        <w:keepNext w:val="true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9" w:name="__Fieldmark__42_1678537944"/>
      <w:bookmarkStart w:id="60" w:name="__Fieldmark__42_1678537944"/>
      <w:bookmarkEnd w:id="6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starší 55 let;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1" w:name="__Fieldmark__43_1678537944"/>
      <w:bookmarkStart w:id="62" w:name="__Fieldmark__43_1678537944"/>
      <w:bookmarkEnd w:id="6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OZP;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3" w:name="__Fieldmark__44_1678537944"/>
      <w:bookmarkStart w:id="64" w:name="__Fieldmark__44_1678537944"/>
      <w:bookmarkEnd w:id="6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evidence déle než 12 měsíců;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5" w:name="__Fieldmark__45_1678537944"/>
      <w:bookmarkStart w:id="66" w:name="__Fieldmark__45_1678537944"/>
      <w:bookmarkEnd w:id="6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v hmotné nouzi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7" w:name="__Fieldmark__46_1678537944"/>
      <w:bookmarkStart w:id="68" w:name="__Fieldmark__46_1678537944"/>
      <w:bookmarkEnd w:id="6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vzdálenost od 10 km, ale méně než 25 km (ověřeno na mapy.cz)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9" w:name="__Fieldmark__47_1678537944"/>
      <w:bookmarkStart w:id="70" w:name="__Fieldmark__47_1678537944"/>
      <w:bookmarkEnd w:id="7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vzdálenost 25 km až 50 km (ověřeno na mapy.cz)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ind w:left="703" w:hanging="703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1" w:name="__Fieldmark__48_1678537944"/>
      <w:bookmarkStart w:id="72" w:name="__Fieldmark__48_1678537944"/>
      <w:bookmarkEnd w:id="7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vzdálenost větší než 50 km (ověřeno na mapy.cz)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ind w:left="703" w:hanging="703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oskytnutí příspěvku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3" w:name="__Fieldmark__49_1678537944"/>
      <w:bookmarkStart w:id="74" w:name="__Fieldmark__49_1678537944"/>
      <w:bookmarkEnd w:id="7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5" w:name="__Fieldmark__50_1678537944"/>
      <w:bookmarkStart w:id="76" w:name="__Fieldmark__50_1678537944"/>
      <w:bookmarkEnd w:id="76"/>
      <w:r/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6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"/>
        <w:spacing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avrhovaná výše příspěvku </w:t>
      </w:r>
    </w:p>
    <w:tbl>
      <w:tblPr>
        <w:tblW w:w="96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1165"/>
        <w:gridCol w:w="5746"/>
      </w:tblGrid>
      <w:tr>
        <w:trPr>
          <w:trHeight w:val="290" w:hRule="atLeast"/>
        </w:trPr>
        <w:tc>
          <w:tcPr>
            <w:tcW w:w="964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Žádost o příspěvek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77" w:name="__Fieldmark__53_1678537944"/>
            <w:bookmarkStart w:id="78" w:name="__Fieldmark__53_1678537944"/>
            <w:bookmarkEnd w:id="78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plňuje  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79" w:name="__Fieldmark__54_1678537944"/>
            <w:bookmarkStart w:id="80" w:name="__Fieldmark__54_1678537944"/>
            <w:bookmarkEnd w:id="80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splňuje předpoklady pro uzavření dohody</w:t>
            </w:r>
          </w:p>
        </w:tc>
      </w:tr>
      <w:tr>
        <w:trPr>
          <w:trHeight w:val="290" w:hRule="atLeast"/>
        </w:trPr>
        <w:tc>
          <w:tcPr>
            <w:tcW w:w="38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 Příspěvek měsíčně ve výši (v Kč)</w:t>
            </w:r>
          </w:p>
        </w:tc>
        <w:tc>
          <w:tcPr>
            <w:tcW w:w="5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81" w:name="__Fieldmark__55_1678537944"/>
            <w:bookmarkStart w:id="82" w:name="__Fieldmark__55_1678537944"/>
            <w:bookmarkEnd w:id="82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1.000  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83" w:name="__Fieldmark__56_1678537944"/>
            <w:bookmarkStart w:id="84" w:name="__Fieldmark__56_1678537944"/>
            <w:bookmarkEnd w:id="84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1.500  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85" w:name="__Fieldmark__57_1678537944"/>
            <w:bookmarkStart w:id="86" w:name="__Fieldmark__57_1678537944"/>
            <w:bookmarkEnd w:id="86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2.500  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87" w:name="__Fieldmark__58_1678537944"/>
            <w:bookmarkStart w:id="88" w:name="__Fieldmark__58_1678537944"/>
            <w:bookmarkEnd w:id="88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3.500</w:t>
            </w:r>
          </w:p>
        </w:tc>
      </w:tr>
      <w:tr>
        <w:trPr>
          <w:trHeight w:val="290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 Doba poskytování příspěvku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 Výše příspěvku celkem (v Kč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rodní prostředky</w:t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9" w:name="__Fieldmark__71_1678537944"/>
      <w:bookmarkStart w:id="90" w:name="__Fieldmark__71_1678537944"/>
      <w:bookmarkEnd w:id="9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</w:rPr>
        <w:t>říspěvek nedoporučujeme poskytnout, žádost nesplňuje předpoklady pro uzavření dohody</w:t>
      </w:r>
    </w:p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91" w:name="__Fieldmark__72_1678537944"/>
      <w:bookmarkStart w:id="92" w:name="__Fieldmark__72_1678537944"/>
      <w:bookmarkEnd w:id="9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spacing w:before="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93" w:name="__Fieldmark__73_1678537944"/>
      <w:bookmarkStart w:id="94" w:name="__Fieldmark__73_1678537944"/>
      <w:bookmarkEnd w:id="9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95" w:name="__Fieldmark__75_1678537944"/>
      <w:bookmarkStart w:id="96" w:name="__Fieldmark__75_1678537944"/>
      <w:bookmarkEnd w:id="9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97" w:name="__Fieldmark__77_1678537944"/>
      <w:bookmarkStart w:id="98" w:name="__Fieldmark__77_1678537944"/>
      <w:bookmarkEnd w:id="9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99" w:name="__Fieldmark__78_1678537944"/>
      <w:bookmarkStart w:id="100" w:name="__Fieldmark__78_1678537944"/>
      <w:bookmarkEnd w:id="10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12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01" w:name="__Fieldmark__79_1678537944"/>
      <w:bookmarkStart w:id="102" w:name="__Fieldmark__79_1678537944"/>
      <w:bookmarkEnd w:id="10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03" w:name="__Fieldmark__80_1678537944"/>
      <w:bookmarkStart w:id="104" w:name="__Fieldmark__80_1678537944"/>
      <w:bookmarkEnd w:id="10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9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a základě doložené pracovní smlouvy bylo ověřeno plnění podmínek pro uzavření dohody, za kterých byla žádost projednána (oddělení TP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Ujednání o délce pracovního poměru </w:t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05" w:name="__Fieldmark__81_1678537944"/>
      <w:bookmarkStart w:id="106" w:name="__Fieldmark__81_1678537944"/>
      <w:bookmarkEnd w:id="10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splňu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07" w:name="__Fieldmark__82_1678537944"/>
      <w:bookmarkStart w:id="108" w:name="__Fieldmark__82_1678537944"/>
      <w:bookmarkEnd w:id="10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splňuje podmínky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rPr>
          <w:rFonts w:cs="Arial" w:ascii="Arial" w:hAnsi="Arial"/>
          <w:bCs/>
          <w:sz w:val="20"/>
          <w:szCs w:val="20"/>
        </w:rPr>
        <w:t>2. Ujednání o místě výkonu práce (pracovišti)</w:t>
      </w:r>
      <w:r>
        <w:rPr>
          <w:rFonts w:eastAsia="Times New Roman" w:cs="Arial" w:ascii="Arial" w:hAnsi="Arial"/>
          <w:sz w:val="20"/>
          <w:szCs w:val="20"/>
        </w:rPr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09" w:name="__Fieldmark__83_1678537944"/>
      <w:bookmarkStart w:id="110" w:name="__Fieldmark__83_1678537944"/>
      <w:bookmarkEnd w:id="11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splňu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11" w:name="__Fieldmark__84_1678537944"/>
      <w:bookmarkStart w:id="112" w:name="__Fieldmark__84_1678537944"/>
      <w:bookmarkEnd w:id="11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splňuje podmínky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dmínky sjednané v pracovní smlouvě s projednanými podmínkami pro uzavření dohody o poskytnutí příspěvk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13" w:name="__Fieldmark__85_1678537944"/>
      <w:bookmarkStart w:id="114" w:name="__Fieldmark__85_1678537944"/>
      <w:bookmarkEnd w:id="11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sou shodné, dohoda bude v projednaném rozsahu a za projednaných podmínek uzavřena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5" w:hanging="705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15" w:name="__Fieldmark__86_1678537944"/>
      <w:bookmarkStart w:id="116" w:name="__Fieldmark__86_1678537944"/>
      <w:bookmarkEnd w:id="11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jsou shodné, žádost bude opakovaně projednána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  <w:t>* pokud formulář obíhá elektronicky, připojte k jménu a příjmení v.r., jinak připojte svůj podpis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31:00Z</dcterms:created>
  <dc:creator>kasparkovap</dc:creator>
  <dc:description/>
  <cp:keywords/>
  <dc:language>en-US</dc:language>
  <cp:lastModifiedBy>Stratilová Eva Ing. (KL)</cp:lastModifiedBy>
  <cp:lastPrinted>2015-01-21T13:45:00Z</cp:lastPrinted>
  <dcterms:modified xsi:type="dcterms:W3CDTF">2016-12-14T09:17:00Z</dcterms:modified>
  <cp:revision>7</cp:revision>
  <dc:subject/>
  <dc:title/>
</cp:coreProperties>
</file>