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9"/>
        <w:gridCol w:w="1652"/>
      </w:tblGrid>
      <w:tr>
        <w:trPr>
          <w:trHeight w:val="340" w:hRule="atLeast"/>
        </w:trPr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u w:val="single"/>
              </w:rPr>
              <w:t xml:space="preserve">Projednávací list k žádosti VPP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říloha č. 3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1. Žadatel </w:t>
      </w:r>
    </w:p>
    <w:tbl>
      <w:tblPr>
        <w:tblW w:w="9631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1"/>
        <w:gridCol w:w="6720"/>
      </w:tblGrid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ázev zaměstnavatele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Č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atum podání žádosti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Číslo žádosti v OK práci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ísto výkonu práce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. Počet míst / Druh práce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. Počet míst / Druh práce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. Počet míst / Druh práce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2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Předběžná kontrola předložených dokladů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03" w:hanging="703"/>
        <w:jc w:val="both"/>
        <w:rPr>
          <w:rFonts w:ascii="Arial" w:hAnsi="Arial" w:eastAsia="Times New Roman" w:cs="Arial"/>
          <w:sz w:val="20"/>
          <w:szCs w:val="20"/>
        </w:rPr>
      </w:pPr>
      <w:bookmarkStart w:id="0" w:name="Za%25C5%25A1krt%25C3%25A1vac%25C3%25AD24"/>
      <w:r>
        <w:rPr>
          <w:rFonts w:eastAsia="Times New Roman" w:cs="Arial" w:ascii="Arial" w:hAnsi="Arial"/>
          <w:sz w:val="20"/>
          <w:szCs w:val="20"/>
        </w:rPr>
        <w:t xml:space="preserve">FÚ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" w:name="__Fieldmark__11_621691890"/>
      <w:bookmarkStart w:id="2" w:name="__Fieldmark__11_621691890"/>
      <w:bookmarkEnd w:id="2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CÚ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" w:name="__Fieldmark__12_621691890"/>
      <w:bookmarkStart w:id="4" w:name="__Fieldmark__12_621691890"/>
      <w:bookmarkEnd w:id="4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OSSZ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" w:name="__Fieldmark__13_621691890"/>
      <w:bookmarkStart w:id="6" w:name="__Fieldmark__13_621691890"/>
      <w:bookmarkEnd w:id="6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ZP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7" w:name="__Fieldmark__14_621691890"/>
      <w:bookmarkStart w:id="8" w:name="__Fieldmark__14_621691890"/>
      <w:bookmarkEnd w:id="8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účet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9" w:name="__Fieldmark__15_621691890"/>
      <w:bookmarkStart w:id="10" w:name="__Fieldmark__15_621691890"/>
      <w:bookmarkEnd w:id="10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ostatní doklady požadované KrP/VKoP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1" w:name="__Fieldmark__16_621691890"/>
      <w:bookmarkStart w:id="12" w:name="__Fieldmark__16_621691890"/>
      <w:bookmarkEnd w:id="12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03" w:hanging="703"/>
        <w:jc w:val="both"/>
        <w:rPr>
          <w:rFonts w:ascii="Arial" w:hAnsi="Arial" w:eastAsia="Times New Roman" w:cs="Arial"/>
          <w:sz w:val="20"/>
          <w:szCs w:val="20"/>
        </w:rPr>
      </w:pPr>
      <w:bookmarkStart w:id="13" w:name="Za%25C5%25A1krt%25C3%25A1vac%25C3%25AD24"/>
      <w:r>
        <w:rPr>
          <w:rFonts w:eastAsia="Times New Roman" w:cs="Arial" w:ascii="Arial" w:hAnsi="Arial"/>
          <w:sz w:val="20"/>
          <w:szCs w:val="20"/>
        </w:rPr>
        <w:t>V</w:t>
      </w:r>
      <w:bookmarkEnd w:id="13"/>
      <w:r>
        <w:rPr>
          <w:rFonts w:eastAsia="Times New Roman" w:cs="Arial" w:ascii="Arial" w:hAnsi="Arial"/>
          <w:sz w:val="20"/>
          <w:szCs w:val="20"/>
        </w:rPr>
        <w:t xml:space="preserve">šechny požadované doklady byly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4" w:name="__Fieldmark__17_621691890"/>
      <w:bookmarkStart w:id="15" w:name="__Fieldmark__17_621691890"/>
      <w:bookmarkEnd w:id="1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byly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6" w:name="__Fieldmark__18_621691890"/>
      <w:bookmarkStart w:id="17" w:name="__Fieldmark__18_621691890"/>
      <w:bookmarkEnd w:id="1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doloženy</w:t>
        <w:tab/>
        <w:t xml:space="preserve">ke dni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um:</w:t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 xml:space="preserve">jméno a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říjmení*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i/>
          <w:sz w:val="20"/>
          <w:szCs w:val="20"/>
        </w:rPr>
        <w:t>* pokud formulář obíhá elektronicky, připojte k jménu a příjmení v.r., jinak připojte svůj podpi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3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Vyjádření útvaru, který zprostředkovává zaměstnání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>KoP eviduje dostatečný počet UoZ, kterým se při zprostředkování zaměstnání věnuje zvýšená péče</w:t>
        <w:br/>
        <w:t xml:space="preserve">a splňují předpoklady pro výkon práce na uvedených pracovních místech: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.</w:t>
        <w:tab/>
        <w:t xml:space="preserve">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8" w:name="__Fieldmark__22_621691890"/>
      <w:bookmarkStart w:id="19" w:name="__Fieldmark__22_621691890"/>
      <w:bookmarkEnd w:id="1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0" w:name="__Fieldmark__23_621691890"/>
      <w:bookmarkStart w:id="21" w:name="__Fieldmark__23_621691890"/>
      <w:bookmarkEnd w:id="21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B.</w:t>
        <w:tab/>
        <w:t xml:space="preserve">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2" w:name="__Fieldmark__24_621691890"/>
      <w:bookmarkStart w:id="23" w:name="__Fieldmark__24_621691890"/>
      <w:bookmarkEnd w:id="2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4" w:name="__Fieldmark__25_621691890"/>
      <w:bookmarkStart w:id="25" w:name="__Fieldmark__25_621691890"/>
      <w:bookmarkEnd w:id="25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.</w:t>
        <w:tab/>
        <w:t xml:space="preserve">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6" w:name="__Fieldmark__26_621691890"/>
      <w:bookmarkStart w:id="27" w:name="__Fieldmark__26_621691890"/>
      <w:bookmarkEnd w:id="2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8" w:name="__Fieldmark__27_621691890"/>
      <w:bookmarkStart w:id="29" w:name="__Fieldmark__27_621691890"/>
      <w:bookmarkEnd w:id="29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>A. doporučujeme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0" w:name="__Fieldmark__28_621691890"/>
      <w:bookmarkStart w:id="31" w:name="__Fieldmark__28_621691890"/>
      <w:bookmarkEnd w:id="3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nedoporučujeme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2" w:name="__Fieldmark__29_621691890"/>
      <w:bookmarkStart w:id="33" w:name="__Fieldmark__29_621691890"/>
      <w:bookmarkEnd w:id="33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>B. doporučujeme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4" w:name="__Fieldmark__30_621691890"/>
      <w:bookmarkStart w:id="35" w:name="__Fieldmark__30_621691890"/>
      <w:bookmarkEnd w:id="3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nedoporučujeme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6" w:name="__Fieldmark__31_621691890"/>
      <w:bookmarkStart w:id="37" w:name="__Fieldmark__31_621691890"/>
      <w:bookmarkEnd w:id="37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>C. doporučujeme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8" w:name="__Fieldmark__32_621691890"/>
      <w:bookmarkStart w:id="39" w:name="__Fieldmark__32_621691890"/>
      <w:bookmarkEnd w:id="3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nedoporučujeme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0" w:name="__Fieldmark__33_621691890"/>
      <w:bookmarkStart w:id="41" w:name="__Fieldmark__33_621691890"/>
      <w:bookmarkEnd w:id="41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um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jméno a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říjmení*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4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Vyjádření útvaru, který nástroj administruje: referátu trhu práce/ projektů EU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) druh práce je činností konanou ve veřejném zájmu a uvedenou v příloze č. 2 ke Směrnici č. 1/2015: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.</w:t>
        <w:tab/>
        <w:t xml:space="preserve">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2" w:name="__Fieldmark__36_621691890"/>
      <w:bookmarkStart w:id="43" w:name="__Fieldmark__36_621691890"/>
      <w:bookmarkEnd w:id="4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4" w:name="__Fieldmark__37_621691890"/>
      <w:bookmarkStart w:id="45" w:name="__Fieldmark__37_621691890"/>
      <w:bookmarkEnd w:id="45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B.</w:t>
        <w:tab/>
        <w:t xml:space="preserve">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6" w:name="__Fieldmark__38_621691890"/>
      <w:bookmarkStart w:id="47" w:name="__Fieldmark__38_621691890"/>
      <w:bookmarkEnd w:id="4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8" w:name="__Fieldmark__39_621691890"/>
      <w:bookmarkStart w:id="49" w:name="__Fieldmark__39_621691890"/>
      <w:bookmarkEnd w:id="49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.</w:t>
        <w:tab/>
        <w:t xml:space="preserve">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0" w:name="__Fieldmark__40_621691890"/>
      <w:bookmarkStart w:id="51" w:name="__Fieldmark__40_621691890"/>
      <w:bookmarkEnd w:id="5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2" w:name="__Fieldmark__41_621691890"/>
      <w:bookmarkStart w:id="53" w:name="__Fieldmark__41_621691890"/>
      <w:bookmarkEnd w:id="53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>b) poskytnutí příspěvku na tato pracovní místa splňuje kritérium 3E z hlediska jejich potřebnosti na TP</w:t>
        <w:br/>
        <w:t>pro těžko umístitelné UoZ: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.</w:t>
        <w:tab/>
        <w:t xml:space="preserve">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4" w:name="__Fieldmark__42_621691890"/>
      <w:bookmarkStart w:id="55" w:name="__Fieldmark__42_621691890"/>
      <w:bookmarkEnd w:id="5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6" w:name="__Fieldmark__43_621691890"/>
      <w:bookmarkStart w:id="57" w:name="__Fieldmark__43_621691890"/>
      <w:bookmarkEnd w:id="57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B.</w:t>
        <w:tab/>
        <w:t xml:space="preserve">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8" w:name="__Fieldmark__44_621691890"/>
      <w:bookmarkStart w:id="59" w:name="__Fieldmark__44_621691890"/>
      <w:bookmarkEnd w:id="5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60" w:name="__Fieldmark__45_621691890"/>
      <w:bookmarkStart w:id="61" w:name="__Fieldmark__45_621691890"/>
      <w:bookmarkEnd w:id="61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.</w:t>
        <w:tab/>
        <w:t xml:space="preserve">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62" w:name="__Fieldmark__46_621691890"/>
      <w:bookmarkStart w:id="63" w:name="__Fieldmark__46_621691890"/>
      <w:bookmarkEnd w:id="6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64" w:name="__Fieldmark__47_621691890"/>
      <w:bookmarkStart w:id="65" w:name="__Fieldmark__47_621691890"/>
      <w:bookmarkEnd w:id="65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>A. doporučujeme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66" w:name="__Fieldmark__48_621691890"/>
      <w:bookmarkStart w:id="67" w:name="__Fieldmark__48_621691890"/>
      <w:bookmarkEnd w:id="6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 xml:space="preserve">nedoporučujeme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68" w:name="__Fieldmark__49_621691890"/>
      <w:bookmarkStart w:id="69" w:name="__Fieldmark__49_621691890"/>
      <w:bookmarkEnd w:id="69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>B. doporučujeme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70" w:name="__Fieldmark__50_621691890"/>
      <w:bookmarkStart w:id="71" w:name="__Fieldmark__50_621691890"/>
      <w:bookmarkEnd w:id="7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nedoporučujeme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72" w:name="__Fieldmark__51_621691890"/>
      <w:bookmarkStart w:id="73" w:name="__Fieldmark__51_621691890"/>
      <w:bookmarkEnd w:id="73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>C. doporučujeme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74" w:name="__Fieldmark__52_621691890"/>
      <w:bookmarkStart w:id="75" w:name="__Fieldmark__52_621691890"/>
      <w:bookmarkEnd w:id="7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nedoporučujeme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76" w:name="__Fieldmark__53_621691890"/>
      <w:bookmarkStart w:id="77" w:name="__Fieldmark__53_621691890"/>
      <w:bookmarkEnd w:id="77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um:</w:t>
        <w:tab/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jméno a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říjmení*: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>5</w:t>
      </w:r>
      <w:r>
        <w:rPr>
          <w:rFonts w:eastAsia="Times New Roman" w:cs="Arial" w:ascii="Arial" w:hAnsi="Arial"/>
          <w:b/>
          <w:sz w:val="20"/>
          <w:szCs w:val="20"/>
        </w:rPr>
        <w:t xml:space="preserve">.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Návrhy k poskytování příspěvku</w:t>
      </w:r>
    </w:p>
    <w:tbl>
      <w:tblPr>
        <w:tblW w:w="9645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4"/>
        <w:gridCol w:w="1559"/>
        <w:gridCol w:w="2410"/>
        <w:gridCol w:w="2942"/>
      </w:tblGrid>
      <w:tr>
        <w:trPr>
          <w:trHeight w:val="28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hváli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oporučený počet PM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ýše příspěvku na 1 PM/ měs.</w:t>
            </w:r>
          </w:p>
        </w:tc>
      </w:tr>
      <w:tr>
        <w:trPr>
          <w:trHeight w:val="28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/>
              </w:rPr>
              <w:fldChar w:fldCharType="separate"/>
            </w:r>
            <w:bookmarkStart w:id="78" w:name="__Fieldmark__56_621691890"/>
            <w:bookmarkStart w:id="79" w:name="__Fieldmark__56_621691890"/>
            <w:bookmarkEnd w:id="79"/>
            <w:r>
              <w:rPr>
                <w:rFonts w:eastAsia="Times New Roman" w:cs="Arial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 w:cs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/>
              </w:rPr>
              <w:fldChar w:fldCharType="separate"/>
            </w:r>
            <w:bookmarkStart w:id="80" w:name="__Fieldmark__57_621691890"/>
            <w:bookmarkStart w:id="81" w:name="__Fieldmark__57_621691890"/>
            <w:bookmarkEnd w:id="81"/>
            <w:r/>
            <w:r>
              <w:rPr>
                <w:sz w:val="20"/>
                <w:szCs w:val="20"/>
                <w:rFonts w:eastAsia="Times New Roman" w:cs="Arial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/>
              </w:rPr>
              <w:fldChar w:fldCharType="separate"/>
            </w:r>
            <w:bookmarkStart w:id="82" w:name="__Fieldmark__60_621691890"/>
            <w:bookmarkStart w:id="83" w:name="__Fieldmark__60_621691890"/>
            <w:bookmarkEnd w:id="83"/>
            <w:r>
              <w:rPr>
                <w:rFonts w:eastAsia="Times New Roman" w:cs="Arial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 w:cs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/>
              </w:rPr>
              <w:fldChar w:fldCharType="separate"/>
            </w:r>
            <w:bookmarkStart w:id="84" w:name="__Fieldmark__61_621691890"/>
            <w:bookmarkStart w:id="85" w:name="__Fieldmark__61_621691890"/>
            <w:bookmarkEnd w:id="85"/>
            <w:r/>
            <w:r>
              <w:rPr>
                <w:sz w:val="20"/>
                <w:szCs w:val="20"/>
                <w:rFonts w:eastAsia="Times New Roman" w:cs="Arial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/>
              </w:rPr>
              <w:fldChar w:fldCharType="separate"/>
            </w:r>
            <w:bookmarkStart w:id="86" w:name="__Fieldmark__64_621691890"/>
            <w:bookmarkStart w:id="87" w:name="__Fieldmark__64_621691890"/>
            <w:bookmarkEnd w:id="87"/>
            <w:r>
              <w:rPr>
                <w:rFonts w:eastAsia="Times New Roman" w:cs="Arial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 w:cs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/>
              </w:rPr>
              <w:fldChar w:fldCharType="separate"/>
            </w:r>
            <w:bookmarkStart w:id="88" w:name="__Fieldmark__65_621691890"/>
            <w:bookmarkStart w:id="89" w:name="__Fieldmark__65_621691890"/>
            <w:bookmarkEnd w:id="89"/>
            <w:r/>
            <w:r>
              <w:rPr>
                <w:sz w:val="20"/>
                <w:szCs w:val="20"/>
                <w:rFonts w:eastAsia="Times New Roman" w:cs="Arial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ýše příspěvku celkem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oba poskytování příspěvku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čet měsíců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d - do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droj financování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/>
              </w:rPr>
              <w:fldChar w:fldCharType="separate"/>
            </w:r>
            <w:bookmarkStart w:id="90" w:name="__Fieldmark__71_621691890"/>
            <w:bookmarkStart w:id="91" w:name="__Fieldmark__71_621691890"/>
            <w:bookmarkEnd w:id="91"/>
            <w:r>
              <w:rPr>
                <w:rFonts w:eastAsia="Times New Roman" w:cs="Arial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 w:cs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národní prostředk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/>
              </w:rPr>
              <w:fldChar w:fldCharType="separate"/>
            </w:r>
            <w:bookmarkStart w:id="92" w:name="__Fieldmark__72_621691890"/>
            <w:bookmarkStart w:id="93" w:name="__Fieldmark__72_621691890"/>
            <w:bookmarkEnd w:id="93"/>
            <w:r>
              <w:rPr>
                <w:rFonts w:eastAsia="Times New Roman" w:cs="Arial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 w:cs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ESF, číslo projektu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tum:</w:t>
              <w:tab/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sz w:val="20"/>
                <w:szCs w:val="20"/>
              </w:rPr>
              <w:t xml:space="preserve">jméno a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příjmení*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  <w:b/>
          <w:sz w:val="20"/>
          <w:szCs w:val="20"/>
        </w:rPr>
        <w:t>6. Stanovisko hodnotící komise APZ ke schvalované žádosti: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členů hodnotící komise:</w:t>
      </w:r>
    </w:p>
    <w:tbl>
      <w:tblPr>
        <w:tblW w:w="9638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94" w:name="__Fieldmark__84_621691890"/>
      <w:bookmarkStart w:id="95" w:name="__Fieldmark__84_621691890"/>
      <w:bookmarkEnd w:id="9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oskytnutí příspěvku doporučujeme v rozsahu návrhu bodu 5. projednávacího listu</w:t>
      </w:r>
    </w:p>
    <w:p>
      <w:pPr>
        <w:pStyle w:val="TextBody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96" w:name="__Fieldmark__85_621691890"/>
      <w:bookmarkStart w:id="97" w:name="__Fieldmark__85_621691890"/>
      <w:bookmarkEnd w:id="9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oskytnutí příspěvku doporučujeme, návrh v bodě 5. projednávacího listu upravujeme takto: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98" w:name="__Fieldmark__87_621691890"/>
      <w:bookmarkStart w:id="99" w:name="__Fieldmark__87_621691890"/>
      <w:bookmarkEnd w:id="9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  Poskytnutí příspěvku nedoporučujeme, odůvodnění: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>……………………………………………………….…………</w:t>
      </w:r>
    </w:p>
    <w:p>
      <w:pPr>
        <w:pStyle w:val="TextBody"/>
        <w:spacing w:lineRule="auto" w:line="240" w:before="0" w:after="0"/>
        <w:ind w:left="4247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ředseda hodnotící komise APZ</w:t>
      </w:r>
    </w:p>
    <w:p>
      <w:pPr>
        <w:pStyle w:val="TextBody"/>
        <w:spacing w:lineRule="auto" w:line="240" w:before="0" w:after="0"/>
        <w:ind w:left="4247" w:firstLine="709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um, příjmení, podpis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7. </w:t>
      </w:r>
      <w:r>
        <w:rPr>
          <w:rFonts w:eastAsia="Times New Roman" w:cs="Arial" w:ascii="Arial" w:hAnsi="Arial"/>
          <w:b/>
          <w:i/>
          <w:iCs/>
          <w:color w:val="000000"/>
          <w:sz w:val="20"/>
          <w:szCs w:val="20"/>
        </w:rPr>
        <w:t>Příkazce operace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00" w:name="__Fieldmark__89_621691890"/>
      <w:bookmarkStart w:id="101" w:name="__Fieldmark__89_621691890"/>
      <w:bookmarkEnd w:id="10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Ne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02" w:name="__Fieldmark__90_621691890"/>
      <w:bookmarkStart w:id="103" w:name="__Fieldmark__90_621691890"/>
      <w:bookmarkEnd w:id="10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ab/>
        <w:t>datum, podpis: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Odůvodnění neschválení: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8. </w:t>
      </w:r>
      <w:r>
        <w:rPr>
          <w:rFonts w:eastAsia="Times New Roman" w:cs="Arial" w:ascii="Arial" w:hAnsi="Arial"/>
          <w:b/>
          <w:i/>
          <w:color w:val="000000"/>
          <w:sz w:val="20"/>
          <w:szCs w:val="20"/>
        </w:rPr>
        <w:t>Zástupce s</w:t>
      </w:r>
      <w:r>
        <w:rPr>
          <w:rFonts w:eastAsia="Times New Roman" w:cs="Arial" w:ascii="Arial" w:hAnsi="Arial"/>
          <w:b/>
          <w:i/>
          <w:iCs/>
          <w:color w:val="000000"/>
          <w:sz w:val="20"/>
          <w:szCs w:val="20"/>
        </w:rPr>
        <w:t xml:space="preserve">právce rozpočtu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 xml:space="preserve">(nebo zaměstnanec, který je k tomu oprávněn podle </w:t>
      </w:r>
      <w:r>
        <w:rPr>
          <w:rFonts w:eastAsia="Times New Roman" w:cs="Arial" w:ascii="Arial" w:hAnsi="Arial"/>
          <w:i/>
          <w:color w:val="000000"/>
          <w:sz w:val="20"/>
          <w:szCs w:val="20"/>
        </w:rPr>
        <w:t>konkrétního nastavení finanční kontroly KrP):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04" w:name="__Fieldmark__91_621691890"/>
      <w:bookmarkStart w:id="105" w:name="__Fieldmark__91_621691890"/>
      <w:bookmarkEnd w:id="10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Ne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06" w:name="__Fieldmark__92_621691890"/>
      <w:bookmarkStart w:id="107" w:name="__Fieldmark__92_621691890"/>
      <w:bookmarkEnd w:id="10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ab/>
        <w:t>datum, podpis:</w:t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(Podpis příkazce operace a zástupce správce rozpočtu může být na souhrnném seznamu. Seznam musí být založen v kopii na pracovišti u kompetentního zaměstnance trhu práce, kde je spis veden.) </w:t>
      </w:r>
    </w:p>
    <w:sectPr>
      <w:footerReference w:type="default" r:id="rId2"/>
      <w:type w:val="continuous"/>
      <w:pgSz w:w="11906" w:h="16838"/>
      <w:pgMar w:left="1418" w:right="1134" w:gutter="0" w:header="0" w:top="1134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ZkladntextChar">
    <w:name w:val="Základní text Char"/>
    <w:basedOn w:val="Standardnpsmoodstavce1"/>
    <w:qFormat/>
    <w:rPr/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6:59:00Z</dcterms:created>
  <dc:creator>kasparkovap</dc:creator>
  <dc:description/>
  <cp:keywords/>
  <dc:language>en-US</dc:language>
  <cp:lastModifiedBy>Stratilová Eva Ing. (KL)</cp:lastModifiedBy>
  <cp:lastPrinted>2015-01-22T08:31:00Z</cp:lastPrinted>
  <dcterms:modified xsi:type="dcterms:W3CDTF">2015-01-22T07:31:00Z</dcterms:modified>
  <cp:revision>44</cp:revision>
  <dc:subject/>
  <dc:title/>
</cp:coreProperties>
</file>