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SÚPM vyhrazené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oZ / r.č.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8_1270449042"/>
      <w:bookmarkStart w:id="2" w:name="__Fieldmark__8_1270449042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9_1270449042"/>
      <w:bookmarkStart w:id="4" w:name="__Fieldmark__9_1270449042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0_1270449042"/>
      <w:bookmarkStart w:id="6" w:name="__Fieldmark__10_1270449042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1_1270449042"/>
      <w:bookmarkStart w:id="8" w:name="__Fieldmark__11_1270449042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2_1270449042"/>
      <w:bookmarkStart w:id="10" w:name="__Fieldmark__12_1270449042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3_1270449042"/>
      <w:bookmarkStart w:id="12" w:name="__Fieldmark__13_1270449042"/>
      <w:bookmarkEnd w:id="1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3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3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4_1270449042"/>
      <w:bookmarkStart w:id="15" w:name="__Fieldmark__14_1270449042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5_1270449042"/>
      <w:bookmarkStart w:id="17" w:name="__Fieldmark__15_1270449042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9_1270449042"/>
      <w:bookmarkStart w:id="19" w:name="__Fieldmark__19_1270449042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0_1270449042"/>
      <w:bookmarkStart w:id="21" w:name="__Fieldmark__20_1270449042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1_1270449042"/>
      <w:bookmarkStart w:id="23" w:name="__Fieldmark__21_1270449042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2_1270449042"/>
      <w:bookmarkStart w:id="25" w:name="__Fieldmark__22_1270449042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OZP: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4_1270449042"/>
      <w:bookmarkStart w:id="27" w:name="__Fieldmark__24_1270449042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 ID II ,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5_1270449042"/>
      <w:bookmarkStart w:id="29" w:name="__Fieldmark__25_1270449042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6_1270449042"/>
      <w:bookmarkStart w:id="31" w:name="__Fieldmark__26_1270449042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7_1270449042"/>
      <w:bookmarkStart w:id="33" w:name="__Fieldmark__27_1270449042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doba evidence: déle než 5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8_1270449042"/>
      <w:bookmarkStart w:id="35" w:name="__Fieldmark__28_1270449042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9_1270449042"/>
      <w:bookmarkStart w:id="37" w:name="__Fieldmark__29_1270449042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30_1270449042"/>
      <w:bookmarkStart w:id="39" w:name="__Fieldmark__30_1270449042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1_1270449042"/>
      <w:bookmarkStart w:id="41" w:name="__Fieldmark__31_1270449042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2_1270449042"/>
      <w:bookmarkStart w:id="43" w:name="__Fieldmark__32_1270449042"/>
      <w:bookmarkEnd w:id="4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a) vykonává/vykonával nekolidující zaměstnání u žadatel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3_1270449042"/>
      <w:bookmarkStart w:id="45" w:name="__Fieldmark__33_1270449042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</w:t>
        <w:tab/>
        <w:t>bylo ukončeno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6_1270449042"/>
      <w:bookmarkStart w:id="47" w:name="__Fieldmark__36_1270449042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7_1270449042"/>
      <w:bookmarkStart w:id="49" w:name="__Fieldmark__37_1270449042"/>
      <w:bookmarkEnd w:id="4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8_1270449042"/>
      <w:bookmarkStart w:id="51" w:name="__Fieldmark__38_1270449042"/>
      <w:bookmarkEnd w:id="5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UoZ má osobnostní předpoklady pro sjednaný druh práce (např.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9_1270449042"/>
      <w:bookmarkStart w:id="53" w:name="__Fieldmark__39_1270449042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0_1270449042"/>
      <w:bookmarkStart w:id="55" w:name="__Fieldmark__40_1270449042"/>
      <w:bookmarkEnd w:id="5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d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1_1270449042"/>
      <w:bookmarkStart w:id="57" w:name="__Fieldmark__41_1270449042"/>
      <w:bookmarkEnd w:id="5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 nástroj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v období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u stejného žadatele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4_1270449042"/>
      <w:bookmarkStart w:id="59" w:name="__Fieldmark__44_1270449042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5_1270449042"/>
      <w:bookmarkStart w:id="61" w:name="__Fieldmark__45_1270449042"/>
      <w:bookmarkEnd w:id="6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/>
      </w:pPr>
      <w:r>
        <w:rPr>
          <w:rFonts w:eastAsia="Times New Roman" w:cs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6_1270449042"/>
      <w:bookmarkStart w:id="63" w:name="__Fieldmark__46_1270449042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48_1270449042"/>
      <w:bookmarkStart w:id="65" w:name="__Fieldmark__48_1270449042"/>
      <w:bookmarkEnd w:id="6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49_1270449042"/>
      <w:bookmarkStart w:id="67" w:name="__Fieldmark__49_1270449042"/>
      <w:bookmarkEnd w:id="6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nástroj administruje: referátu trhu práce/ 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52_1270449042"/>
      <w:bookmarkStart w:id="69" w:name="__Fieldmark__52_1270449042"/>
      <w:bookmarkEnd w:id="6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poskytnutí příspěvku na pracovní místo pro výše uvedeného Uo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3_1270449042"/>
      <w:bookmarkStart w:id="71" w:name="__Fieldmark__53_1270449042"/>
      <w:bookmarkEnd w:id="7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6911"/>
      </w:tblGrid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hodu uzavří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2" w:name="__Fieldmark__57_1270449042"/>
            <w:bookmarkStart w:id="73" w:name="__Fieldmark__57_1270449042"/>
            <w:bookmarkEnd w:id="7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4" w:name="__Fieldmark__58_1270449042"/>
            <w:bookmarkStart w:id="75" w:name="__Fieldmark__58_1270449042"/>
            <w:bookmarkEnd w:id="7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ěsíční výše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a poskytování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čet měsíců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6" w:name="__Fieldmark__63_1270449042"/>
            <w:bookmarkStart w:id="77" w:name="__Fieldmark__63_1270449042"/>
            <w:bookmarkEnd w:id="77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8" w:name="__Fieldmark__64_1270449042"/>
            <w:bookmarkStart w:id="79" w:name="__Fieldmark__64_1270449042"/>
            <w:bookmarkEnd w:id="7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, číslo projektu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0" w:name="__Fieldmark__76_1270449042"/>
      <w:bookmarkStart w:id="81" w:name="__Fieldmark__76_1270449042"/>
      <w:bookmarkEnd w:id="8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2" w:name="__Fieldmark__77_1270449042"/>
      <w:bookmarkStart w:id="83" w:name="__Fieldmark__77_1270449042"/>
      <w:bookmarkEnd w:id="8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4" w:name="__Fieldmark__79_1270449042"/>
      <w:bookmarkStart w:id="85" w:name="__Fieldmark__79_1270449042"/>
      <w:bookmarkEnd w:id="8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6" w:name="__Fieldmark__81_1270449042"/>
      <w:bookmarkStart w:id="87" w:name="__Fieldmark__81_1270449042"/>
      <w:bookmarkEnd w:id="8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8" w:name="__Fieldmark__82_1270449042"/>
      <w:bookmarkStart w:id="89" w:name="__Fieldmark__82_1270449042"/>
      <w:bookmarkEnd w:id="8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0" w:name="__Fieldmark__83_1270449042"/>
      <w:bookmarkStart w:id="91" w:name="__Fieldmark__83_1270449042"/>
      <w:bookmarkEnd w:id="9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2" w:name="__Fieldmark__84_1270449042"/>
      <w:bookmarkStart w:id="93" w:name="__Fieldmark__84_1270449042"/>
      <w:bookmarkEnd w:id="9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4:01:00Z</dcterms:created>
  <dc:creator>kasparkovap</dc:creator>
  <dc:description/>
  <cp:keywords/>
  <dc:language>en-US</dc:language>
  <cp:lastModifiedBy>Stratilová Eva Ing. (KL)</cp:lastModifiedBy>
  <cp:lastPrinted>2015-01-21T13:45:00Z</cp:lastPrinted>
  <dcterms:modified xsi:type="dcterms:W3CDTF">2015-01-22T07:35:00Z</dcterms:modified>
  <cp:revision>10</cp:revision>
  <dc:subject/>
  <dc:title/>
</cp:coreProperties>
</file>