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9"/>
        <w:gridCol w:w="1652"/>
      </w:tblGrid>
      <w:tr>
        <w:trPr>
          <w:trHeight w:val="340" w:hRule="atLeast"/>
        </w:trPr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u w:val="single"/>
              </w:rPr>
              <w:t>Projednávací list k žádosti Regionální mobilit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Příloha č. 17</w:t>
            </w:r>
          </w:p>
        </w:tc>
      </w:tr>
    </w:tbl>
    <w:p>
      <w:pPr>
        <w:pStyle w:val="Normal"/>
        <w:spacing w:lineRule="auto" w:line="240" w:before="6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1. Žadatel </w:t>
      </w:r>
    </w:p>
    <w:tbl>
      <w:tblPr>
        <w:tblW w:w="9631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1"/>
        <w:gridCol w:w="6720"/>
      </w:tblGrid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méno a příjmení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Č/datum narození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tum podání žádosti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Číslo žádosti v IS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ydliště (§5 ZoZam)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ísto výkonu práce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ředpokládané datum nástupu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2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Předběžná kontrola předložených dokladů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FÚ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0" w:name="__Fieldmark__7_2842223227"/>
      <w:bookmarkStart w:id="1" w:name="__Fieldmark__7_2842223227"/>
      <w:bookmarkEnd w:id="1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CÚ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2" w:name="__Fieldmark__8_2842223227"/>
      <w:bookmarkStart w:id="3" w:name="__Fieldmark__8_2842223227"/>
      <w:bookmarkEnd w:id="3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OSSZ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4" w:name="__Fieldmark__9_2842223227"/>
      <w:bookmarkStart w:id="5" w:name="__Fieldmark__9_2842223227"/>
      <w:bookmarkEnd w:id="5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ZP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6" w:name="__Fieldmark__10_2842223227"/>
      <w:bookmarkStart w:id="7" w:name="__Fieldmark__10_2842223227"/>
      <w:bookmarkEnd w:id="7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účet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8" w:name="__Fieldmark__11_2842223227"/>
      <w:bookmarkStart w:id="9" w:name="__Fieldmark__11_2842223227"/>
      <w:bookmarkEnd w:id="9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03" w:hanging="703"/>
        <w:jc w:val="both"/>
        <w:rPr>
          <w:rFonts w:ascii="Arial" w:hAnsi="Arial" w:eastAsia="Times New Roman" w:cs="Arial"/>
          <w:sz w:val="20"/>
          <w:szCs w:val="20"/>
        </w:rPr>
      </w:pPr>
      <w:bookmarkStart w:id="10" w:name="Za%25C5%25A1krt%25C3%25A1vac%25C3%25AD24"/>
      <w:r>
        <w:rPr>
          <w:rFonts w:eastAsia="Times New Roman" w:cs="Arial" w:ascii="Arial" w:hAnsi="Arial"/>
          <w:sz w:val="20"/>
          <w:szCs w:val="20"/>
        </w:rPr>
        <w:t>V</w:t>
      </w:r>
      <w:bookmarkEnd w:id="10"/>
      <w:r>
        <w:rPr>
          <w:rFonts w:eastAsia="Times New Roman" w:cs="Arial" w:ascii="Arial" w:hAnsi="Arial"/>
          <w:sz w:val="20"/>
          <w:szCs w:val="20"/>
        </w:rPr>
        <w:t xml:space="preserve">šechny požadované doklady byly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11" w:name="__Fieldmark__12_2842223227"/>
      <w:bookmarkStart w:id="12" w:name="__Fieldmark__12_2842223227"/>
      <w:bookmarkEnd w:id="12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byly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13" w:name="__Fieldmark__13_2842223227"/>
      <w:bookmarkStart w:id="14" w:name="__Fieldmark__13_2842223227"/>
      <w:bookmarkEnd w:id="14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>doloženy</w:t>
        <w:tab/>
        <w:t xml:space="preserve">ke dni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3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Kategorie žadatele (oddělení, které žadateli zprostředkovává zaměstnání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15" w:name="__Fieldmark__17_2842223227"/>
      <w:bookmarkStart w:id="16" w:name="__Fieldmark__17_2842223227"/>
      <w:bookmarkEnd w:id="16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>UoZ, veden v evidenci déle než 5 měsíců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ind w:left="703" w:hanging="703"/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17" w:name="__Fieldmark__18_2842223227"/>
      <w:bookmarkStart w:id="18" w:name="__Fieldmark__18_2842223227"/>
      <w:bookmarkEnd w:id="18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 xml:space="preserve">UoZ, veden v evidenci po ukončení pracovního poměru </w:t>
      </w:r>
      <w:r>
        <w:rPr>
          <w:rFonts w:cs="Arial" w:ascii="Arial" w:hAnsi="Arial"/>
          <w:sz w:val="20"/>
          <w:szCs w:val="20"/>
        </w:rPr>
        <w:t>v důsledku hromadného propouštění zaměstnanců, oznámeného ÚP ČR zaměstnavatelem podle ustanovení § 62 zákona č. 262/2006 Sb., zákoníku práce, ve znění pozdějších předpisů</w:t>
      </w:r>
      <w:r>
        <w:rPr>
          <w:rFonts w:eastAsia="Times New Roman" w:cs="Arial" w:ascii="Arial" w:hAnsi="Arial"/>
          <w:sz w:val="20"/>
          <w:szCs w:val="20"/>
        </w:rPr>
        <w:t>,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ind w:left="703" w:hanging="703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19" w:name="__Fieldmark__19_2842223227"/>
      <w:bookmarkStart w:id="20" w:name="__Fieldmark__19_2842223227"/>
      <w:bookmarkEnd w:id="20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 xml:space="preserve">ZoZ, veden v evidenci před nebo po ukončení pracovního poměru </w:t>
      </w:r>
      <w:r>
        <w:rPr>
          <w:rFonts w:cs="Arial" w:ascii="Arial" w:hAnsi="Arial"/>
          <w:sz w:val="20"/>
          <w:szCs w:val="20"/>
        </w:rPr>
        <w:t>v důsledku hromadného propouštění zaměstnanců, oznámeného ÚP ČR zaměstnavatelem podle ustanovení § 62 zákona č. 262/2006 Sb., zákoníku práce, ve znění pozdějších předpisů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03" w:hanging="703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21" w:name="__Fieldmark__20_2842223227"/>
      <w:bookmarkStart w:id="22" w:name="__Fieldmark__20_2842223227"/>
      <w:bookmarkEnd w:id="22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UoZ podle Čl. II odst. 1 písm. d) směrnice GŘ č.  8/2016, konkrétní důvod pro poskytnutí příspěvku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ind w:left="703" w:hanging="703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ind w:left="703" w:hanging="703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 xml:space="preserve">UoZ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23" w:name="__Fieldmark__22_2842223227"/>
      <w:bookmarkStart w:id="24" w:name="__Fieldmark__22_2842223227"/>
      <w:bookmarkEnd w:id="24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byl  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25" w:name="__Fieldmark__23_2842223227"/>
      <w:bookmarkStart w:id="26" w:name="__Fieldmark__23_2842223227"/>
      <w:bookmarkEnd w:id="26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byl k témuž zaměstnavateli v pracovněprávním vztahu nebo ve služebním poměru v období 24 měsíců před podáním žádosti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05" w:hanging="705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13 Copy 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4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Předpokládané podmínky pracovního poměru relevantní pro uzavření dohody (oddělení TP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. Předpokládaná doba trvání pracovního poměru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27" w:name="__Fieldmark__26_2842223227"/>
      <w:bookmarkStart w:id="28" w:name="__Fieldmark__26_2842223227"/>
      <w:bookmarkEnd w:id="28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doba neurčitá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29" w:name="__Fieldmark__27_2842223227"/>
      <w:bookmarkStart w:id="30" w:name="__Fieldmark__27_2842223227"/>
      <w:bookmarkEnd w:id="30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doba určitá, delší než 6 měsíců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240"/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31" w:name="__Fieldmark__28_2842223227"/>
      <w:bookmarkStart w:id="32" w:name="__Fieldmark__28_2842223227"/>
      <w:bookmarkEnd w:id="32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doba určitá, 6 měsíců a méně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. Předpokládané místo výkonu práce (pracoviště)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33" w:name="__Fieldmark__29_2842223227"/>
      <w:bookmarkStart w:id="34" w:name="__Fieldmark__29_2842223227"/>
      <w:bookmarkEnd w:id="34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je</w:t>
        <w:tab/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35" w:name="__Fieldmark__30_2842223227"/>
      <w:bookmarkStart w:id="36" w:name="__Fieldmark__30_2842223227"/>
      <w:bookmarkEnd w:id="36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ní sjednáno jako konkrétní adresa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240"/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37" w:name="__Fieldmark__31_2842223227"/>
      <w:bookmarkStart w:id="38" w:name="__Fieldmark__31_2842223227"/>
      <w:bookmarkEnd w:id="38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je</w:t>
        <w:tab/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39" w:name="__Fieldmark__32_2842223227"/>
      <w:bookmarkStart w:id="40" w:name="__Fieldmark__32_2842223227"/>
      <w:bookmarkEnd w:id="40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ní shodné s bydlištěm žadatele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C. Předpokládaná vzdálenost dojíždění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ind w:left="703" w:hanging="703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41" w:name="__Fieldmark__33_2842223227"/>
      <w:bookmarkStart w:id="42" w:name="__Fieldmark__33_2842223227"/>
      <w:bookmarkEnd w:id="42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 xml:space="preserve">vzdálenost méně než </w:t>
      </w:r>
      <w:r>
        <w:rPr>
          <w:rFonts w:cs="Arial" w:ascii="Arial" w:hAnsi="Arial"/>
          <w:bCs/>
          <w:sz w:val="20"/>
          <w:szCs w:val="20"/>
        </w:rPr>
        <w:t>10 km, prokazatelně neexistuje pravidelné spojení veřejnou dopravou mezi místem výkonu práce a bydlištěm (ověřeno na mapy.cz a na IDOS.cz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ind w:left="703" w:hanging="703"/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43" w:name="__Fieldmark__34_2842223227"/>
      <w:bookmarkStart w:id="44" w:name="__Fieldmark__34_2842223227"/>
      <w:bookmarkEnd w:id="44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t>vzdálenost od 10 km, ale méně než 25 km (ověřeno na mapy.cz)</w:t>
      </w:r>
      <w:r>
        <w:rPr>
          <w:rFonts w:eastAsia="Times New Roman" w:cs="Arial" w:ascii="Arial" w:hAnsi="Arial"/>
          <w:sz w:val="20"/>
          <w:szCs w:val="20"/>
        </w:rPr>
        <w:t>,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ind w:left="703" w:hanging="703"/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45" w:name="__Fieldmark__35_2842223227"/>
      <w:bookmarkStart w:id="46" w:name="__Fieldmark__35_2842223227"/>
      <w:bookmarkEnd w:id="46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t>vzdálenost 25 km až 50 km (ověřeno na mapy.cz)</w:t>
      </w:r>
      <w:r>
        <w:rPr>
          <w:rFonts w:eastAsia="Times New Roman" w:cs="Arial" w:ascii="Arial" w:hAnsi="Arial"/>
          <w:sz w:val="20"/>
          <w:szCs w:val="20"/>
        </w:rPr>
        <w:t>,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240"/>
        <w:ind w:left="703" w:hanging="703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47" w:name="__Fieldmark__36_2842223227"/>
      <w:bookmarkStart w:id="48" w:name="__Fieldmark__36_2842223227"/>
      <w:bookmarkEnd w:id="48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>vzdálenost větší než 50 km (ověřeno na mapy.cz)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13 Copy 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TextBody"/>
        <w:spacing w:before="6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TextBody"/>
        <w:spacing w:before="6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6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5.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Navrhovaná výše příspěvku </w:t>
      </w:r>
    </w:p>
    <w:tbl>
      <w:tblPr>
        <w:tblW w:w="9645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4"/>
        <w:gridCol w:w="1165"/>
        <w:gridCol w:w="5746"/>
      </w:tblGrid>
      <w:tr>
        <w:trPr>
          <w:trHeight w:val="290" w:hRule="atLeast"/>
        </w:trPr>
        <w:tc>
          <w:tcPr>
            <w:tcW w:w="9645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7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Žádost o příspěvek </w:t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</w:rPr>
              <w:fldChar w:fldCharType="separate"/>
            </w:r>
            <w:bookmarkStart w:id="49" w:name="__Fieldmark__39_2842223227"/>
            <w:bookmarkStart w:id="50" w:name="__Fieldmark__39_2842223227"/>
            <w:bookmarkEnd w:id="50"/>
            <w:r>
              <w:rPr>
                <w:rFonts w:eastAsia="Times New Roman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splňuje   </w:t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</w:rPr>
              <w:fldChar w:fldCharType="separate"/>
            </w:r>
            <w:bookmarkStart w:id="51" w:name="__Fieldmark__40_2842223227"/>
            <w:bookmarkStart w:id="52" w:name="__Fieldmark__40_2842223227"/>
            <w:bookmarkEnd w:id="52"/>
            <w:r>
              <w:rPr>
                <w:rFonts w:eastAsia="Times New Roman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nesplňuje předpoklady pro uzavření dohody</w:t>
            </w:r>
          </w:p>
        </w:tc>
      </w:tr>
      <w:tr>
        <w:trPr>
          <w:trHeight w:val="290" w:hRule="atLeast"/>
        </w:trPr>
        <w:tc>
          <w:tcPr>
            <w:tcW w:w="38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. Příspěvek měsíčně v Kč</w:t>
            </w:r>
          </w:p>
        </w:tc>
        <w:tc>
          <w:tcPr>
            <w:tcW w:w="5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3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. Doba poskytování příspěvku</w:t>
            </w:r>
          </w:p>
        </w:tc>
        <w:tc>
          <w:tcPr>
            <w:tcW w:w="5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3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. Výše příspěvku celkem</w:t>
            </w:r>
          </w:p>
        </w:tc>
        <w:tc>
          <w:tcPr>
            <w:tcW w:w="5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droj financování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árodní prostředky</w:t>
            </w:r>
          </w:p>
        </w:tc>
      </w:tr>
      <w:tr>
        <w:trPr>
          <w:trHeight w:val="290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tum:</w:t>
              <w:tab/>
            </w: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sz w:val="20"/>
                <w:szCs w:val="20"/>
              </w:rPr>
              <w:t xml:space="preserve">jméno a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příjmení*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Stanovisko hodnotící komise APZ ke schvalované žádosti:</w:t>
      </w:r>
    </w:p>
    <w:p>
      <w:pPr>
        <w:pStyle w:val="TextBody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členů hodnotící komise:</w:t>
      </w:r>
    </w:p>
    <w:tbl>
      <w:tblPr>
        <w:tblW w:w="9638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before="60" w:after="60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53" w:name="__Fieldmark__54_2842223227"/>
      <w:bookmarkStart w:id="54" w:name="__Fieldmark__54_2842223227"/>
      <w:bookmarkEnd w:id="54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sz w:val="20"/>
          <w:szCs w:val="20"/>
        </w:rPr>
        <w:t>říspěvek nedoporučujeme poskytnout, žádost nesplňuje předpoklady pro uzavření dohody</w:t>
      </w:r>
    </w:p>
    <w:p>
      <w:pPr>
        <w:pStyle w:val="TextBody"/>
        <w:spacing w:before="60" w:after="60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55" w:name="__Fieldmark__55_2842223227"/>
      <w:bookmarkStart w:id="56" w:name="__Fieldmark__55_2842223227"/>
      <w:bookmarkEnd w:id="56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oskytnutí příspěvku doporučujeme v rozsahu návrhu bodu 5. projednávacího listu</w:t>
      </w:r>
    </w:p>
    <w:p>
      <w:pPr>
        <w:pStyle w:val="TextBody"/>
        <w:spacing w:before="0" w:after="60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57" w:name="__Fieldmark__56_2842223227"/>
      <w:bookmarkStart w:id="58" w:name="__Fieldmark__56_2842223227"/>
      <w:bookmarkEnd w:id="58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oskytnutí příspěvku doporučujeme, návrh v bodě 5. projednávacího listu upravujeme takto:</w:t>
      </w:r>
    </w:p>
    <w:p>
      <w:pPr>
        <w:pStyle w:val="TextBody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TextBody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59" w:name="__Fieldmark__58_2842223227"/>
      <w:bookmarkStart w:id="60" w:name="__Fieldmark__58_2842223227"/>
      <w:bookmarkEnd w:id="60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  Poskytnutí příspěvku nedoporučujeme, odůvodnění: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>……………………………………………………….…………</w:t>
      </w:r>
    </w:p>
    <w:p>
      <w:pPr>
        <w:pStyle w:val="TextBody"/>
        <w:spacing w:lineRule="auto" w:line="240" w:before="0" w:after="0"/>
        <w:ind w:left="4247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ředseda hodnotící komise APZ</w:t>
      </w:r>
    </w:p>
    <w:p>
      <w:pPr>
        <w:pStyle w:val="TextBody"/>
        <w:spacing w:lineRule="auto" w:line="240" w:before="0" w:after="0"/>
        <w:ind w:left="4247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um, příjmení, podpis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12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7. </w:t>
      </w:r>
      <w:r>
        <w:rPr>
          <w:rFonts w:eastAsia="Times New Roman" w:cs="Arial" w:ascii="Arial" w:hAnsi="Arial"/>
          <w:b/>
          <w:i/>
          <w:iCs/>
          <w:color w:val="000000"/>
          <w:sz w:val="20"/>
          <w:szCs w:val="20"/>
        </w:rPr>
        <w:t>Příkazce operace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61" w:name="__Fieldmark__60_2842223227"/>
      <w:bookmarkStart w:id="62" w:name="__Fieldmark__60_2842223227"/>
      <w:bookmarkEnd w:id="62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Ne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63" w:name="__Fieldmark__61_2842223227"/>
      <w:bookmarkStart w:id="64" w:name="__Fieldmark__61_2842223227"/>
      <w:bookmarkEnd w:id="64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ab/>
        <w:t>datum, podpis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Odůvodnění neschválení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12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8. </w:t>
      </w:r>
      <w:r>
        <w:rPr>
          <w:rFonts w:eastAsia="Times New Roman" w:cs="Arial" w:ascii="Arial" w:hAnsi="Arial"/>
          <w:b/>
          <w:i/>
          <w:color w:val="000000"/>
          <w:sz w:val="20"/>
          <w:szCs w:val="20"/>
        </w:rPr>
        <w:t>Zástupce s</w:t>
      </w:r>
      <w:r>
        <w:rPr>
          <w:rFonts w:eastAsia="Times New Roman" w:cs="Arial" w:ascii="Arial" w:hAnsi="Arial"/>
          <w:b/>
          <w:i/>
          <w:iCs/>
          <w:color w:val="000000"/>
          <w:sz w:val="20"/>
          <w:szCs w:val="20"/>
        </w:rPr>
        <w:t xml:space="preserve">právce rozpočtu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 xml:space="preserve">(nebo zaměstnanec, který je k tomu oprávněn podle </w:t>
      </w:r>
      <w:r>
        <w:rPr>
          <w:rFonts w:eastAsia="Times New Roman" w:cs="Arial" w:ascii="Arial" w:hAnsi="Arial"/>
          <w:i/>
          <w:color w:val="000000"/>
          <w:sz w:val="20"/>
          <w:szCs w:val="20"/>
        </w:rPr>
        <w:t>konkrétního nastavení finanční kontroly KrP)</w:t>
      </w:r>
      <w:r>
        <w:rPr>
          <w:rFonts w:eastAsia="Times New Roman" w:cs="Arial" w:ascii="Arial" w:hAnsi="Arial"/>
          <w:b/>
          <w:i/>
          <w:color w:val="000000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65" w:name="__Fieldmark__62_2842223227"/>
      <w:bookmarkStart w:id="66" w:name="__Fieldmark__62_2842223227"/>
      <w:bookmarkEnd w:id="66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Ne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67" w:name="__Fieldmark__63_2842223227"/>
      <w:bookmarkStart w:id="68" w:name="__Fieldmark__63_2842223227"/>
      <w:bookmarkEnd w:id="68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ab/>
        <w:t>datum, podpis:</w:t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TextBody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(Podpis příkazce operace a zástupce správce rozpočtu může být na souhrnném seznamu. Seznam musí být založen v kopii na pracovišti u kompetentního zaměstnance trhu práce, kde je spis veden.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9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Na základě doložené pracovní smlouvy bylo ověřeno plnění podmínek pro uzavření dohody, za kterých byla žádost projednána (oddělení TP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/>
      </w:pPr>
      <w:r>
        <w:rPr>
          <w:rFonts w:cs="Arial" w:ascii="Arial" w:hAnsi="Arial"/>
          <w:bCs/>
          <w:sz w:val="20"/>
          <w:szCs w:val="20"/>
        </w:rPr>
        <w:t>1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Ujednání o délce pracovního poměru </w:t>
        <w:tab/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69" w:name="__Fieldmark__64_2842223227"/>
      <w:bookmarkStart w:id="70" w:name="__Fieldmark__64_2842223227"/>
      <w:bookmarkEnd w:id="70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splňuje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71" w:name="__Fieldmark__65_2842223227"/>
      <w:bookmarkStart w:id="72" w:name="__Fieldmark__65_2842223227"/>
      <w:bookmarkEnd w:id="72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splňuje podmínky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240"/>
        <w:rPr/>
      </w:pPr>
      <w:r>
        <w:rPr>
          <w:rFonts w:cs="Arial" w:ascii="Arial" w:hAnsi="Arial"/>
          <w:bCs/>
          <w:sz w:val="20"/>
          <w:szCs w:val="20"/>
        </w:rPr>
        <w:t>2. Ujednání o místě výkonu práce (pracovišti)</w:t>
      </w:r>
      <w:r>
        <w:rPr>
          <w:rFonts w:eastAsia="Times New Roman" w:cs="Arial" w:ascii="Arial" w:hAnsi="Arial"/>
          <w:sz w:val="20"/>
          <w:szCs w:val="20"/>
        </w:rPr>
        <w:tab/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73" w:name="__Fieldmark__66_2842223227"/>
      <w:bookmarkStart w:id="74" w:name="__Fieldmark__66_2842223227"/>
      <w:bookmarkEnd w:id="74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splňuje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75" w:name="__Fieldmark__67_2842223227"/>
      <w:bookmarkStart w:id="76" w:name="__Fieldmark__67_2842223227"/>
      <w:bookmarkEnd w:id="76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splňuje podmínky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odmínky sjednané v pracovní smlouvě s projednanými podmínkami pro uzavření dohody o poskytnutí příspěvku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120"/>
        <w:ind w:left="703" w:hanging="703"/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77" w:name="__Fieldmark__68_2842223227"/>
      <w:bookmarkStart w:id="78" w:name="__Fieldmark__68_2842223227"/>
      <w:bookmarkEnd w:id="78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jsou shodné, dohoda bude v projednaném rozsahu a za projednaných podmínek uzavřena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05" w:hanging="705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</w:rPr>
        <w:fldChar w:fldCharType="separate"/>
      </w:r>
      <w:bookmarkStart w:id="79" w:name="__Fieldmark__69_2842223227"/>
      <w:bookmarkStart w:id="80" w:name="__Fieldmark__69_2842223227"/>
      <w:bookmarkEnd w:id="80"/>
      <w:r>
        <w:rPr>
          <w:rFonts w:eastAsia="Times New Roman" w:cs="Arial" w:ascii="Arial" w:hAnsi="Arial"/>
          <w:sz w:val="20"/>
          <w:szCs w:val="20"/>
        </w:rPr>
      </w:r>
      <w:r>
        <w:rPr>
          <w:sz w:val="20"/>
          <w:szCs w:val="20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jsou shodné, žádost bude opakovaně projednána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13 Copy 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TextBody"/>
        <w:spacing w:before="0" w:after="12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sectPr>
      <w:footerReference w:type="default" r:id="rId2"/>
      <w:type w:val="continuous"/>
      <w:pgSz w:w="11906" w:h="16838"/>
      <w:pgMar w:left="1418" w:right="1134" w:gutter="0" w:header="0" w:top="425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eastAsia="Times New Roman" w:cs="Arial"/>
        <w:i/>
        <w:i/>
        <w:sz w:val="20"/>
        <w:szCs w:val="20"/>
      </w:rPr>
    </w:pPr>
    <w:r>
      <w:rPr>
        <w:rFonts w:eastAsia="Times New Roman" w:cs="Arial" w:ascii="Arial" w:hAnsi="Arial"/>
        <w:i/>
        <w:sz w:val="20"/>
        <w:szCs w:val="20"/>
      </w:rPr>
      <w:t>* pokud formulář obíhá elektronicky, připojte k jménu a příjmení v.r., jinak připojte svůj podpis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ZkladntextChar">
    <w:name w:val="Základní text Char"/>
    <w:basedOn w:val="Standardnpsmoodstavce1"/>
    <w:qFormat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3:49:00Z</dcterms:created>
  <dc:creator>kasparkovap</dc:creator>
  <dc:description/>
  <dc:language>en-US</dc:language>
  <cp:lastModifiedBy>Stratilová Eva Ing. (KL)</cp:lastModifiedBy>
  <cp:lastPrinted>2015-01-21T13:45:00Z</cp:lastPrinted>
  <dcterms:modified xsi:type="dcterms:W3CDTF">2016-06-30T13:51:00Z</dcterms:modified>
  <cp:revision>4</cp:revision>
  <dc:subject/>
  <dc:title/>
</cp:coreProperties>
</file>