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Projednávací list k žádosti SÚPM vyhrazené – Práce na zkoušku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zev zaměstnavatel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oZ / r.č.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0" w:name="Za%25C5%25A1krt%25C3%25A1vac%25C3%25AD24"/>
      <w:r>
        <w:rPr>
          <w:rFonts w:eastAsia="Times New Roman" w:cs="Arial" w:ascii="Arial" w:hAnsi="Arial"/>
          <w:sz w:val="20"/>
          <w:szCs w:val="20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" w:name="__Fieldmark__8_1896179574"/>
      <w:bookmarkStart w:id="2" w:name="__Fieldmark__8_1896179574"/>
      <w:bookmarkEnd w:id="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" w:name="__Fieldmark__9_1896179574"/>
      <w:bookmarkStart w:id="4" w:name="__Fieldmark__9_1896179574"/>
      <w:bookmarkEnd w:id="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" w:name="__Fieldmark__10_1896179574"/>
      <w:bookmarkStart w:id="6" w:name="__Fieldmark__10_1896179574"/>
      <w:bookmarkEnd w:id="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" w:name="__Fieldmark__11_1896179574"/>
      <w:bookmarkStart w:id="8" w:name="__Fieldmark__11_1896179574"/>
      <w:bookmarkEnd w:id="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" w:name="__Fieldmark__12_1896179574"/>
      <w:bookmarkStart w:id="10" w:name="__Fieldmark__12_1896179574"/>
      <w:bookmarkEnd w:id="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" w:name="__Fieldmark__13_1896179574"/>
      <w:bookmarkStart w:id="12" w:name="__Fieldmark__13_1896179574"/>
      <w:bookmarkEnd w:id="12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bookmarkStart w:id="13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3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4" w:name="__Fieldmark__14_1896179574"/>
      <w:bookmarkStart w:id="15" w:name="__Fieldmark__14_1896179574"/>
      <w:bookmarkEnd w:id="1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6" w:name="__Fieldmark__15_1896179574"/>
      <w:bookmarkStart w:id="17" w:name="__Fieldmark__15_1896179574"/>
      <w:bookmarkEnd w:id="1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loženy</w:t>
        <w:tab/>
        <w:t xml:space="preserve">ke dni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ke dni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UoZ zprostředkovává zaměstnání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a) UoZ je do 30 let věku (včetně) a jeho pracovní zkušenosti po ukončení školy souhrnně nepřesahují</w:t>
        <w:br/>
        <w:t xml:space="preserve">dva roky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eastAsia="Times New Roman" w:cs="Arial"/>
          <w:sz w:val="4"/>
          <w:szCs w:val="20"/>
        </w:rPr>
      </w:pPr>
      <w:r>
        <w:rPr>
          <w:rFonts w:eastAsia="Times New Roman" w:cs="Arial" w:ascii="Arial" w:hAnsi="Arial"/>
          <w:sz w:val="4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120"/>
        <w:ind w:firstLine="709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8" w:name="__Fieldmark__20_1896179574"/>
      <w:bookmarkStart w:id="19" w:name="__Fieldmark__20_1896179574"/>
      <w:bookmarkEnd w:id="1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0" w:name="__Fieldmark__21_1896179574"/>
      <w:bookmarkStart w:id="21" w:name="__Fieldmark__21_1896179574"/>
      <w:bookmarkEnd w:id="2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b) Pokud byl UoZ umístěn na nekolidujícím zaměstnání*, je nekolidující zaměstnání řádně ukončeno</w:t>
        <w:br/>
        <w:t>a vypořádáno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eastAsia="Times New Roman" w:cs="Arial"/>
          <w:sz w:val="4"/>
          <w:szCs w:val="20"/>
        </w:rPr>
      </w:pPr>
      <w:r>
        <w:rPr>
          <w:rFonts w:eastAsia="Times New Roman" w:cs="Arial" w:ascii="Arial" w:hAnsi="Arial"/>
          <w:sz w:val="4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before="0" w:after="120"/>
        <w:ind w:firstLine="709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2" w:name="__Fieldmark__22_1896179574"/>
      <w:bookmarkStart w:id="23" w:name="__Fieldmark__22_1896179574"/>
      <w:bookmarkEnd w:id="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4" w:name="__Fieldmark__23_1896179574"/>
      <w:bookmarkStart w:id="25" w:name="__Fieldmark__23_1896179574"/>
      <w:bookmarkEnd w:id="2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NEBYL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6" w:name="__Fieldmark__24_1896179574"/>
      <w:bookmarkStart w:id="27" w:name="__Fieldmark__24_1896179574"/>
      <w:bookmarkEnd w:id="2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* Pozn.: je nepřípustné, aby uchazeč nastoupil na práci na zkoušku u zaměstnavatele, u kterého pracoval na nekolidujícím zaměstnání.</w:t>
      </w:r>
      <w:r>
        <w:rPr>
          <w:rFonts w:eastAsia="Times New Roman" w:cs="Arial" w:ascii="Arial" w:hAnsi="Arial"/>
          <w:sz w:val="20"/>
          <w:szCs w:val="2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) 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UoZ má osobnostní předpoklady pro sjednaný druh práce (např. dovednosti, zdravotní stav)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8" w:name="__Fieldmark__25_1896179574"/>
      <w:bookmarkStart w:id="29" w:name="__Fieldmark__25_1896179574"/>
      <w:bookmarkEnd w:id="2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0" w:name="__Fieldmark__26_1896179574"/>
      <w:bookmarkStart w:id="31" w:name="__Fieldmark__26_1896179574"/>
      <w:bookmarkEnd w:id="3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) UoZ     byl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2" w:name="__Fieldmark__27_1896179574"/>
      <w:bookmarkStart w:id="33" w:name="__Fieldmark__27_1896179574"/>
      <w:bookmarkEnd w:id="3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4" w:name="__Fieldmark__28_1896179574"/>
      <w:bookmarkStart w:id="35" w:name="__Fieldmark__28_1896179574"/>
      <w:bookmarkEnd w:id="3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v posledních třech letech umístěn na pracovním místě, na které byl poskytnut příspěvek APZ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6" w:name="__Fieldmark__29_1896179574"/>
      <w:bookmarkStart w:id="37" w:name="__Fieldmark__29_1896179574"/>
      <w:bookmarkEnd w:id="3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8" w:name="__Fieldmark__30_1896179574"/>
      <w:bookmarkStart w:id="39" w:name="__Fieldmark__30_1896179574"/>
      <w:bookmarkEnd w:id="3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nástroj administruje: referátu trhu práce/ projektů E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33_1896179574"/>
      <w:bookmarkStart w:id="41" w:name="__Fieldmark__33_1896179574"/>
      <w:bookmarkEnd w:id="4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souhlasíme</w:t>
      </w:r>
      <w:r>
        <w:rPr>
          <w:rFonts w:eastAsia="Times New Roman" w:cs="Arial" w:ascii="Arial" w:hAnsi="Arial"/>
          <w:sz w:val="20"/>
          <w:szCs w:val="20"/>
        </w:rPr>
        <w:t xml:space="preserve"> poskytnutí příspěvku na pracovní místo pro výše uvedeného Uo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34_1896179574"/>
      <w:bookmarkStart w:id="43" w:name="__Fieldmark__34_1896179574"/>
      <w:bookmarkEnd w:id="4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</w:rPr>
        <w:t>nesouhlasíme</w:t>
      </w:r>
      <w:r>
        <w:rPr>
          <w:rFonts w:eastAsia="Times New Roman" w:cs="Arial" w:ascii="Arial" w:hAnsi="Arial"/>
          <w:sz w:val="20"/>
          <w:szCs w:val="20"/>
        </w:rPr>
        <w:t xml:space="preserve">, odůvodnění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5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ávrhy k poskytování příspěvku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6911"/>
      </w:tblGrid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hodu uzavřít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44" w:name="__Fieldmark__38_1896179574"/>
            <w:bookmarkStart w:id="45" w:name="__Fieldmark__38_1896179574"/>
            <w:bookmarkEnd w:id="45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  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46" w:name="__Fieldmark__39_1896179574"/>
            <w:bookmarkStart w:id="47" w:name="__Fieldmark__39_1896179574"/>
            <w:bookmarkEnd w:id="47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ěsíční výše příspěvku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ýše příspěvku celkem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ba poskytování příspěvku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čet měsíců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 - do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droj financování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48" w:name="__Fieldmark__44_1896179574"/>
            <w:bookmarkStart w:id="49" w:name="__Fieldmark__44_1896179574"/>
            <w:bookmarkEnd w:id="49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árodní prostředk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50" w:name="__Fieldmark__45_1896179574"/>
            <w:bookmarkStart w:id="51" w:name="__Fieldmark__45_1896179574"/>
            <w:bookmarkEnd w:id="51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SF, číslo projektu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6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2" w:name="__Fieldmark__57_1896179574"/>
      <w:bookmarkStart w:id="53" w:name="__Fieldmark__57_1896179574"/>
      <w:bookmarkEnd w:id="5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5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4" w:name="__Fieldmark__58_1896179574"/>
      <w:bookmarkStart w:id="55" w:name="__Fieldmark__58_1896179574"/>
      <w:bookmarkEnd w:id="5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5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6" w:name="__Fieldmark__60_1896179574"/>
      <w:bookmarkStart w:id="57" w:name="__Fieldmark__60_1896179574"/>
      <w:bookmarkEnd w:id="5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8" w:name="__Fieldmark__62_1896179574"/>
      <w:bookmarkStart w:id="59" w:name="__Fieldmark__62_1896179574"/>
      <w:bookmarkEnd w:id="5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0" w:name="__Fieldmark__63_1896179574"/>
      <w:bookmarkStart w:id="61" w:name="__Fieldmark__63_1896179574"/>
      <w:bookmarkEnd w:id="6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2" w:name="__Fieldmark__64_1896179574"/>
      <w:bookmarkStart w:id="63" w:name="__Fieldmark__64_1896179574"/>
      <w:bookmarkEnd w:id="6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4" w:name="__Fieldmark__65_1896179574"/>
      <w:bookmarkStart w:id="65" w:name="__Fieldmark__65_1896179574"/>
      <w:bookmarkEnd w:id="6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(Podpis příkazce operace a zástupce správce rozpočtu může být na souhrnném seznamu. Seznam musí být založen v kopii na pracovišti u kompetentního zaměstnance trhu práce, kde je spis veden.) 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continuous"/>
      <w:pgSz w:w="11906" w:h="16838"/>
      <w:pgMar w:left="1418" w:right="1134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3:58:00Z</dcterms:created>
  <dc:creator>kasparkovap</dc:creator>
  <dc:description/>
  <cp:keywords/>
  <dc:language>en-US</dc:language>
  <cp:lastModifiedBy>Stratilová Eva Ing. (KL)</cp:lastModifiedBy>
  <cp:lastPrinted>2014-05-30T10:33:00Z</cp:lastPrinted>
  <dcterms:modified xsi:type="dcterms:W3CDTF">2015-01-22T07:36:00Z</dcterms:modified>
  <cp:revision>7</cp:revision>
  <dc:subject/>
  <dc:title/>
</cp:coreProperties>
</file>