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9"/>
        <w:gridCol w:w="1652"/>
      </w:tblGrid>
      <w:tr>
        <w:trPr>
          <w:trHeight w:val="340" w:hRule="atLeast"/>
        </w:trPr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</w:rPr>
              <w:t xml:space="preserve">Projednávací list k žádosti CHPM zřízené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íloha č. 12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1. Žadatel </w:t>
      </w:r>
    </w:p>
    <w:tbl>
      <w:tblPr>
        <w:tblW w:w="9631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1"/>
        <w:gridCol w:w="6720"/>
      </w:tblGrid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ázev zaměstnavatele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tum podání žádosti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Číslo žádosti v OK práci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ísto výkonu práce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. Počet míst / Druh práce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. Počet míst / Druh práce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. Počet míst / Druh práce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6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2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Předběžná kontrola předložených dokladů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bookmarkStart w:id="0" w:name="Za%25C5%25A1krt%25C3%25A1vac%25C3%25AD24"/>
      <w:r>
        <w:rPr>
          <w:rFonts w:eastAsia="Times New Roman" w:cs="Arial" w:ascii="Arial" w:hAnsi="Arial"/>
          <w:sz w:val="20"/>
          <w:szCs w:val="20"/>
        </w:rPr>
        <w:t xml:space="preserve">FÚ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" w:name="__Fieldmark__11_2059568590"/>
      <w:bookmarkStart w:id="2" w:name="__Fieldmark__11_2059568590"/>
      <w:bookmarkEnd w:id="2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CÚ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" w:name="__Fieldmark__12_2059568590"/>
      <w:bookmarkStart w:id="4" w:name="__Fieldmark__12_2059568590"/>
      <w:bookmarkEnd w:id="4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OSSZ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" w:name="__Fieldmark__13_2059568590"/>
      <w:bookmarkStart w:id="6" w:name="__Fieldmark__13_2059568590"/>
      <w:bookmarkEnd w:id="6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ZP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" w:name="__Fieldmark__14_2059568590"/>
      <w:bookmarkStart w:id="8" w:name="__Fieldmark__14_2059568590"/>
      <w:bookmarkEnd w:id="8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účet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9" w:name="__Fieldmark__15_2059568590"/>
      <w:bookmarkStart w:id="10" w:name="__Fieldmark__15_2059568590"/>
      <w:bookmarkEnd w:id="10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doklad o vztahu k objektu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1" w:name="__Fieldmark__16_2059568590"/>
      <w:bookmarkStart w:id="12" w:name="__Fieldmark__16_2059568590"/>
      <w:bookmarkEnd w:id="12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br/>
        <w:t xml:space="preserve">podnikatelský záměr včetně příloh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3" w:name="__Fieldmark__17_2059568590"/>
      <w:bookmarkStart w:id="14" w:name="__Fieldmark__17_2059568590"/>
      <w:bookmarkEnd w:id="14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ostatní doklady požadované KrP/VKoP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5" w:name="__Fieldmark__18_2059568590"/>
      <w:bookmarkStart w:id="16" w:name="__Fieldmark__18_2059568590"/>
      <w:bookmarkEnd w:id="16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03" w:hanging="703"/>
        <w:jc w:val="both"/>
        <w:rPr>
          <w:rFonts w:ascii="Arial" w:hAnsi="Arial" w:eastAsia="Times New Roman" w:cs="Arial"/>
          <w:sz w:val="20"/>
          <w:szCs w:val="20"/>
        </w:rPr>
      </w:pPr>
      <w:bookmarkStart w:id="17" w:name="Za%25C5%25A1krt%25C3%25A1vac%25C3%25AD24"/>
      <w:r>
        <w:rPr>
          <w:rFonts w:eastAsia="Times New Roman" w:cs="Arial" w:ascii="Arial" w:hAnsi="Arial"/>
          <w:sz w:val="20"/>
          <w:szCs w:val="20"/>
        </w:rPr>
        <w:t>V</w:t>
      </w:r>
      <w:bookmarkEnd w:id="17"/>
      <w:r>
        <w:rPr>
          <w:rFonts w:eastAsia="Times New Roman" w:cs="Arial" w:ascii="Arial" w:hAnsi="Arial"/>
          <w:sz w:val="20"/>
          <w:szCs w:val="20"/>
        </w:rPr>
        <w:t xml:space="preserve">šechny požadované doklady byl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8" w:name="__Fieldmark__19_2059568590"/>
      <w:bookmarkStart w:id="19" w:name="__Fieldmark__19_2059568590"/>
      <w:bookmarkEnd w:id="1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byly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0" w:name="__Fieldmark__20_2059568590"/>
      <w:bookmarkStart w:id="21" w:name="__Fieldmark__20_2059568590"/>
      <w:bookmarkEnd w:id="2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>doloženy</w:t>
        <w:tab/>
        <w:t xml:space="preserve">ke dni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i/>
          <w:sz w:val="20"/>
          <w:szCs w:val="20"/>
        </w:rPr>
        <w:t>* pokud formulář obíhá elektronicky, připojte k jménu a příjmení v.r., jinak připojte svůj podpis</w:t>
      </w:r>
    </w:p>
    <w:p>
      <w:pPr>
        <w:pStyle w:val="Normal"/>
        <w:spacing w:lineRule="auto" w:line="240" w:before="6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3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Vyjádření útvaru, který zprostředkovává zaměstnání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>a) KoP eviduje dostatečný počet UoZ, kterým se při zprostředkování zaměstnání věnuje zvýšená péče</w:t>
        <w:br/>
        <w:t xml:space="preserve">a splňují předpoklady pro výkon práce na uvedených pracovních místech/: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.</w:t>
        <w:tab/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2" w:name="__Fieldmark__24_2059568590"/>
      <w:bookmarkStart w:id="23" w:name="__Fieldmark__24_2059568590"/>
      <w:bookmarkEnd w:id="2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4" w:name="__Fieldmark__25_2059568590"/>
      <w:bookmarkStart w:id="25" w:name="__Fieldmark__25_2059568590"/>
      <w:bookmarkEnd w:id="25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.</w:t>
        <w:tab/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6" w:name="__Fieldmark__26_2059568590"/>
      <w:bookmarkStart w:id="27" w:name="__Fieldmark__26_2059568590"/>
      <w:bookmarkEnd w:id="2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28" w:name="__Fieldmark__27_2059568590"/>
      <w:bookmarkStart w:id="29" w:name="__Fieldmark__27_2059568590"/>
      <w:bookmarkEnd w:id="29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.</w:t>
        <w:tab/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0" w:name="__Fieldmark__28_2059568590"/>
      <w:bookmarkStart w:id="31" w:name="__Fieldmark__28_2059568590"/>
      <w:bookmarkEnd w:id="3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2" w:name="__Fieldmark__29_2059568590"/>
      <w:bookmarkStart w:id="33" w:name="__Fieldmark__29_2059568590"/>
      <w:bookmarkEnd w:id="33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) existuje poptávka ze strany OZP po uvedeném druhu práce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.</w:t>
        <w:tab/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4" w:name="__Fieldmark__30_2059568590"/>
      <w:bookmarkStart w:id="35" w:name="__Fieldmark__30_2059568590"/>
      <w:bookmarkEnd w:id="3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6" w:name="__Fieldmark__31_2059568590"/>
      <w:bookmarkStart w:id="37" w:name="__Fieldmark__31_2059568590"/>
      <w:bookmarkEnd w:id="37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.</w:t>
        <w:tab/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38" w:name="__Fieldmark__32_2059568590"/>
      <w:bookmarkStart w:id="39" w:name="__Fieldmark__32_2059568590"/>
      <w:bookmarkEnd w:id="3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0" w:name="__Fieldmark__33_2059568590"/>
      <w:bookmarkStart w:id="41" w:name="__Fieldmark__33_2059568590"/>
      <w:bookmarkEnd w:id="41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.</w:t>
        <w:tab/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2" w:name="__Fieldmark__34_2059568590"/>
      <w:bookmarkStart w:id="43" w:name="__Fieldmark__34_2059568590"/>
      <w:bookmarkEnd w:id="4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4" w:name="__Fieldmark__35_2059568590"/>
      <w:bookmarkStart w:id="45" w:name="__Fieldmark__35_2059568590"/>
      <w:bookmarkEnd w:id="45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>A. doporučujeme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6" w:name="__Fieldmark__36_2059568590"/>
      <w:bookmarkStart w:id="47" w:name="__Fieldmark__36_2059568590"/>
      <w:bookmarkEnd w:id="4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nedoporučujeme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48" w:name="__Fieldmark__37_2059568590"/>
      <w:bookmarkStart w:id="49" w:name="__Fieldmark__37_2059568590"/>
      <w:bookmarkEnd w:id="49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>B. doporučujeme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0" w:name="__Fieldmark__38_2059568590"/>
      <w:bookmarkStart w:id="51" w:name="__Fieldmark__38_2059568590"/>
      <w:bookmarkEnd w:id="5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nedoporučujeme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2" w:name="__Fieldmark__39_2059568590"/>
      <w:bookmarkStart w:id="53" w:name="__Fieldmark__39_2059568590"/>
      <w:bookmarkEnd w:id="53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>C. doporučujeme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4" w:name="__Fieldmark__40_2059568590"/>
      <w:bookmarkStart w:id="55" w:name="__Fieldmark__40_2059568590"/>
      <w:bookmarkEnd w:id="5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nedoporučujeme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6" w:name="__Fieldmark__41_2059568590"/>
      <w:bookmarkStart w:id="57" w:name="__Fieldmark__41_2059568590"/>
      <w:bookmarkEnd w:id="57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6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4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 xml:space="preserve">Záznam zaměstnance referátu trhu práce z osobního projednávání podnikatelského záměru se žadatelem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>Podnikatelský záměr je realizovatelný, smysluplný, pracovní podmínky budou přizpůsobeny zaměstnávání OZP a je předpoklad jeho udržitelnosti vzhledem k podmínkám na trhu práce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58" w:name="__Fieldmark__44_2059568590"/>
      <w:bookmarkStart w:id="59" w:name="__Fieldmark__44_2059568590"/>
      <w:bookmarkEnd w:id="5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0" w:name="__Fieldmark__45_2059568590"/>
      <w:bookmarkStart w:id="61" w:name="__Fieldmark__45_2059568590"/>
      <w:bookmarkEnd w:id="61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2" w:name="__Fieldmark__46_2059568590"/>
      <w:bookmarkStart w:id="63" w:name="__Fieldmark__46_2059568590"/>
      <w:bookmarkEnd w:id="6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nedoporučujeme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4" w:name="__Fieldmark__47_2059568590"/>
      <w:bookmarkStart w:id="65" w:name="__Fieldmark__47_2059568590"/>
      <w:bookmarkEnd w:id="65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6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5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VSK v místě provozovny/budoucí provozovny žadatel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(jestliže je v předchozích bodech uvedeno doporučení kladné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6" w:name="__Fieldmark__50_2059568590"/>
      <w:bookmarkStart w:id="67" w:name="__Fieldmark__50_2059568590"/>
      <w:bookmarkEnd w:id="6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VSK byla provedena, dokumenty jsou součástí spisu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Zjištěný stav odpovídá údajům v podnikatelském záměru: 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68" w:name="__Fieldmark__51_2059568590"/>
      <w:bookmarkStart w:id="69" w:name="__Fieldmark__51_2059568590"/>
      <w:bookmarkEnd w:id="6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0" w:name="__Fieldmark__52_2059568590"/>
      <w:bookmarkStart w:id="71" w:name="__Fieldmark__52_2059568590"/>
      <w:bookmarkEnd w:id="71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doporučujeme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2" w:name="__Fieldmark__53_2059568590"/>
      <w:bookmarkStart w:id="73" w:name="__Fieldmark__53_2059568590"/>
      <w:bookmarkEnd w:id="7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nedoporučujeme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4" w:name="__Fieldmark__54_2059568590"/>
      <w:bookmarkStart w:id="75" w:name="__Fieldmark__54_2059568590"/>
      <w:bookmarkEnd w:id="7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6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Vyjádření referátu trhu práce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oskytnutí příspěvku na tato pracovní místa splňuje kritérium 3E z hlediska jejich potřebnosti na TP</w:t>
        <w:br/>
        <w:t>pro OZP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.</w:t>
        <w:tab/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6" w:name="__Fieldmark__57_2059568590"/>
      <w:bookmarkStart w:id="77" w:name="__Fieldmark__57_2059568590"/>
      <w:bookmarkEnd w:id="7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78" w:name="__Fieldmark__58_2059568590"/>
      <w:bookmarkStart w:id="79" w:name="__Fieldmark__58_2059568590"/>
      <w:bookmarkEnd w:id="79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.</w:t>
        <w:tab/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80" w:name="__Fieldmark__59_2059568590"/>
      <w:bookmarkStart w:id="81" w:name="__Fieldmark__59_2059568590"/>
      <w:bookmarkEnd w:id="8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82" w:name="__Fieldmark__60_2059568590"/>
      <w:bookmarkStart w:id="83" w:name="__Fieldmark__60_2059568590"/>
      <w:bookmarkEnd w:id="83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.</w:t>
        <w:tab/>
        <w:t xml:space="preserve">ANO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84" w:name="__Fieldmark__61_2059568590"/>
      <w:bookmarkStart w:id="85" w:name="__Fieldmark__61_2059568590"/>
      <w:bookmarkEnd w:id="8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NE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86" w:name="__Fieldmark__62_2059568590"/>
      <w:bookmarkStart w:id="87" w:name="__Fieldmark__62_2059568590"/>
      <w:bookmarkEnd w:id="87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>A. doporučujeme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88" w:name="__Fieldmark__63_2059568590"/>
      <w:bookmarkStart w:id="89" w:name="__Fieldmark__63_2059568590"/>
      <w:bookmarkEnd w:id="8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nedoporučujeme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90" w:name="__Fieldmark__64_2059568590"/>
      <w:bookmarkStart w:id="91" w:name="__Fieldmark__64_2059568590"/>
      <w:bookmarkEnd w:id="91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>B. doporučujeme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92" w:name="__Fieldmark__65_2059568590"/>
      <w:bookmarkStart w:id="93" w:name="__Fieldmark__65_2059568590"/>
      <w:bookmarkEnd w:id="9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nedoporučujeme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94" w:name="__Fieldmark__66_2059568590"/>
      <w:bookmarkStart w:id="95" w:name="__Fieldmark__66_2059568590"/>
      <w:bookmarkEnd w:id="95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>C. doporučujeme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96" w:name="__Fieldmark__67_2059568590"/>
      <w:bookmarkStart w:id="97" w:name="__Fieldmark__67_2059568590"/>
      <w:bookmarkEnd w:id="9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nedoporučujeme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98" w:name="__Fieldmark__68_2059568590"/>
      <w:bookmarkStart w:id="99" w:name="__Fieldmark__68_2059568590"/>
      <w:bookmarkEnd w:id="99"/>
      <w:r/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um:</w:t>
        <w:tab/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jméno a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říjmení*: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separate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color w:val="000000"/>
          <w:lang w:val="en-US" w:eastAsia="en-US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7.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Návrhy k poskytování příspěvku</w:t>
      </w:r>
    </w:p>
    <w:tbl>
      <w:tblPr>
        <w:tblW w:w="964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9"/>
        <w:gridCol w:w="1701"/>
        <w:gridCol w:w="1329"/>
        <w:gridCol w:w="939"/>
        <w:gridCol w:w="2517"/>
      </w:tblGrid>
      <w:tr>
        <w:trPr>
          <w:trHeight w:val="283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hválit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poručený počet PM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ýše příspěvku na 1 PM</w:t>
            </w:r>
          </w:p>
        </w:tc>
      </w:tr>
      <w:tr>
        <w:trPr>
          <w:trHeight w:val="283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100" w:name="__Fieldmark__71_2059568590"/>
            <w:bookmarkStart w:id="101" w:name="__Fieldmark__71_2059568590"/>
            <w:bookmarkEnd w:id="101"/>
            <w:r>
              <w:rPr>
                <w:rFonts w:eastAsia="Times New Roman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102" w:name="__Fieldmark__72_2059568590"/>
            <w:bookmarkStart w:id="103" w:name="__Fieldmark__72_2059568590"/>
            <w:bookmarkEnd w:id="103"/>
            <w:r/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104" w:name="__Fieldmark__75_2059568590"/>
            <w:bookmarkStart w:id="105" w:name="__Fieldmark__75_2059568590"/>
            <w:bookmarkEnd w:id="105"/>
            <w:r>
              <w:rPr>
                <w:rFonts w:eastAsia="Times New Roman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106" w:name="__Fieldmark__76_2059568590"/>
            <w:bookmarkStart w:id="107" w:name="__Fieldmark__76_2059568590"/>
            <w:bookmarkEnd w:id="107"/>
            <w:r/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108" w:name="__Fieldmark__79_2059568590"/>
            <w:bookmarkStart w:id="109" w:name="__Fieldmark__79_2059568590"/>
            <w:bookmarkEnd w:id="109"/>
            <w:r>
              <w:rPr>
                <w:rFonts w:eastAsia="Times New Roman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/>
              </w:rPr>
              <w:fldChar w:fldCharType="separate"/>
            </w:r>
            <w:bookmarkStart w:id="110" w:name="__Fieldmark__80_2059568590"/>
            <w:bookmarkStart w:id="111" w:name="__Fieldmark__80_2059568590"/>
            <w:bookmarkEnd w:id="111"/>
            <w:r/>
            <w:r>
              <w:rPr>
                <w:sz w:val="20"/>
                <w:szCs w:val="20"/>
                <w:rFonts w:eastAsia="Times New Roman" w:cs="Arial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ýše příspěvku celkem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užití příspěvku na nákladové položk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tum:</w:t>
              <w:tab/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sz w:val="20"/>
                <w:szCs w:val="20"/>
              </w:rPr>
              <w:t xml:space="preserve">jméno a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příjmení*: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b/>
          <w:sz w:val="20"/>
          <w:szCs w:val="20"/>
        </w:rPr>
        <w:t>8. Stanovisko hodnotící komise APZ ke schvalované žádosti: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členů hodnotící komise:</w:t>
      </w:r>
    </w:p>
    <w:tbl>
      <w:tblPr>
        <w:tblW w:w="9638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12" w:name="__Fieldmark__95_2059568590"/>
      <w:bookmarkStart w:id="113" w:name="__Fieldmark__95_2059568590"/>
      <w:bookmarkEnd w:id="11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oskytnutí příspěvku doporučujeme v rozsahu návrhu bodu 7. projednávacího listu</w:t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14" w:name="__Fieldmark__96_2059568590"/>
      <w:bookmarkStart w:id="115" w:name="__Fieldmark__96_2059568590"/>
      <w:bookmarkEnd w:id="11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oskytnutí příspěvku doporučujeme, návrh v bodě 7. projednávacího listu upravujeme takto: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/>
      </w:pP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16" w:name="__Fieldmark__98_2059568590"/>
      <w:bookmarkStart w:id="117" w:name="__Fieldmark__98_2059568590"/>
      <w:bookmarkEnd w:id="117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  Poskytnutí příspěvku nedoporučujeme, odůvodnění: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>……………………………………………………….…………</w:t>
      </w:r>
    </w:p>
    <w:p>
      <w:pPr>
        <w:pStyle w:val="TextBody"/>
        <w:spacing w:lineRule="auto" w:line="240" w:before="0" w:after="0"/>
        <w:ind w:left="4247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ředseda hodnotící komise APZ</w:t>
      </w:r>
    </w:p>
    <w:p>
      <w:pPr>
        <w:pStyle w:val="TextBody"/>
        <w:spacing w:lineRule="auto" w:line="240" w:before="0" w:after="0"/>
        <w:ind w:left="4247" w:firstLine="709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um, příjmení, podpis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9. </w:t>
      </w:r>
      <w:r>
        <w:rPr>
          <w:rFonts w:eastAsia="Times New Roman" w:cs="Arial" w:ascii="Arial" w:hAnsi="Arial"/>
          <w:b/>
          <w:i/>
          <w:iCs/>
          <w:color w:val="000000"/>
          <w:sz w:val="20"/>
          <w:szCs w:val="20"/>
        </w:rPr>
        <w:t>Příkazce operace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18" w:name="__Fieldmark__100_2059568590"/>
      <w:bookmarkStart w:id="119" w:name="__Fieldmark__100_2059568590"/>
      <w:bookmarkEnd w:id="119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Ne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20" w:name="__Fieldmark__101_2059568590"/>
      <w:bookmarkStart w:id="121" w:name="__Fieldmark__101_2059568590"/>
      <w:bookmarkEnd w:id="121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ab/>
        <w:t>datum, podpis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Odůvodnění neschválení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10. </w:t>
      </w:r>
      <w:r>
        <w:rPr>
          <w:rFonts w:eastAsia="Times New Roman" w:cs="Arial" w:ascii="Arial" w:hAnsi="Arial"/>
          <w:b/>
          <w:i/>
          <w:color w:val="000000"/>
          <w:sz w:val="20"/>
          <w:szCs w:val="20"/>
        </w:rPr>
        <w:t>Zástupce s</w:t>
      </w:r>
      <w:r>
        <w:rPr>
          <w:rFonts w:eastAsia="Times New Roman" w:cs="Arial" w:ascii="Arial" w:hAnsi="Arial"/>
          <w:b/>
          <w:i/>
          <w:iCs/>
          <w:color w:val="000000"/>
          <w:sz w:val="20"/>
          <w:szCs w:val="20"/>
        </w:rPr>
        <w:t xml:space="preserve">právce rozpočtu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 xml:space="preserve">(nebo zaměstnanec, který je k tomu oprávněn podle </w:t>
      </w:r>
      <w:r>
        <w:rPr>
          <w:rFonts w:eastAsia="Times New Roman" w:cs="Arial" w:ascii="Arial" w:hAnsi="Arial"/>
          <w:i/>
          <w:color w:val="000000"/>
          <w:sz w:val="20"/>
          <w:szCs w:val="20"/>
        </w:rPr>
        <w:t>konkrétního nastavení finanční kontroly KrP)</w:t>
      </w:r>
      <w:r>
        <w:rPr>
          <w:rFonts w:eastAsia="Times New Roman" w:cs="Arial" w:ascii="Arial" w:hAnsi="Arial"/>
          <w:b/>
          <w:i/>
          <w:color w:val="000000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22" w:name="__Fieldmark__102_2059568590"/>
      <w:bookmarkStart w:id="123" w:name="__Fieldmark__102_2059568590"/>
      <w:bookmarkEnd w:id="123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Neschvaluji </w:t>
      </w:r>
      <w:r>
        <w:fldChar w:fldCharType="begin">
          <w:ffData>
            <w:name w:val="Zaškrtávací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/>
        </w:rPr>
        <w:instrText xml:space="preserve"> FORMCHECKBOX </w:instrText>
      </w:r>
      <w:r>
        <w:rPr>
          <w:sz w:val="20"/>
          <w:szCs w:val="20"/>
          <w:rFonts w:eastAsia="Times New Roman" w:cs="Arial"/>
        </w:rPr>
        <w:fldChar w:fldCharType="separate"/>
      </w:r>
      <w:bookmarkStart w:id="124" w:name="__Fieldmark__103_2059568590"/>
      <w:bookmarkStart w:id="125" w:name="__Fieldmark__103_2059568590"/>
      <w:bookmarkEnd w:id="125"/>
      <w:r>
        <w:rPr>
          <w:rFonts w:eastAsia="Times New Roman" w:cs="Arial"/>
          <w:sz w:val="20"/>
          <w:szCs w:val="20"/>
        </w:rPr>
      </w:r>
      <w:r>
        <w:rPr>
          <w:sz w:val="20"/>
          <w:szCs w:val="20"/>
          <w:rFonts w:eastAsia="Times New Roman" w:cs="Arial"/>
        </w:rPr>
        <w:fldChar w:fldCharType="end"/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ab/>
        <w:t>datum, podpis:</w:t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(Podpis příkazce operace a zástupce správce rozpočtu může být na souhrnném seznamu. Seznam musí být založen v kopii na pracovišti u kompetentního zaměstnance trhu práce, kde je spis veden.)</w:t>
      </w:r>
    </w:p>
    <w:p>
      <w:pPr>
        <w:pStyle w:val="TextBody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continuous"/>
      <w:pgSz w:w="11906" w:h="16838"/>
      <w:pgMar w:left="1418" w:right="1134" w:gutter="0" w:header="0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basedOn w:val="Standardnpsmo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5:03:00Z</dcterms:created>
  <dc:creator>kasparkovap</dc:creator>
  <dc:description/>
  <cp:keywords/>
  <dc:language>en-US</dc:language>
  <cp:lastModifiedBy>Stratilová Eva Ing. (KL)</cp:lastModifiedBy>
  <cp:lastPrinted>2014-02-13T13:42:00Z</cp:lastPrinted>
  <dcterms:modified xsi:type="dcterms:W3CDTF">2015-01-22T07:41:00Z</dcterms:modified>
  <cp:revision>14</cp:revision>
  <dc:subject/>
  <dc:title/>
</cp:coreProperties>
</file>