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Projednávací list k žádosti CHPM-provoz/CHPM-SVČ-provoz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loha č. 1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Zaměstnav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3"/>
        <w:gridCol w:w="6188"/>
      </w:tblGrid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městnavatele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 podání žádosti 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dohodě číslo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bookmarkStart w:id="0" w:name="Za%25C5%25A1krt%25C3%25A1vac%25C3%25AD24"/>
      <w:r>
        <w:rPr>
          <w:rFonts w:cs="Arial" w:ascii="Arial" w:hAnsi="Arial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_1049741441"/>
      <w:bookmarkStart w:id="2" w:name="__Fieldmark__4_1049741441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_1049741441"/>
      <w:bookmarkStart w:id="4" w:name="__Fieldmark__5_1049741441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6_1049741441"/>
      <w:bookmarkStart w:id="6" w:name="__Fieldmark__6_1049741441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7_1049741441"/>
      <w:bookmarkStart w:id="8" w:name="__Fieldmark__7_1049741441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8_1049741441"/>
      <w:bookmarkStart w:id="10" w:name="__Fieldmark__8_1049741441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 rozbor provozních nákladů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9_1049741441"/>
      <w:bookmarkStart w:id="12" w:name="__Fieldmark__9_1049741441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br/>
        <w:t xml:space="preserve">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10_1049741441"/>
      <w:bookmarkStart w:id="14" w:name="__Fieldmark__10_1049741441"/>
      <w:bookmarkEnd w:id="14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703" w:hanging="703"/>
        <w:jc w:val="both"/>
        <w:rPr>
          <w:rFonts w:ascii="Arial" w:hAnsi="Arial" w:cs="Arial"/>
        </w:rPr>
      </w:pPr>
      <w:bookmarkStart w:id="15" w:name="Za%25C5%25A1krt%25C3%25A1vac%25C3%25AD24"/>
      <w:r>
        <w:rPr>
          <w:rFonts w:cs="Arial" w:ascii="Arial" w:hAnsi="Arial"/>
        </w:rPr>
        <w:t>V</w:t>
      </w:r>
      <w:bookmarkEnd w:id="15"/>
      <w:r>
        <w:rPr>
          <w:rFonts w:cs="Arial" w:ascii="Arial" w:hAnsi="Arial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11_1049741441"/>
      <w:bookmarkStart w:id="17" w:name="__Fieldmark__11_1049741441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12_1049741441"/>
      <w:bookmarkStart w:id="19" w:name="__Fieldmark__12_1049741441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>doloženy</w:t>
        <w:tab/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ab/>
        <w:tab/>
        <w:t xml:space="preserve">jméno a </w:t>
      </w:r>
      <w:r>
        <w:rPr>
          <w:rFonts w:cs="Arial" w:ascii="Arial" w:hAnsi="Arial"/>
          <w:color w:val="00000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* pokud formulář obíhá elektronicky, připojte k jménu a příjmení v.r., jinak připojte svůj podpi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Vyjádření referátu trhu prác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ÚP uzavře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6_1049741441"/>
      <w:bookmarkStart w:id="21" w:name="__Fieldmark__16_1049741441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/neuzavřel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7_1049741441"/>
      <w:bookmarkStart w:id="23" w:name="__Fieldmark__17_1049741441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se žadatelem dohodu o zřízení nebo vymezení chráněného pracovního místa pro zaměstnance/ za účelem výkonu samostatné výdělečné činnosti a poskytnutí příspěvku</w:t>
        <w:br/>
        <w:t xml:space="preserve">č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Žadatel splňuj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20_1049741441"/>
      <w:bookmarkStart w:id="25" w:name="__Fieldmark__20_1049741441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/nesplňuj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1_1049741441"/>
      <w:bookmarkStart w:id="27" w:name="__Fieldmark__21_1049741441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zákonem stanovené podmínky pro poskytnutí příspěvku v ustanovení</w:t>
        <w:br/>
        <w:t>§ 76 ZoZ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čet CHPM, která splňují podmínku ustanovení § 76 odst. 3 ZoZ.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poskytnutí příspěvk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3_1049741441"/>
      <w:bookmarkStart w:id="29" w:name="__Fieldmark__23_1049741441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4_1049741441"/>
      <w:bookmarkStart w:id="31" w:name="__Fieldmark__24_1049741441"/>
      <w:bookmarkEnd w:id="3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 xml:space="preserve">jméno a příjmení*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widowControl w:val="false"/>
        <w:spacing w:lineRule="auto" w:line="276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  <w:r>
        <w:rPr/>
        <w:t>Navrhovaná výše a účelové použití poskytovaného příspěvku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4227"/>
      </w:tblGrid>
      <w:tr>
        <w:trPr>
          <w:trHeight w:val="340" w:hRule="atLeast"/>
        </w:trPr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natelné provozní náklad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pěvek bude poskytnut na období od-do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příspěvku na jedno CHPM/počet CHPM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příspěvku celkem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80" w:leader="none"/>
                <w:tab w:val="left" w:pos="4140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Datum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    </w:t>
              <w:tab/>
              <w:tab/>
              <w:tab/>
              <w:t xml:space="preserve">jméno a příjmení*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44_1049741441"/>
      <w:bookmarkStart w:id="33" w:name="__Fieldmark__44_1049741441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Poskytnutí příspěvku doporučujeme v rozsahu návrhu bodu 4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4" w:name="__Fieldmark__45_1049741441"/>
      <w:bookmarkStart w:id="35" w:name="__Fieldmark__45_1049741441"/>
      <w:bookmarkEnd w:id="3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Poskytnutí příspěvku doporučujeme, návrh v bodě 4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6" w:name="__Fieldmark__47_1049741441"/>
      <w:bookmarkStart w:id="37" w:name="__Fieldmark__47_1049741441"/>
      <w:bookmarkEnd w:id="37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b/>
          <w:sz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Předseda hodnotící komise APZ</w:t>
      </w:r>
    </w:p>
    <w:p>
      <w:pPr>
        <w:pStyle w:val="TextBody"/>
        <w:ind w:left="4247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6. </w:t>
      </w:r>
      <w:r>
        <w:rPr>
          <w:rFonts w:cs="Arial" w:ascii="Arial" w:hAnsi="Arial"/>
          <w:b/>
          <w:i/>
          <w:iCs/>
          <w:color w:val="000000"/>
        </w:rPr>
        <w:t>Příkazce operace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b/>
          <w:color w:val="00000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49_1049741441"/>
      <w:bookmarkStart w:id="39" w:name="__Fieldmark__49_1049741441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50_1049741441"/>
      <w:bookmarkStart w:id="41" w:name="__Fieldmark__50_1049741441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color w:val="00000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7. </w:t>
      </w:r>
      <w:r>
        <w:rPr>
          <w:rFonts w:cs="Arial" w:ascii="Arial" w:hAnsi="Arial"/>
          <w:b/>
          <w:i/>
          <w:color w:val="000000"/>
        </w:rPr>
        <w:t>Zástupce s</w:t>
      </w:r>
      <w:r>
        <w:rPr>
          <w:rFonts w:cs="Arial" w:ascii="Arial" w:hAnsi="Arial"/>
          <w:b/>
          <w:i/>
          <w:iCs/>
          <w:color w:val="000000"/>
        </w:rPr>
        <w:t xml:space="preserve">právce rozpočtu </w:t>
      </w:r>
      <w:r>
        <w:rPr>
          <w:rFonts w:cs="Arial" w:ascii="Arial" w:hAnsi="Arial"/>
          <w:i/>
          <w:iCs/>
          <w:color w:val="000000"/>
        </w:rPr>
        <w:t xml:space="preserve">(nebo zaměstnanec, který je k tomu oprávněn podle </w:t>
      </w:r>
      <w:r>
        <w:rPr>
          <w:rFonts w:cs="Arial" w:ascii="Arial" w:hAnsi="Arial"/>
          <w:i/>
          <w:color w:val="000000"/>
        </w:rPr>
        <w:t>konkrétního nastavení finanční kontroly KrP)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Arial" w:ascii="Arial" w:hAnsi="Arial"/>
          <w:b/>
          <w:color w:val="00000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51_1049741441"/>
      <w:bookmarkStart w:id="43" w:name="__Fieldmark__51_1049741441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4" w:name="__Fieldmark__52_1049741441"/>
      <w:bookmarkStart w:id="45" w:name="__Fieldmark__52_1049741441"/>
      <w:bookmarkEnd w:id="4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color w:val="00000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Arial" w:ascii="Arial" w:hAnsi="Arial"/>
          <w:color w:val="00000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footerReference w:type="default" r:id="rId2"/>
      <w:type w:val="continuous"/>
      <w:pgSz w:w="11906" w:h="16838"/>
      <w:pgMar w:left="1418" w:right="1134" w:gutter="0" w:header="0" w:top="68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VRH PROVOZ CHPD - s nájme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9:00Z</dcterms:created>
  <dc:creator>stastnad</dc:creator>
  <dc:description/>
  <cp:keywords/>
  <dc:language>en-US</dc:language>
  <cp:lastModifiedBy>Stratilová Eva Ing. (KL)</cp:lastModifiedBy>
  <cp:lastPrinted>2014-05-26T10:10:00Z</cp:lastPrinted>
  <dcterms:modified xsi:type="dcterms:W3CDTF">2015-01-22T07:28:00Z</dcterms:modified>
  <cp:revision>28</cp:revision>
  <dc:subject/>
  <dc:title>Návrh</dc:title>
</cp:coreProperties>
</file>