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9"/>
        <w:gridCol w:w="1652"/>
      </w:tblGrid>
      <w:tr>
        <w:trPr>
          <w:trHeight w:val="340" w:hRule="atLeast"/>
        </w:trPr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u w:val="single"/>
              </w:rPr>
              <w:t>Projednávací list k umístění UoZ</w:t>
              <w:br/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na nástroje VPP, SÚPM zřízené, CHPM zřízené-OZP je UoZ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u w:val="single"/>
              </w:rPr>
              <w:t>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říloha č. 16</w:t>
            </w:r>
          </w:p>
        </w:tc>
      </w:tr>
    </w:tbl>
    <w:p>
      <w:pPr>
        <w:pStyle w:val="Normal"/>
        <w:spacing w:lineRule="auto" w:line="240" w:before="40" w:after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  <w:i/>
        </w:rPr>
        <w:t>může být nahrazeno přílohou z IS, jestliže obsahuje uvedená kritéria pro hodnocení UoZ</w:t>
      </w:r>
    </w:p>
    <w:p>
      <w:pPr>
        <w:pStyle w:val="Normal"/>
        <w:spacing w:lineRule="auto" w:line="240" w:before="4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1. Žadatel </w:t>
      </w:r>
    </w:p>
    <w:tbl>
      <w:tblPr>
        <w:tblW w:w="9631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1"/>
        <w:gridCol w:w="6720"/>
      </w:tblGrid>
      <w:tr>
        <w:trPr>
          <w:trHeight w:val="283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ázev zaměstnavatele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Č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Číslo dohody v OK práci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ísto výkonu práce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ruh práce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ástroj APZ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VPP </w:t>
            </w: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/>
              </w:rPr>
              <w:fldChar w:fldCharType="separate"/>
            </w:r>
            <w:bookmarkStart w:id="0" w:name="__Fieldmark__5_2631180247"/>
            <w:bookmarkStart w:id="1" w:name="__Fieldmark__5_2631180247"/>
            <w:bookmarkEnd w:id="1"/>
            <w:r>
              <w:rPr>
                <w:rFonts w:eastAsia="Times New Roman" w:cs="Arial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 w:cs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    SÚPM zřízené </w:t>
            </w: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/>
              </w:rPr>
              <w:fldChar w:fldCharType="separate"/>
            </w:r>
            <w:bookmarkStart w:id="2" w:name="__Fieldmark__6_2631180247"/>
            <w:bookmarkStart w:id="3" w:name="__Fieldmark__6_2631180247"/>
            <w:bookmarkEnd w:id="3"/>
            <w:r>
              <w:rPr>
                <w:rFonts w:eastAsia="Times New Roman" w:cs="Arial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 w:cs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    CHPM zřízené </w:t>
            </w: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/>
              </w:rPr>
              <w:fldChar w:fldCharType="separate"/>
            </w:r>
            <w:bookmarkStart w:id="4" w:name="__Fieldmark__7_2631180247"/>
            <w:bookmarkStart w:id="5" w:name="__Fieldmark__7_2631180247"/>
            <w:bookmarkEnd w:id="5"/>
            <w:r/>
            <w:r>
              <w:rPr>
                <w:sz w:val="20"/>
                <w:szCs w:val="20"/>
                <w:rFonts w:eastAsia="Times New Roman" w:cs="Arial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4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2. Uchazeč o zaměstn</w:t>
      </w:r>
      <w:r>
        <w:rPr/>
        <w:t>ání</w:t>
      </w:r>
    </w:p>
    <w:tbl>
      <w:tblPr>
        <w:tblW w:w="9631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1"/>
        <w:gridCol w:w="6720"/>
      </w:tblGrid>
      <w:tr>
        <w:trPr>
          <w:trHeight w:val="283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méno, příjmení, titul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.č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4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3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Vyjádření útvaru, který UoZ zprostředkovává zaměstnání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 w:ascii="Arial" w:hAnsi="Arial"/>
          <w:b/>
          <w:i/>
          <w:sz w:val="20"/>
          <w:szCs w:val="20"/>
        </w:rPr>
        <w:t>může být nahrazeno přílohou z IS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věk:  50+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6" w:name="__Fieldmark__10_2631180247"/>
      <w:bookmarkStart w:id="7" w:name="__Fieldmark__10_2631180247"/>
      <w:bookmarkEnd w:id="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, do 25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8" w:name="__Fieldmark__11_2631180247"/>
      <w:bookmarkStart w:id="9" w:name="__Fieldmark__11_2631180247"/>
      <w:bookmarkEnd w:id="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, do 30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0" w:name="__Fieldmark__12_2631180247"/>
      <w:bookmarkStart w:id="11" w:name="__Fieldmark__12_2631180247"/>
      <w:bookmarkEnd w:id="1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;  dítě: 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2" w:name="__Fieldmark__13_2631180247"/>
      <w:bookmarkStart w:id="13" w:name="__Fieldmark__13_2631180247"/>
      <w:bookmarkEnd w:id="1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, věk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;  OZP:  ID 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4" w:name="__Fieldmark__15_2631180247"/>
      <w:bookmarkStart w:id="15" w:name="__Fieldmark__15_2631180247"/>
      <w:bookmarkEnd w:id="1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>, ID II ,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6" w:name="__Fieldmark__16_2631180247"/>
      <w:bookmarkStart w:id="17" w:name="__Fieldmark__16_2631180247"/>
      <w:bookmarkEnd w:id="1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ID II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8" w:name="__Fieldmark__17_2631180247"/>
      <w:bookmarkStart w:id="19" w:name="__Fieldmark__17_2631180247"/>
      <w:bookmarkEnd w:id="1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, OZZ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0" w:name="__Fieldmark__18_2631180247"/>
      <w:bookmarkStart w:id="21" w:name="__Fieldmark__18_2631180247"/>
      <w:bookmarkEnd w:id="2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br/>
        <w:t xml:space="preserve">doba evidence: déle než 5 měs.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2" w:name="__Fieldmark__19_2631180247"/>
      <w:bookmarkStart w:id="23" w:name="__Fieldmark__19_2631180247"/>
      <w:bookmarkEnd w:id="2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; déle než 12 měs.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4" w:name="__Fieldmark__20_2631180247"/>
      <w:bookmarkStart w:id="25" w:name="__Fieldmark__20_2631180247"/>
      <w:bookmarkEnd w:id="2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; déle než 24 měs.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6" w:name="__Fieldmark__21_2631180247"/>
      <w:bookmarkStart w:id="27" w:name="__Fieldmark__21_2631180247"/>
      <w:bookmarkEnd w:id="2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; déle než 36 měs.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8" w:name="__Fieldmark__22_2631180247"/>
      <w:bookmarkStart w:id="29" w:name="__Fieldmark__22_2631180247"/>
      <w:bookmarkEnd w:id="2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>;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jiné vážné důvody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0" w:name="__Fieldmark__23_2631180247"/>
      <w:bookmarkStart w:id="31" w:name="__Fieldmark__23_2631180247"/>
      <w:bookmarkEnd w:id="31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6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) vykonává/vykonával nekolidující zaměstnání u žadatele: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ind w:firstLine="708"/>
        <w:rPr/>
      </w:pPr>
      <w:r>
        <w:rPr>
          <w:rFonts w:eastAsia="Times New Roman" w:cs="Arial" w:ascii="Arial" w:hAnsi="Arial"/>
          <w:sz w:val="20"/>
          <w:szCs w:val="20"/>
        </w:rPr>
        <w:t>ANO</w:t>
        <w:tab/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2" w:name="__Fieldmark__24_2631180247"/>
      <w:bookmarkStart w:id="33" w:name="__Fieldmark__24_2631180247"/>
      <w:bookmarkEnd w:id="3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, od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do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; </w:t>
        <w:tab/>
        <w:t>bylo ukončeno</w:t>
        <w:tab/>
        <w:t xml:space="preserve">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4" w:name="__Fieldmark__27_2631180247"/>
      <w:bookmarkStart w:id="35" w:name="__Fieldmark__27_2631180247"/>
      <w:bookmarkEnd w:id="3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NE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6" w:name="__Fieldmark__28_2631180247"/>
      <w:bookmarkStart w:id="37" w:name="__Fieldmark__28_2631180247"/>
      <w:bookmarkEnd w:id="3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NE</w:t>
        <w:tab/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8" w:name="__Fieldmark__29_2631180247"/>
      <w:bookmarkStart w:id="39" w:name="__Fieldmark__29_2631180247"/>
      <w:bookmarkEnd w:id="39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6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b) </w:t>
      </w:r>
      <w:r>
        <w:rPr>
          <w:rFonts w:eastAsia="Times New Roman" w:cs="Arial" w:ascii="Arial" w:hAnsi="Arial"/>
          <w:spacing w:val="-2"/>
          <w:sz w:val="20"/>
          <w:szCs w:val="20"/>
        </w:rPr>
        <w:t xml:space="preserve">UoZ má osobnostní předpoklady pro sjednaný druh práce (např. dovednosti, zdravotní stav):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0" w:name="__Fieldmark__30_2631180247"/>
      <w:bookmarkStart w:id="41" w:name="__Fieldmark__30_2631180247"/>
      <w:bookmarkEnd w:id="4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NE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2" w:name="__Fieldmark__31_2631180247"/>
      <w:bookmarkStart w:id="43" w:name="__Fieldmark__31_2631180247"/>
      <w:bookmarkEnd w:id="43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6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) na umístění UoZ již poskytnut příspěvek APZ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ind w:firstLine="709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ANO</w:t>
        <w:tab/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4" w:name="__Fieldmark__32_2631180247"/>
      <w:bookmarkStart w:id="45" w:name="__Fieldmark__32_2631180247"/>
      <w:bookmarkEnd w:id="4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,  nástroj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;  v období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;  u stejného žadatele 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6" w:name="__Fieldmark__35_2631180247"/>
      <w:bookmarkStart w:id="47" w:name="__Fieldmark__35_2631180247"/>
      <w:bookmarkEnd w:id="4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NE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8" w:name="__Fieldmark__36_2631180247"/>
      <w:bookmarkStart w:id="49" w:name="__Fieldmark__36_2631180247"/>
      <w:bookmarkEnd w:id="49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ind w:firstLine="709"/>
        <w:rPr/>
      </w:pPr>
      <w:r>
        <w:rPr>
          <w:rFonts w:eastAsia="Times New Roman" w:cs="Arial"/>
          <w:sz w:val="20"/>
          <w:szCs w:val="20"/>
        </w:rPr>
        <w:t>NE</w:t>
        <w:tab/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0" w:name="__Fieldmark__37_2631180247"/>
      <w:bookmarkStart w:id="51" w:name="__Fieldmark__37_2631180247"/>
      <w:bookmarkEnd w:id="5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6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e) slovní odůvodnění doporučení/nedoporučení (vyplňuje se vždy):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doporučujeme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2" w:name="__Fieldmark__39_2631180247"/>
      <w:bookmarkStart w:id="53" w:name="__Fieldmark__39_2631180247"/>
      <w:bookmarkEnd w:id="5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 xml:space="preserve">nedoporučujeme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4" w:name="__Fieldmark__40_2631180247"/>
      <w:bookmarkStart w:id="55" w:name="__Fieldmark__40_2631180247"/>
      <w:bookmarkEnd w:id="55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4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atum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 xml:space="preserve">jméno a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říjmení*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 w:ascii="Arial" w:hAnsi="Arial"/>
          <w:b/>
          <w:i/>
          <w:sz w:val="20"/>
          <w:szCs w:val="20"/>
        </w:rPr>
        <w:t>* pokud formulář obíhá elektronicky, připojte k jménu a příjmení v.r., jinak připojte svůj podpis</w:t>
      </w:r>
    </w:p>
    <w:p>
      <w:pPr>
        <w:pStyle w:val="Normal"/>
        <w:spacing w:lineRule="auto" w:line="240" w:before="4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4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Vyjádření útvaru, který nástroj administruje: referátu trhu práce/ projektů EU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6" w:name="__Fieldmark__43_2631180247"/>
      <w:bookmarkStart w:id="57" w:name="__Fieldmark__43_2631180247"/>
      <w:bookmarkEnd w:id="5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souhlasíme</w:t>
      </w:r>
      <w:r>
        <w:rPr>
          <w:rFonts w:eastAsia="Times New Roman" w:cs="Arial" w:ascii="Arial" w:hAnsi="Arial"/>
          <w:sz w:val="20"/>
          <w:szCs w:val="20"/>
        </w:rPr>
        <w:t xml:space="preserve"> s umístěním UoZ na pracovní místo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rPr>
          <w:rFonts w:ascii="Arial" w:hAnsi="Arial" w:eastAsia="Times New Roman" w:cs="Arial"/>
          <w:sz w:val="4"/>
          <w:szCs w:val="4"/>
        </w:rPr>
      </w:pPr>
      <w:r>
        <w:rPr>
          <w:rFonts w:eastAsia="Times New Roman" w:cs="Arial" w:ascii="Arial" w:hAnsi="Arial"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8" w:name="__Fieldmark__44_2631180247"/>
      <w:bookmarkStart w:id="59" w:name="__Fieldmark__44_2631180247"/>
      <w:bookmarkEnd w:id="5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sz w:val="20"/>
          <w:szCs w:val="20"/>
        </w:rPr>
        <w:t>nesouhlasíme</w:t>
      </w:r>
      <w:r>
        <w:rPr>
          <w:rFonts w:eastAsia="Times New Roman" w:cs="Arial" w:ascii="Arial" w:hAnsi="Arial"/>
          <w:sz w:val="20"/>
          <w:szCs w:val="20"/>
        </w:rPr>
        <w:t xml:space="preserve">, odůvodnění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rPr>
          <w:rFonts w:ascii="Arial" w:hAnsi="Arial" w:eastAsia="Times New Roman" w:cs="Arial"/>
          <w:sz w:val="4"/>
          <w:szCs w:val="4"/>
        </w:rPr>
      </w:pPr>
      <w:r>
        <w:rPr>
          <w:rFonts w:eastAsia="Times New Roman" w:cs="Arial" w:ascii="Arial" w:hAnsi="Arial"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atum:</w:t>
        <w:tab/>
      </w:r>
      <w:r>
        <w:fldChar w:fldCharType="begin">
          <w:ffData>
            <w:name w:val="Text13 Copy 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jméno a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říjmení*: </w:t>
      </w:r>
      <w:r>
        <w:fldChar w:fldCharType="begin">
          <w:ffData>
            <w:name w:val="Text12 Copy 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TextBody"/>
        <w:spacing w:before="120" w:after="0"/>
        <w:rPr/>
      </w:pPr>
      <w:r>
        <w:rPr>
          <w:rFonts w:cs="Arial" w:ascii="Arial" w:hAnsi="Arial"/>
          <w:b/>
          <w:sz w:val="20"/>
          <w:szCs w:val="20"/>
          <w:u w:val="single"/>
        </w:rPr>
        <w:t>5. Stanovisko hodnotící komise APZ</w:t>
      </w:r>
      <w:r>
        <w:rPr>
          <w:rFonts w:cs="Arial" w:ascii="Arial" w:hAnsi="Arial"/>
          <w:b/>
          <w:sz w:val="20"/>
          <w:szCs w:val="20"/>
        </w:rPr>
        <w:br/>
        <w:t>(povinné, je-li k tomuto projednávání vždy ustanovena nebo je ustanovena pro případ, nedojde-li ke shodě vyjádření v bodu 3. a 4.)</w:t>
      </w:r>
    </w:p>
    <w:p>
      <w:pPr>
        <w:pStyle w:val="TextBody"/>
        <w:spacing w:before="0" w:after="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členů hodnotící komise:</w:t>
      </w:r>
    </w:p>
    <w:tbl>
      <w:tblPr>
        <w:tblW w:w="9638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before="40" w:after="40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60" w:name="__Fieldmark__56_2631180247"/>
      <w:bookmarkStart w:id="61" w:name="__Fieldmark__56_2631180247"/>
      <w:bookmarkEnd w:id="6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Umístění UoZ doporučujeme</w:t>
      </w:r>
    </w:p>
    <w:p>
      <w:pPr>
        <w:pStyle w:val="TextBody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62" w:name="__Fieldmark__57_2631180247"/>
      <w:bookmarkStart w:id="63" w:name="__Fieldmark__57_2631180247"/>
      <w:bookmarkEnd w:id="6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místění UoZ nedoporučujeme, odůvodnění: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>……………………………………………………….…………</w:t>
      </w:r>
    </w:p>
    <w:p>
      <w:pPr>
        <w:pStyle w:val="TextBody"/>
        <w:spacing w:lineRule="auto" w:line="240" w:before="0" w:after="0"/>
        <w:ind w:left="4247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ředseda hodnotící komise APZ</w:t>
      </w:r>
    </w:p>
    <w:p>
      <w:pPr>
        <w:pStyle w:val="TextBody"/>
        <w:spacing w:lineRule="auto" w:line="240" w:before="0" w:after="0"/>
        <w:ind w:left="4247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um, příjmení, podpis</w:t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ZkladntextChar">
    <w:name w:val="Základní text Char"/>
    <w:basedOn w:val="Standardnpsmoodstavce1"/>
    <w:qFormat/>
    <w:rPr/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2:38:00Z</dcterms:created>
  <dc:creator>kasparkovap</dc:creator>
  <dc:description/>
  <cp:keywords/>
  <dc:language>en-US</dc:language>
  <cp:lastModifiedBy>Stratilová Eva Ing. (KL)</cp:lastModifiedBy>
  <cp:lastPrinted>2014-05-30T11:40:00Z</cp:lastPrinted>
  <dcterms:modified xsi:type="dcterms:W3CDTF">2015-01-22T07:30:00Z</dcterms:modified>
  <cp:revision>8</cp:revision>
  <dc:subject/>
  <dc:title/>
</cp:coreProperties>
</file>