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</w:rPr>
              <w:t xml:space="preserve">Projednávací list k žádosti PZ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íloha č. 1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1. Žadatel </w:t>
      </w:r>
    </w:p>
    <w:tbl>
      <w:tblPr>
        <w:tblW w:w="963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6720"/>
      </w:tblGrid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ázev zaměstnavatel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um podání žád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Číslo žádosti v OK prác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místěný UoZ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2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Předběžná kontrola předložených dokladů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eastAsia="Times New Roman" w:cs="Arial"/>
          <w:sz w:val="20"/>
          <w:szCs w:val="20"/>
        </w:rPr>
      </w:pPr>
      <w:bookmarkStart w:id="0" w:name="Za%25C5%25A1krt%25C3%25A1vac%25C3%25AD24"/>
      <w:r>
        <w:rPr>
          <w:rFonts w:eastAsia="Times New Roman" w:cs="Arial" w:ascii="Arial" w:hAnsi="Arial"/>
          <w:sz w:val="20"/>
          <w:szCs w:val="20"/>
        </w:rPr>
        <w:t xml:space="preserve">F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" w:name="__Fieldmark__6_1100376712"/>
      <w:bookmarkStart w:id="2" w:name="__Fieldmark__6_1100376712"/>
      <w:bookmarkEnd w:id="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C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" w:name="__Fieldmark__7_1100376712"/>
      <w:bookmarkStart w:id="4" w:name="__Fieldmark__7_1100376712"/>
      <w:bookmarkEnd w:id="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S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" w:name="__Fieldmark__8_1100376712"/>
      <w:bookmarkStart w:id="6" w:name="__Fieldmark__8_1100376712"/>
      <w:bookmarkEnd w:id="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Z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" w:name="__Fieldmark__9_1100376712"/>
      <w:bookmarkStart w:id="8" w:name="__Fieldmark__9_1100376712"/>
      <w:bookmarkEnd w:id="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účet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" w:name="__Fieldmark__10_1100376712"/>
      <w:bookmarkStart w:id="10" w:name="__Fieldmark__10_1100376712"/>
      <w:bookmarkEnd w:id="1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charakteristika zapracování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" w:name="__Fieldmark__11_1100376712"/>
      <w:bookmarkStart w:id="12" w:name="__Fieldmark__11_1100376712"/>
      <w:bookmarkEnd w:id="12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ostatní doklady požadované KrP/VKo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3" w:name="__Fieldmark__12_1100376712"/>
      <w:bookmarkStart w:id="14" w:name="__Fieldmark__12_1100376712"/>
      <w:bookmarkEnd w:id="14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eastAsia="Times New Roman" w:cs="Arial"/>
          <w:sz w:val="20"/>
          <w:szCs w:val="20"/>
        </w:rPr>
      </w:pPr>
      <w:bookmarkStart w:id="15" w:name="Za%25C5%25A1krt%25C3%25A1vac%25C3%25AD24"/>
      <w:r>
        <w:rPr>
          <w:rFonts w:eastAsia="Times New Roman" w:cs="Arial" w:ascii="Arial" w:hAnsi="Arial"/>
          <w:sz w:val="20"/>
          <w:szCs w:val="20"/>
        </w:rPr>
        <w:t>V</w:t>
      </w:r>
      <w:bookmarkEnd w:id="15"/>
      <w:r>
        <w:rPr>
          <w:rFonts w:eastAsia="Times New Roman" w:cs="Arial" w:ascii="Arial" w:hAnsi="Arial"/>
          <w:sz w:val="20"/>
          <w:szCs w:val="20"/>
        </w:rPr>
        <w:t xml:space="preserve">šechny požadované doklady 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6" w:name="__Fieldmark__13_1100376712"/>
      <w:bookmarkStart w:id="17" w:name="__Fieldmark__13_1100376712"/>
      <w:bookmarkEnd w:id="1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8" w:name="__Fieldmark__14_1100376712"/>
      <w:bookmarkStart w:id="19" w:name="__Fieldmark__14_1100376712"/>
      <w:bookmarkEnd w:id="1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doloženy</w:t>
        <w:tab/>
        <w:t xml:space="preserve">ke dni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</w:rPr>
        <w:t>* pokud formulář obíhá elektronicky, připojte k jménu a příjmení v.r., jinak připojte svůj podpi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3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referátu trhu práce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 xml:space="preserve">ÚP uzavřel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8_1100376712"/>
      <w:bookmarkStart w:id="21" w:name="__Fieldmark__18_1100376712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/neuzavřel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9_1100376712"/>
      <w:bookmarkStart w:id="23" w:name="__Fieldmark__19_1100376712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e žadatelem dohodu o vyhrazení SÚPM pro UoZ č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6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jednaný den nástupu do zaměstnání UoZ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24" w:name="__Fieldmark__23_1100376712"/>
      <w:bookmarkStart w:id="25" w:name="__Fieldmark__23_1100376712"/>
      <w:bookmarkEnd w:id="25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souhlasíme</w:t>
      </w:r>
      <w:r>
        <w:rPr>
          <w:rFonts w:eastAsia="Times New Roman" w:cs="Arial" w:ascii="Arial" w:hAnsi="Arial"/>
          <w:sz w:val="20"/>
          <w:szCs w:val="20"/>
        </w:rPr>
        <w:t xml:space="preserve"> s poskytnutím příspěvku na zapracování pro výše uvedeného UoZ, je to nezbytné vzhledem k dosavadním dovednostem UoZ a charakteru pracovního místa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26" w:name="__Fieldmark__24_1100376712"/>
      <w:bookmarkStart w:id="27" w:name="__Fieldmark__24_1100376712"/>
      <w:bookmarkEnd w:id="27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souhlasíme</w:t>
      </w:r>
      <w:r>
        <w:rPr>
          <w:rFonts w:eastAsia="Times New Roman" w:cs="Arial" w:ascii="Arial" w:hAnsi="Arial"/>
          <w:sz w:val="20"/>
          <w:szCs w:val="20"/>
        </w:rPr>
        <w:t xml:space="preserve">, odůvodnění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26_1100376712"/>
      <w:bookmarkStart w:id="29" w:name="__Fieldmark__26_1100376712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e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27_1100376712"/>
      <w:bookmarkStart w:id="31" w:name="__Fieldmark__27_1100376712"/>
      <w:bookmarkEnd w:id="3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  <w:tab/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jméno a příjmení*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4.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Návrhy k poskytování příspěvku</w:t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4"/>
        <w:gridCol w:w="6911"/>
      </w:tblGrid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hodu uzavřít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32" w:name="__Fieldmark__30_1100376712"/>
            <w:bookmarkStart w:id="33" w:name="__Fieldmark__30_1100376712"/>
            <w:bookmarkEnd w:id="33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    NE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34" w:name="__Fieldmark__31_1100376712"/>
            <w:bookmarkStart w:id="35" w:name="__Fieldmark__31_1100376712"/>
            <w:bookmarkEnd w:id="35"/>
            <w:r/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ěsíční výše příspěvku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ýše příspěvku celkem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ba poskytování příspěvku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čet měsíců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d - do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droj financování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36" w:name="__Fieldmark__36_1100376712"/>
            <w:bookmarkStart w:id="37" w:name="__Fieldmark__36_1100376712"/>
            <w:bookmarkEnd w:id="37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árodní prostředk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38" w:name="__Fieldmark__37_1100376712"/>
            <w:bookmarkStart w:id="39" w:name="__Fieldmark__37_1100376712"/>
            <w:bookmarkEnd w:id="39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ESF, číslo projektu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tum:</w:t>
              <w:tab/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jméno a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říjmení*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5. Stanovisko hodnotící komise APZ ke schvalované žádosti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0" w:name="__Fieldmark__49_1100376712"/>
      <w:bookmarkStart w:id="41" w:name="__Fieldmark__49_1100376712"/>
      <w:bookmarkEnd w:id="4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 v rozsahu návrhu bodu 4. projednávacího listu</w:t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2" w:name="__Fieldmark__50_1100376712"/>
      <w:bookmarkStart w:id="43" w:name="__Fieldmark__50_1100376712"/>
      <w:bookmarkEnd w:id="4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, návrh v bodě 4. projednávacího listu upravujeme takto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4" w:name="__Fieldmark__52_1100376712"/>
      <w:bookmarkStart w:id="45" w:name="__Fieldmark__52_1100376712"/>
      <w:bookmarkEnd w:id="4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 Poskytnutí příspěvku nedoporučujeme, odůvodnění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ředseda hodnotící komise APZ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, příjmení, podpis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6. 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>Příkazce operace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6" w:name="__Fieldmark__54_1100376712"/>
      <w:bookmarkStart w:id="47" w:name="__Fieldmark__54_1100376712"/>
      <w:bookmarkEnd w:id="4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8" w:name="__Fieldmark__55_1100376712"/>
      <w:bookmarkStart w:id="49" w:name="__Fieldmark__55_1100376712"/>
      <w:bookmarkEnd w:id="4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důvodnění neschválení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7.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Zástupce s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 xml:space="preserve">právce rozpočtu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(nebo zaměstnanec, který je k tomu oprávněn podle </w:t>
      </w:r>
      <w:r>
        <w:rPr>
          <w:rFonts w:eastAsia="Times New Roman" w:cs="Arial" w:ascii="Arial" w:hAnsi="Arial"/>
          <w:i/>
          <w:color w:val="000000"/>
          <w:sz w:val="20"/>
          <w:szCs w:val="20"/>
        </w:rPr>
        <w:t>konkrétního nastavení finanční kontroly KrP)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0" w:name="__Fieldmark__56_1100376712"/>
      <w:bookmarkStart w:id="51" w:name="__Fieldmark__56_1100376712"/>
      <w:bookmarkEnd w:id="5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2" w:name="__Fieldmark__57_1100376712"/>
      <w:bookmarkStart w:id="53" w:name="__Fieldmark__57_1100376712"/>
      <w:bookmarkEnd w:id="5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(Podpis příkazce operace a zástupce správce rozpočtu může být na souhrnném seznamu. Seznam musí být založen v kopii na pracovišti u kompetentního zaměstnance trhu práce, kde je spis veden.) </w:t>
      </w:r>
    </w:p>
    <w:p>
      <w:pPr>
        <w:pStyle w:val="TextBody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continuous"/>
      <w:pgSz w:w="11906" w:h="16838"/>
      <w:pgMar w:left="1418" w:right="1134" w:gutter="0" w:header="0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28:00Z</dcterms:created>
  <dc:creator>kasparkovap</dc:creator>
  <dc:description/>
  <cp:keywords/>
  <dc:language>en-US</dc:language>
  <cp:lastModifiedBy>Stratilová Eva Ing. (KL)</cp:lastModifiedBy>
  <cp:lastPrinted>2014-05-26T10:18:00Z</cp:lastPrinted>
  <dcterms:modified xsi:type="dcterms:W3CDTF">2015-01-22T07:38:00Z</dcterms:modified>
  <cp:revision>21</cp:revision>
  <dc:subject/>
  <dc:title/>
</cp:coreProperties>
</file>