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Projednávací list k žádosti NPP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loha č. 11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ěstnavatel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567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ev zaměstn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ání žádos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žádosti v OK prác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bookmarkStart w:id="0" w:name="Za%25C5%25A1krt%25C3%25A1vac%25C3%25AD24"/>
      <w:r>
        <w:rPr>
          <w:rFonts w:cs="Arial" w:ascii="Arial" w:hAnsi="Arial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_1948709315"/>
      <w:bookmarkStart w:id="2" w:name="__Fieldmark__4_1948709315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_1948709315"/>
      <w:bookmarkStart w:id="4" w:name="__Fieldmark__5_1948709315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6_1948709315"/>
      <w:bookmarkStart w:id="6" w:name="__Fieldmark__6_1948709315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7_1948709315"/>
      <w:bookmarkStart w:id="8" w:name="__Fieldmark__7_1948709315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8_1948709315"/>
      <w:bookmarkStart w:id="10" w:name="__Fieldmark__8_1948709315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dohoda s odb. org. (je-li)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9_1948709315"/>
      <w:bookmarkStart w:id="12" w:name="__Fieldmark__9_1948709315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br/>
        <w:t>seznam zaměstnanců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10_1948709315"/>
      <w:bookmarkStart w:id="14" w:name="__Fieldmark__10_1948709315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podnikatelský záměr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11_1948709315"/>
      <w:bookmarkStart w:id="16" w:name="__Fieldmark__11_1948709315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7" w:name="__Fieldmark__12_1948709315"/>
      <w:bookmarkStart w:id="18" w:name="__Fieldmark__12_1948709315"/>
      <w:bookmarkEnd w:id="18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703" w:hanging="703"/>
        <w:jc w:val="both"/>
        <w:rPr>
          <w:rFonts w:ascii="Arial" w:hAnsi="Arial" w:cs="Arial"/>
        </w:rPr>
      </w:pPr>
      <w:bookmarkStart w:id="19" w:name="Za%25C5%25A1krt%25C3%25A1vac%25C3%25AD24"/>
      <w:r>
        <w:rPr>
          <w:rFonts w:cs="Arial" w:ascii="Arial" w:hAnsi="Arial"/>
        </w:rPr>
        <w:t>V</w:t>
      </w:r>
      <w:bookmarkEnd w:id="19"/>
      <w:r>
        <w:rPr>
          <w:rFonts w:cs="Arial" w:ascii="Arial" w:hAnsi="Arial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3_1948709315"/>
      <w:bookmarkStart w:id="21" w:name="__Fieldmark__13_1948709315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4_1948709315"/>
      <w:bookmarkStart w:id="23" w:name="__Fieldmark__14_1948709315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>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ab/>
        <w:tab/>
        <w:t xml:space="preserve">jméno a </w:t>
      </w:r>
      <w:r>
        <w:rPr>
          <w:rFonts w:cs="Arial" w:ascii="Arial" w:hAnsi="Arial"/>
          <w:color w:val="00000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* pokud formulář obíhá elektronicky, připojte k jménu a příjmení v.r., jinak připojte svůj podpis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VSK v místě provozovny žadatel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8_1948709315"/>
      <w:bookmarkStart w:id="25" w:name="__Fieldmark__18_194870931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before="4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19_1948709315"/>
      <w:bookmarkStart w:id="27" w:name="__Fieldmark__19_1948709315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NE</w:t>
        <w:tab/>
        <w:tab/>
        <w:t xml:space="preserve">          </w:t>
        <w:tab/>
        <w:t xml:space="preserve">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before="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ab/>
        <w:tab/>
        <w:t xml:space="preserve">jméno a </w:t>
      </w:r>
      <w:r>
        <w:rPr>
          <w:rFonts w:cs="Arial" w:ascii="Arial" w:hAnsi="Arial"/>
          <w:color w:val="000000"/>
        </w:rPr>
        <w:t xml:space="preserve">příjmení*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60" w:after="0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  <w:r>
        <w:rPr>
          <w:rFonts w:cs="Arial" w:ascii="Arial" w:hAnsi="Arial"/>
          <w:b/>
          <w:color w:val="000000"/>
        </w:rPr>
        <w:t>Údaje o plánovaném přechodu na nový podnikatelský program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ba omezení provoz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Do: </w:t>
            </w:r>
            <w:r>
              <w:fldChar w:fldCharType="begin">
                <w:ffData>
                  <w:name w:val="Text6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e nebude přidělována v rozsahu (v hod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6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aměstnanců, kterých se omezení týk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6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áznam zaměstnance referátu trhu práce z osobního projednávání nového podnikatelského záměru se žadatelem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Žadatel má konkrétní představ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6_1948709315"/>
      <w:bookmarkStart w:id="29" w:name="__Fieldmark__26_1948709315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ab/>
        <w:t>o časovém plánu přechodu na nový podnikatelský program a plánu investic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7_1948709315"/>
      <w:bookmarkStart w:id="31" w:name="__Fieldmark__27_1948709315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ab/>
        <w:t>o trhu, na kterém bude své nové produkty nabízet a konkurenčních subjekte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8_1948709315"/>
      <w:bookmarkStart w:id="33" w:name="__Fieldmark__28_1948709315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ab/>
        <w:t>o výrobcích nebo službách, které bude nabízet, a způsobu prodeje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9_1948709315"/>
      <w:bookmarkStart w:id="35" w:name="__Fieldmark__29_1948709315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ab/>
        <w:t>o svých stávajících i nových konkurenčních výhodách a nevýhodá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30_1948709315"/>
      <w:bookmarkStart w:id="37" w:name="__Fieldmark__30_1948709315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ab/>
        <w:t>o propagaci nového produkt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Nový 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31_1948709315"/>
      <w:bookmarkStart w:id="39" w:name="__Fieldmark__31_1948709315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32_1948709315"/>
      <w:bookmarkStart w:id="41" w:name="__Fieldmark__32_1948709315"/>
      <w:bookmarkEnd w:id="4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33_1948709315"/>
      <w:bookmarkStart w:id="43" w:name="__Fieldmark__33_1948709315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doporučujem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4" w:name="__Fieldmark__34_1948709315"/>
      <w:bookmarkStart w:id="45" w:name="__Fieldmark__34_1948709315"/>
      <w:bookmarkEnd w:id="45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</w:t>
        <w:tab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 xml:space="preserve">jméno a </w:t>
      </w:r>
      <w:r>
        <w:rPr>
          <w:rFonts w:cs="Arial" w:ascii="Arial" w:hAnsi="Arial"/>
          <w:color w:val="000000"/>
        </w:rPr>
        <w:t xml:space="preserve">příjmení*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color w:val="00000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927"/>
      </w:tblGrid>
      <w:tr>
        <w:trPr>
          <w:trHeight w:val="28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odu uzavří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" w:name="__Fieldmark__37_1948709315"/>
            <w:bookmarkStart w:id="47" w:name="__Fieldmark__37_1948709315"/>
            <w:bookmarkEnd w:id="4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" w:name="__Fieldmark__38_1948709315"/>
            <w:bookmarkStart w:id="49" w:name="__Fieldmark__38_1948709315"/>
            <w:bookmarkEnd w:id="4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měsíční výše příspěvku/1 zaměstn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počet zaměstnanců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celke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a poskytování příspěvku od - d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atum:</w:t>
              <w:tab/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jméno a </w:t>
            </w:r>
            <w:r>
              <w:rPr>
                <w:rFonts w:cs="Arial" w:ascii="Arial" w:hAnsi="Arial"/>
                <w:color w:val="000000"/>
              </w:rPr>
              <w:t xml:space="preserve">příjmení*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4253" w:leader="none"/>
        </w:tabs>
        <w:rPr/>
      </w:pPr>
      <w:r>
        <w:br w:type="page"/>
      </w:r>
      <w:r>
        <w:rPr>
          <w:rFonts w:cs="Arial" w:ascii="Arial" w:hAnsi="Arial"/>
          <w:b/>
          <w:color w:val="000000"/>
        </w:rPr>
        <w:t>7</w:t>
      </w:r>
      <w:r>
        <w:rPr>
          <w:rFonts w:cs="Arial" w:ascii="Arial" w:hAnsi="Arial"/>
          <w:b/>
        </w:rPr>
        <w:t>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50" w:name="__Fieldmark__53_1948709315"/>
      <w:bookmarkStart w:id="51" w:name="__Fieldmark__53_1948709315"/>
      <w:bookmarkEnd w:id="5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 v rozsahu návrhu bodu 6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52" w:name="__Fieldmark__54_1948709315"/>
      <w:bookmarkStart w:id="53" w:name="__Fieldmark__54_1948709315"/>
      <w:bookmarkEnd w:id="5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, návrh v bodě 6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54" w:name="__Fieldmark__56_1948709315"/>
      <w:bookmarkStart w:id="55" w:name="__Fieldmark__56_1948709315"/>
      <w:bookmarkEnd w:id="5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b/>
          <w:sz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Předseda hodnotící komise APZ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8. </w:t>
      </w:r>
      <w:r>
        <w:rPr>
          <w:rFonts w:cs="Arial" w:ascii="Arial" w:hAnsi="Arial"/>
          <w:b/>
          <w:i/>
          <w:iCs/>
          <w:color w:val="000000"/>
        </w:rPr>
        <w:t>Příkazce operace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6" w:name="__Fieldmark__58_1948709315"/>
      <w:bookmarkStart w:id="57" w:name="__Fieldmark__58_1948709315"/>
      <w:bookmarkEnd w:id="5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8" w:name="__Fieldmark__59_1948709315"/>
      <w:bookmarkStart w:id="59" w:name="__Fieldmark__59_1948709315"/>
      <w:bookmarkEnd w:id="5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9. </w:t>
      </w:r>
      <w:r>
        <w:rPr>
          <w:rFonts w:cs="Arial" w:ascii="Arial" w:hAnsi="Arial"/>
          <w:b/>
          <w:i/>
          <w:color w:val="000000"/>
        </w:rPr>
        <w:t>Zástupce s</w:t>
      </w:r>
      <w:r>
        <w:rPr>
          <w:rFonts w:cs="Arial" w:ascii="Arial" w:hAnsi="Arial"/>
          <w:b/>
          <w:i/>
          <w:iCs/>
          <w:color w:val="000000"/>
        </w:rPr>
        <w:t xml:space="preserve">právce rozpočtu </w:t>
      </w:r>
      <w:r>
        <w:rPr>
          <w:rFonts w:cs="Arial" w:ascii="Arial" w:hAnsi="Arial"/>
          <w:i/>
          <w:iCs/>
          <w:color w:val="000000"/>
        </w:rPr>
        <w:t xml:space="preserve">(nebo zaměstnanec, který je k tomu oprávněn podle </w:t>
      </w:r>
      <w:r>
        <w:rPr>
          <w:rFonts w:cs="Arial" w:ascii="Arial" w:hAnsi="Arial"/>
          <w:i/>
          <w:color w:val="000000"/>
        </w:rPr>
        <w:t>konkrétního nastavení finanční kontroly KrP)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0" w:name="__Fieldmark__60_1948709315"/>
      <w:bookmarkStart w:id="61" w:name="__Fieldmark__60_1948709315"/>
      <w:bookmarkEnd w:id="6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2" w:name="__Fieldmark__61_1948709315"/>
      <w:bookmarkStart w:id="63" w:name="__Fieldmark__61_1948709315"/>
      <w:bookmarkEnd w:id="6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color w:val="00000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VRH PROVOZ CHPD - s nájme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11:00Z</dcterms:created>
  <dc:creator>stastnad</dc:creator>
  <dc:description/>
  <cp:keywords/>
  <dc:language>en-US</dc:language>
  <cp:lastModifiedBy>Stratilová Eva Ing. (KL)</cp:lastModifiedBy>
  <cp:lastPrinted>2015-01-22T08:40:00Z</cp:lastPrinted>
  <dcterms:modified xsi:type="dcterms:W3CDTF">2015-01-22T07:40:00Z</dcterms:modified>
  <cp:revision>17</cp:revision>
  <dc:subject/>
  <dc:title>Návrh</dc:title>
</cp:coreProperties>
</file>