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  <w:gridCol w:w="1652"/>
      </w:tblGrid>
      <w:tr>
        <w:trPr>
          <w:trHeight w:val="340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</w:rPr>
              <w:t>Projednávací list k žádosti SÚPM vyhrazené ZPHP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íloha č. 7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1. Žadatel </w:t>
      </w:r>
    </w:p>
    <w:tbl>
      <w:tblPr>
        <w:tblW w:w="963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6720"/>
      </w:tblGrid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ázev zaměstnavatel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um podání žád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Číslo žádosti v OK prác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ísto výkonu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uh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oZ / r.č.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2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Předběžná kontrola předložených dokladů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jc w:val="both"/>
        <w:rPr>
          <w:rFonts w:ascii="Arial" w:hAnsi="Arial" w:eastAsia="Times New Roman" w:cs="Arial"/>
          <w:sz w:val="20"/>
          <w:szCs w:val="20"/>
        </w:rPr>
      </w:pPr>
      <w:bookmarkStart w:id="0" w:name="Za%25C5%25A1krt%25C3%25A1vac%25C3%25AD24"/>
      <w:r>
        <w:rPr>
          <w:rFonts w:eastAsia="Times New Roman" w:cs="Arial" w:ascii="Arial" w:hAnsi="Arial"/>
          <w:sz w:val="20"/>
          <w:szCs w:val="20"/>
        </w:rPr>
        <w:t xml:space="preserve">F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" w:name="__Fieldmark__8_322641957"/>
      <w:bookmarkStart w:id="2" w:name="__Fieldmark__8_322641957"/>
      <w:bookmarkEnd w:id="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C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" w:name="__Fieldmark__9_322641957"/>
      <w:bookmarkStart w:id="4" w:name="__Fieldmark__9_322641957"/>
      <w:bookmarkEnd w:id="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SSZ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" w:name="__Fieldmark__10_322641957"/>
      <w:bookmarkStart w:id="6" w:name="__Fieldmark__10_322641957"/>
      <w:bookmarkEnd w:id="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Z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" w:name="__Fieldmark__11_322641957"/>
      <w:bookmarkStart w:id="8" w:name="__Fieldmark__11_322641957"/>
      <w:bookmarkEnd w:id="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účet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" w:name="__Fieldmark__12_322641957"/>
      <w:bookmarkStart w:id="10" w:name="__Fieldmark__12_322641957"/>
      <w:bookmarkEnd w:id="1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statní doklady požadované KrP/VKo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" w:name="__Fieldmark__13_322641957"/>
      <w:bookmarkStart w:id="12" w:name="__Fieldmark__13_322641957"/>
      <w:bookmarkEnd w:id="12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jc w:val="both"/>
        <w:rPr>
          <w:rFonts w:ascii="Arial" w:hAnsi="Arial" w:eastAsia="Times New Roman" w:cs="Arial"/>
          <w:sz w:val="20"/>
          <w:szCs w:val="20"/>
        </w:rPr>
      </w:pPr>
      <w:bookmarkStart w:id="13" w:name="Za%25C5%25A1krt%25C3%25A1vac%25C3%25AD24"/>
      <w:r>
        <w:rPr>
          <w:rFonts w:eastAsia="Times New Roman" w:cs="Arial" w:ascii="Arial" w:hAnsi="Arial"/>
          <w:sz w:val="20"/>
          <w:szCs w:val="20"/>
        </w:rPr>
        <w:t>V</w:t>
      </w:r>
      <w:bookmarkEnd w:id="13"/>
      <w:r>
        <w:rPr>
          <w:rFonts w:eastAsia="Times New Roman" w:cs="Arial" w:ascii="Arial" w:hAnsi="Arial"/>
          <w:sz w:val="20"/>
          <w:szCs w:val="20"/>
        </w:rPr>
        <w:t xml:space="preserve">šechny požadované doklady 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4" w:name="__Fieldmark__14_322641957"/>
      <w:bookmarkStart w:id="15" w:name="__Fieldmark__14_322641957"/>
      <w:bookmarkEnd w:id="1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6" w:name="__Fieldmark__15_322641957"/>
      <w:bookmarkStart w:id="17" w:name="__Fieldmark__15_322641957"/>
      <w:bookmarkEnd w:id="1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doloženy</w:t>
        <w:tab/>
        <w:t xml:space="preserve">ke dni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</w:rPr>
        <w:t>* pokud formulář obíhá elektronicky, připojte k jménu a příjmení v.r., jinak připojte svůj podpi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3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útvaru, který ZoZ zprostředkovává zaměstnání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  <w:t>může být nahrazeno přílohou z IS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pacing w:val="-2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starší 55 let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8" w:name="__Fieldmark__19_322641957"/>
      <w:bookmarkStart w:id="19" w:name="__Fieldmark__19_322641957"/>
      <w:bookmarkEnd w:id="1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Z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0" w:name="__Fieldmark__20_322641957"/>
      <w:bookmarkStart w:id="21" w:name="__Fieldmark__20_322641957"/>
      <w:bookmarkEnd w:id="2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-2"/>
          <w:sz w:val="20"/>
          <w:szCs w:val="20"/>
        </w:rPr>
        <w:t xml:space="preserve">ZoZ má osobnostní předpoklady pro sjednaný druh práce (např. dovednosti, zdravotní stav):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2" w:name="__Fieldmark__21_322641957"/>
      <w:bookmarkStart w:id="23" w:name="__Fieldmark__21_322641957"/>
      <w:bookmarkEnd w:id="2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4" w:name="__Fieldmark__22_322641957"/>
      <w:bookmarkStart w:id="25" w:name="__Fieldmark__22_322641957"/>
      <w:bookmarkEnd w:id="25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6" w:name="__Fieldmark__23_322641957"/>
      <w:bookmarkStart w:id="27" w:name="__Fieldmark__23_322641957"/>
      <w:bookmarkEnd w:id="2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 xml:space="preserve">ne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8" w:name="__Fieldmark__24_322641957"/>
      <w:bookmarkStart w:id="29" w:name="__Fieldmark__24_322641957"/>
      <w:bookmarkEnd w:id="29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4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referátu trhu práce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0" w:name="__Fieldmark__27_322641957"/>
      <w:bookmarkStart w:id="31" w:name="__Fieldmark__27_322641957"/>
      <w:bookmarkEnd w:id="3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souhlasíme</w:t>
      </w:r>
      <w:r>
        <w:rPr>
          <w:rFonts w:eastAsia="Times New Roman" w:cs="Arial" w:ascii="Arial" w:hAnsi="Arial"/>
          <w:sz w:val="20"/>
          <w:szCs w:val="20"/>
        </w:rPr>
        <w:t xml:space="preserve"> poskytnutí příspěvku na pracovní místo pro výše uvedeného ZoZ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2" w:name="__Fieldmark__28_322641957"/>
      <w:bookmarkStart w:id="33" w:name="__Fieldmark__28_322641957"/>
      <w:bookmarkEnd w:id="3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</w:rPr>
        <w:t>nesouhlasíme</w:t>
      </w:r>
      <w:r>
        <w:rPr>
          <w:rFonts w:eastAsia="Times New Roman" w:cs="Arial" w:ascii="Arial" w:hAnsi="Arial"/>
          <w:sz w:val="20"/>
          <w:szCs w:val="20"/>
        </w:rPr>
        <w:t xml:space="preserve">, odůvodnění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5</w:t>
      </w:r>
      <w:r>
        <w:rPr>
          <w:rFonts w:eastAsia="Times New Roman" w:cs="Arial" w:ascii="Arial" w:hAnsi="Arial"/>
          <w:b/>
          <w:sz w:val="20"/>
          <w:szCs w:val="20"/>
        </w:rPr>
        <w:t xml:space="preserve">.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Návrhy k poskytování příspěvku</w:t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4"/>
        <w:gridCol w:w="6911"/>
      </w:tblGrid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hodu uzavřít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34" w:name="__Fieldmark__32_322641957"/>
            <w:bookmarkStart w:id="35" w:name="__Fieldmark__32_322641957"/>
            <w:bookmarkEnd w:id="35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    NE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36" w:name="__Fieldmark__33_322641957"/>
            <w:bookmarkStart w:id="37" w:name="__Fieldmark__33_322641957"/>
            <w:bookmarkEnd w:id="37"/>
            <w:r/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ěsíční výše příspěvku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ýše příspěvku celkem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ba poskytování příspěvku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čet měsíců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d - do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tum:</w:t>
              <w:tab/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jméno a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příjmení*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6. Stanovisko hodnotící komise APZ ke schvalované žádosti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členů hodnotící komise:</w:t>
      </w:r>
    </w:p>
    <w:tbl>
      <w:tblPr>
        <w:tblW w:w="963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8" w:name="__Fieldmark__48_322641957"/>
      <w:bookmarkStart w:id="39" w:name="__Fieldmark__48_322641957"/>
      <w:bookmarkEnd w:id="3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 v rozsahu návrhu bodu 5. projednávacího listu</w:t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0" w:name="__Fieldmark__49_322641957"/>
      <w:bookmarkStart w:id="41" w:name="__Fieldmark__49_322641957"/>
      <w:bookmarkEnd w:id="4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, návrh v bodě 5. projednávacího listu upravujeme takto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2" w:name="__Fieldmark__51_322641957"/>
      <w:bookmarkStart w:id="43" w:name="__Fieldmark__51_322641957"/>
      <w:bookmarkEnd w:id="4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 Poskytnutí příspěvku nedoporučujeme, odůvodnění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……………………………………………………….…………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ředseda hodnotící komise APZ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, příjmení, podpis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7. 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>Příkazce operace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4" w:name="__Fieldmark__53_322641957"/>
      <w:bookmarkStart w:id="45" w:name="__Fieldmark__53_322641957"/>
      <w:bookmarkEnd w:id="4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6" w:name="__Fieldmark__54_322641957"/>
      <w:bookmarkStart w:id="47" w:name="__Fieldmark__54_322641957"/>
      <w:bookmarkEnd w:id="4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důvodnění neschválení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8. 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Zástupce s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 xml:space="preserve">právce rozpočtu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(nebo zaměstnanec, který je k tomu oprávněn podle </w:t>
      </w:r>
      <w:r>
        <w:rPr>
          <w:rFonts w:eastAsia="Times New Roman" w:cs="Arial" w:ascii="Arial" w:hAnsi="Arial"/>
          <w:i/>
          <w:color w:val="000000"/>
          <w:sz w:val="20"/>
          <w:szCs w:val="20"/>
        </w:rPr>
        <w:t>konkrétního nastavení finanční kontroly KrP)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8" w:name="__Fieldmark__55_322641957"/>
      <w:bookmarkStart w:id="49" w:name="__Fieldmark__55_322641957"/>
      <w:bookmarkEnd w:id="4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0" w:name="__Fieldmark__56_322641957"/>
      <w:bookmarkStart w:id="51" w:name="__Fieldmark__56_322641957"/>
      <w:bookmarkEnd w:id="5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TextBody"/>
        <w:spacing w:before="0" w:after="12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(Podpis příkazce operace a zástupce správce rozpočtu může být na souhrnném seznamu. Seznam musí být založen v kopii na pracovišti u kompetentního zaměstnance trhu práce, kde je spis veden.)</w:t>
      </w:r>
    </w:p>
    <w:sectPr>
      <w:footerReference w:type="default" r:id="rId2"/>
      <w:type w:val="continuous"/>
      <w:pgSz w:w="11906" w:h="16838"/>
      <w:pgMar w:left="1418" w:right="1134" w:gutter="0" w:header="0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57:00Z</dcterms:created>
  <dc:creator>kasparkovap</dc:creator>
  <dc:description/>
  <cp:keywords/>
  <dc:language>en-US</dc:language>
  <cp:lastModifiedBy>Stratilová Eva Ing. (KL)</cp:lastModifiedBy>
  <cp:lastPrinted>2014-02-13T12:20:00Z</cp:lastPrinted>
  <dcterms:modified xsi:type="dcterms:W3CDTF">2015-01-22T07:36:00Z</dcterms:modified>
  <cp:revision>22</cp:revision>
  <dc:subject/>
  <dc:title/>
</cp:coreProperties>
</file>