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9"/>
        <w:gridCol w:w="1652"/>
      </w:tblGrid>
      <w:tr>
        <w:trPr>
          <w:trHeight w:val="340" w:hRule="atLeast"/>
        </w:trPr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Projednávací list k žádosti PP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íloha č. 9</w:t>
            </w:r>
          </w:p>
        </w:tc>
      </w:tr>
    </w:tbl>
    <w:p>
      <w:pPr>
        <w:pStyle w:val="Heading1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Žadatel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8"/>
        <w:gridCol w:w="5670"/>
      </w:tblGrid>
      <w:tr>
        <w:trPr>
          <w:trHeight w:val="28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, příjme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podání žádost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3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žádost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ředběžná kontrola předložených dokladů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bookmarkStart w:id="0" w:name="Za%25C5%25A1krt%25C3%25A1vac%25C3%25AD24"/>
      <w:r>
        <w:rPr>
          <w:rFonts w:cs="Arial" w:ascii="Arial" w:hAnsi="Arial"/>
        </w:rPr>
        <w:t xml:space="preserve">FÚ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" w:name="__Fieldmark__4_3117101444"/>
      <w:bookmarkStart w:id="2" w:name="__Fieldmark__4_3117101444"/>
      <w:bookmarkEnd w:id="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   CÚ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" w:name="__Fieldmark__5_3117101444"/>
      <w:bookmarkStart w:id="4" w:name="__Fieldmark__5_3117101444"/>
      <w:bookmarkEnd w:id="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   OSSZ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5" w:name="__Fieldmark__6_3117101444"/>
      <w:bookmarkStart w:id="6" w:name="__Fieldmark__6_3117101444"/>
      <w:bookmarkEnd w:id="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   ZP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7" w:name="__Fieldmark__7_3117101444"/>
      <w:bookmarkStart w:id="8" w:name="__Fieldmark__7_3117101444"/>
      <w:bookmarkEnd w:id="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   rozbor provozních nákladů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9" w:name="__Fieldmark__8_3117101444"/>
      <w:bookmarkStart w:id="10" w:name="__Fieldmark__8_3117101444"/>
      <w:bookmarkEnd w:id="1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br/>
        <w:t xml:space="preserve">ostatní doklady požadované KrP/VKoP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1" w:name="__Fieldmark__9_3117101444"/>
      <w:bookmarkStart w:id="12" w:name="__Fieldmark__9_3117101444"/>
      <w:bookmarkEnd w:id="12"/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ind w:left="703" w:hanging="703"/>
        <w:jc w:val="both"/>
        <w:rPr>
          <w:rFonts w:ascii="Arial" w:hAnsi="Arial" w:cs="Arial"/>
        </w:rPr>
      </w:pPr>
      <w:bookmarkStart w:id="13" w:name="Za%25C5%25A1krt%25C3%25A1vac%25C3%25AD24"/>
      <w:r>
        <w:rPr>
          <w:rFonts w:cs="Arial" w:ascii="Arial" w:hAnsi="Arial"/>
        </w:rPr>
        <w:t>V</w:t>
      </w:r>
      <w:bookmarkEnd w:id="13"/>
      <w:r>
        <w:rPr>
          <w:rFonts w:cs="Arial" w:ascii="Arial" w:hAnsi="Arial"/>
        </w:rPr>
        <w:t xml:space="preserve">šechny požadované doklady byl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10_3117101444"/>
      <w:bookmarkStart w:id="15" w:name="__Fieldmark__10_3117101444"/>
      <w:bookmarkEnd w:id="1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nebyl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6" w:name="__Fieldmark__11_3117101444"/>
      <w:bookmarkStart w:id="17" w:name="__Fieldmark__11_3117101444"/>
      <w:bookmarkEnd w:id="1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>doloženy</w:t>
        <w:tab/>
        <w:t xml:space="preserve">ke dni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atum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lang w:val="en-US" w:eastAsia="en-US"/>
        </w:rPr>
        <w:t>     </w: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</w:rPr>
        <w:tab/>
        <w:tab/>
        <w:tab/>
      </w:r>
      <w:r>
        <w:rPr>
          <w:rFonts w:cs="Arial" w:ascii="Arial" w:hAnsi="Arial"/>
        </w:rPr>
        <w:tab/>
        <w:tab/>
        <w:t xml:space="preserve">jméno a </w:t>
      </w:r>
      <w:r>
        <w:rPr>
          <w:rFonts w:cs="Arial" w:ascii="Arial" w:hAnsi="Arial"/>
          <w:color w:val="000000"/>
        </w:rPr>
        <w:t xml:space="preserve">příjmení*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lang w:val="en-US" w:eastAsia="en-US"/>
        </w:rPr>
        <w:t>     </w:t>
      </w:r>
      <w:r/>
      <w:r>
        <w:rPr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* pokud formulář obíhá elektronicky, připojte k jménu a příjmení v.r., jinak připojte svůj podpis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Vyjádření referátu trhu práce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ÚP uzavřel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8" w:name="__Fieldmark__15_3117101444"/>
      <w:bookmarkStart w:id="19" w:name="__Fieldmark__15_3117101444"/>
      <w:bookmarkEnd w:id="1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/neuzavřel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0" w:name="__Fieldmark__16_3117101444"/>
      <w:bookmarkStart w:id="21" w:name="__Fieldmark__16_3117101444"/>
      <w:bookmarkEnd w:id="2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se žadatelem dohodu o zřízení společensky účelného pracovního místa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za účelem výkonu samostatné výdělečné činnosti a poskytnutí příspěvku č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dne </w:t>
      </w:r>
      <w:r>
        <w:fldChar w:fldCharType="begin">
          <w:ffData>
            <w:name w:val="Text16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Žadatel splňuj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2" w:name="__Fieldmark__19_3117101444"/>
      <w:bookmarkStart w:id="23" w:name="__Fieldmark__19_3117101444"/>
      <w:bookmarkEnd w:id="2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/nesplňuj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4" w:name="__Fieldmark__20_3117101444"/>
      <w:bookmarkStart w:id="25" w:name="__Fieldmark__20_3117101444"/>
      <w:bookmarkEnd w:id="2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zákonem stanovené podmínky pro poskytnutí příspěvku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21_3117101444"/>
      <w:bookmarkStart w:id="27" w:name="__Fieldmark__21_3117101444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oskytnutí příspěvku pro výše uvedeného žadatele splňuje kritérium 3E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22_3117101444"/>
      <w:bookmarkStart w:id="29" w:name="__Fieldmark__22_3117101444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oskytnutí příspěvku pro výše uvedeného žadatele nesplňuje kritérium 3E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</w:rPr>
        <w:t>Z tohoto důvodu s poskytnutím příspěvku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0" w:name="__Fieldmark__23_3117101444"/>
      <w:bookmarkStart w:id="31" w:name="__Fieldmark__23_3117101444"/>
      <w:bookmarkEnd w:id="3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e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2" w:name="__Fieldmark__24_3117101444"/>
      <w:bookmarkStart w:id="33" w:name="__Fieldmark__24_3117101444"/>
      <w:bookmarkEnd w:id="33"/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um:</w:t>
        <w:tab/>
      </w:r>
      <w:r>
        <w:fldChar w:fldCharType="begin">
          <w:ffData>
            <w:name w:val="Text13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 xml:space="preserve">jméno a příjmení*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widowControl w:val="false"/>
        <w:spacing w:lineRule="auto" w:line="276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  <w:r>
        <w:rPr/>
        <w:t>Navrhovaná výše a účelové použití poskytovaného příspěvku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7"/>
        <w:gridCol w:w="4227"/>
      </w:tblGrid>
      <w:tr>
        <w:trPr>
          <w:trHeight w:val="340" w:hRule="atLeast"/>
        </w:trPr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80" w:leader="none"/>
                <w:tab w:val="left" w:pos="4140" w:leader="none"/>
              </w:tabs>
              <w:spacing w:before="40" w:after="0"/>
              <w:rPr/>
            </w:pPr>
            <w:r>
              <w:rPr>
                <w:rFonts w:cs="Arial" w:ascii="Arial" w:hAnsi="Arial"/>
              </w:rPr>
              <w:t>Uznatelné provozní náklady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80" w:leader="none"/>
                <w:tab w:val="left" w:pos="4140" w:leader="none"/>
              </w:tabs>
              <w:spacing w:before="4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80" w:leader="none"/>
                <w:tab w:val="left" w:pos="4140" w:leader="none"/>
              </w:tabs>
              <w:spacing w:before="4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80" w:leader="none"/>
                <w:tab w:val="left" w:pos="4140" w:leader="none"/>
              </w:tabs>
              <w:spacing w:before="4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80" w:leader="none"/>
                <w:tab w:val="left" w:pos="414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spěvek bude poskytnut na období od-do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80" w:leader="none"/>
                <w:tab w:val="left" w:pos="4140" w:leader="none"/>
              </w:tabs>
              <w:spacing w:before="4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80" w:leader="none"/>
                <w:tab w:val="left" w:pos="414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íční výše příspěvku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80" w:leader="none"/>
                <w:tab w:val="left" w:pos="4140" w:leader="none"/>
              </w:tabs>
              <w:spacing w:before="4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80" w:leader="none"/>
                <w:tab w:val="left" w:pos="414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še příspěvku celkem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80" w:leader="none"/>
                <w:tab w:val="left" w:pos="4140" w:leader="none"/>
              </w:tabs>
              <w:spacing w:before="4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80" w:leader="none"/>
                <w:tab w:val="left" w:pos="4140" w:leader="none"/>
              </w:tabs>
              <w:spacing w:before="40" w:after="0"/>
              <w:rPr/>
            </w:pPr>
            <w:r>
              <w:rPr>
                <w:rFonts w:cs="Arial" w:ascii="Arial" w:hAnsi="Arial"/>
              </w:rPr>
              <w:t xml:space="preserve">Datum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     </w:t>
              <w:tab/>
              <w:tab/>
              <w:tab/>
              <w:t xml:space="preserve">jméno a příjmení*: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TextBody"/>
        <w:rPr/>
      </w:pPr>
      <w:r>
        <w:rPr>
          <w:rFonts w:cs="Arial" w:ascii="Arial" w:hAnsi="Arial"/>
          <w:b/>
          <w:sz w:val="20"/>
        </w:rPr>
        <w:t>5. Stanovisko hodnotící komise APZ ke schvalované žádosti: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znam členů hodnotící komise:</w:t>
      </w:r>
    </w:p>
    <w:tbl>
      <w:tblPr>
        <w:tblW w:w="9638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4" w:name="__Fieldmark__43_3117101444"/>
      <w:bookmarkStart w:id="35" w:name="__Fieldmark__43_3117101444"/>
      <w:bookmarkEnd w:id="35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Poskytnutí příspěvku doporučujeme v rozsahu návrhu bodu 4. projednávacího listu</w:t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6" w:name="__Fieldmark__44_3117101444"/>
      <w:bookmarkStart w:id="37" w:name="__Fieldmark__44_3117101444"/>
      <w:bookmarkEnd w:id="37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Poskytnutí příspěvku doporučujeme, návrh v bodě 4. projednávacího listu upravujeme takto: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  <w:r>
        <w:br w:type="page"/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8" w:name="__Fieldmark__46_3117101444"/>
      <w:bookmarkStart w:id="39" w:name="__Fieldmark__46_3117101444"/>
      <w:bookmarkEnd w:id="39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b/>
          <w:sz w:val="20"/>
        </w:rPr>
        <w:t xml:space="preserve">   Poskytnutí příspěvku nedoporučujeme, odůvodnění: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>……………………………………………………….…………</w:t>
      </w:r>
    </w:p>
    <w:p>
      <w:pPr>
        <w:pStyle w:val="TextBody"/>
        <w:ind w:left="4247" w:firstLine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/>
          <w:sz w:val="20"/>
        </w:rPr>
        <w:t>Předseda hodnotící komise APZ</w:t>
      </w:r>
    </w:p>
    <w:p>
      <w:pPr>
        <w:pStyle w:val="TextBody"/>
        <w:ind w:left="4247" w:firstLine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tum, příjmení, podpis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6. </w:t>
      </w:r>
      <w:r>
        <w:rPr>
          <w:rFonts w:cs="Arial" w:ascii="Arial" w:hAnsi="Arial"/>
          <w:b/>
          <w:i/>
          <w:iCs/>
          <w:color w:val="000000"/>
        </w:rPr>
        <w:t>Příkazce operace</w:t>
      </w:r>
      <w:r>
        <w:rPr>
          <w:rFonts w:cs="Arial" w:ascii="Arial" w:hAnsi="Arial"/>
          <w:b/>
          <w:color w:val="000000"/>
        </w:rPr>
        <w:t>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rFonts w:cs="Arial" w:ascii="Arial" w:hAnsi="Arial"/>
          <w:b/>
          <w:color w:val="000000"/>
        </w:rPr>
        <w:t xml:space="preserve">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0" w:name="__Fieldmark__48_3117101444"/>
      <w:bookmarkStart w:id="41" w:name="__Fieldmark__48_3117101444"/>
      <w:bookmarkEnd w:id="4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color w:val="000000"/>
        </w:rPr>
        <w:t xml:space="preserve">Ne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2" w:name="__Fieldmark__49_3117101444"/>
      <w:bookmarkStart w:id="43" w:name="__Fieldmark__49_3117101444"/>
      <w:bookmarkEnd w:id="4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color w:val="000000"/>
        </w:rPr>
        <w:tab/>
        <w:t>datum, podpis: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ůvodnění neschválení: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7. </w:t>
      </w:r>
      <w:r>
        <w:rPr>
          <w:rFonts w:cs="Arial" w:ascii="Arial" w:hAnsi="Arial"/>
          <w:b/>
          <w:i/>
          <w:color w:val="000000"/>
        </w:rPr>
        <w:t>Zástupce s</w:t>
      </w:r>
      <w:r>
        <w:rPr>
          <w:rFonts w:cs="Arial" w:ascii="Arial" w:hAnsi="Arial"/>
          <w:b/>
          <w:i/>
          <w:iCs/>
          <w:color w:val="000000"/>
        </w:rPr>
        <w:t xml:space="preserve">právce rozpočtu </w:t>
      </w:r>
      <w:r>
        <w:rPr>
          <w:rFonts w:cs="Arial" w:ascii="Arial" w:hAnsi="Arial"/>
          <w:i/>
          <w:iCs/>
          <w:color w:val="000000"/>
        </w:rPr>
        <w:t xml:space="preserve">(nebo zaměstnanec, který je k tomu oprávněn podle </w:t>
      </w:r>
      <w:r>
        <w:rPr>
          <w:rFonts w:cs="Arial" w:ascii="Arial" w:hAnsi="Arial"/>
          <w:i/>
          <w:color w:val="000000"/>
        </w:rPr>
        <w:t>konkrétního nastavení finanční kontroly KrP)</w:t>
      </w:r>
      <w:r>
        <w:rPr>
          <w:rFonts w:cs="Arial" w:ascii="Arial" w:hAnsi="Arial"/>
          <w:b/>
          <w:i/>
          <w:color w:val="000000"/>
        </w:rPr>
        <w:t>: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rPr/>
      </w:pPr>
      <w:r>
        <w:rPr>
          <w:rFonts w:cs="Arial" w:ascii="Arial" w:hAnsi="Arial"/>
          <w:b/>
          <w:color w:val="000000"/>
        </w:rPr>
        <w:t xml:space="preserve">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4" w:name="__Fieldmark__50_3117101444"/>
      <w:bookmarkStart w:id="45" w:name="__Fieldmark__50_3117101444"/>
      <w:bookmarkEnd w:id="4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color w:val="000000"/>
        </w:rPr>
        <w:t xml:space="preserve">Ne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6" w:name="__Fieldmark__51_3117101444"/>
      <w:bookmarkStart w:id="47" w:name="__Fieldmark__51_3117101444"/>
      <w:bookmarkEnd w:id="4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color w:val="000000"/>
        </w:rPr>
        <w:tab/>
        <w:t>datum, podpis:</w:t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(Podpis příkazce operace a zástupce správce rozpočtu může být na souhrnném seznamu. Seznam musí být založen v kopii na pracovišti u kompetentního zaměstnance trhu práce, kde je spis veden.)</w:t>
      </w:r>
    </w:p>
    <w:sectPr>
      <w:footerReference w:type="default" r:id="rId2"/>
      <w:type w:val="continuous"/>
      <w:pgSz w:w="11906" w:h="16838"/>
      <w:pgMar w:left="1418" w:right="1134" w:gutter="0" w:header="0" w:top="567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560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ÁVRH PROVOZ CHPD - s nájme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1:24:00Z</dcterms:created>
  <dc:creator>stastnad</dc:creator>
  <dc:description/>
  <cp:keywords/>
  <dc:language>en-US</dc:language>
  <cp:lastModifiedBy>Stratilová Eva Ing. (KL)</cp:lastModifiedBy>
  <cp:lastPrinted>2015-01-22T08:38:00Z</cp:lastPrinted>
  <dcterms:modified xsi:type="dcterms:W3CDTF">2015-01-22T07:38:00Z</dcterms:modified>
  <cp:revision>28</cp:revision>
  <dc:subject/>
  <dc:title>Návrh</dc:title>
</cp:coreProperties>
</file>