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 žádosti CHPM - SV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3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ánovaný obor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odnik.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>F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7_1290264032"/>
      <w:bookmarkStart w:id="2" w:name="__Fieldmark__7_1290264032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C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8_1290264032"/>
      <w:bookmarkStart w:id="4" w:name="__Fieldmark__8_1290264032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OSSZ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9_1290264032"/>
      <w:bookmarkStart w:id="6" w:name="__Fieldmark__9_1290264032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ZP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0_1290264032"/>
      <w:bookmarkStart w:id="8" w:name="__Fieldmark__10_1290264032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účet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1_1290264032"/>
      <w:bookmarkStart w:id="10" w:name="__Fieldmark__11_1290264032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doklad o vztahu k objektu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2_1290264032"/>
      <w:bookmarkStart w:id="12" w:name="__Fieldmark__12_1290264032"/>
      <w:bookmarkEnd w:id="1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podn. záměr včetně příloh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3" w:name="__Fieldmark__13_1290264032"/>
      <w:bookmarkStart w:id="14" w:name="__Fieldmark__13_1290264032"/>
      <w:bookmarkEnd w:id="1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vyjádření lékař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5" w:name="__Fieldmark__14_1290264032"/>
      <w:bookmarkStart w:id="16" w:name="__Fieldmark__14_1290264032"/>
      <w:bookmarkEnd w:id="1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7" w:name="__Fieldmark__15_1290264032"/>
      <w:bookmarkStart w:id="18" w:name="__Fieldmark__15_1290264032"/>
      <w:bookmarkEnd w:id="18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19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9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16_1290264032"/>
      <w:bookmarkStart w:id="21" w:name="__Fieldmark__16_1290264032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17_1290264032"/>
      <w:bookmarkStart w:id="23" w:name="__Fieldmark__17_1290264032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 (pokud je žadatelem UoZ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1_1290264032"/>
      <w:bookmarkStart w:id="25" w:name="__Fieldmark__21_1290264032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2_1290264032"/>
      <w:bookmarkStart w:id="27" w:name="__Fieldmark__22_1290264032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ID 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3_1290264032"/>
      <w:bookmarkStart w:id="29" w:name="__Fieldmark__23_1290264032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4_1290264032"/>
      <w:bookmarkStart w:id="31" w:name="__Fieldmark__24_1290264032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5_1290264032"/>
      <w:bookmarkStart w:id="33" w:name="__Fieldmark__25_1290264032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6_1290264032"/>
      <w:bookmarkStart w:id="35" w:name="__Fieldmark__26_1290264032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7_1290264032"/>
      <w:bookmarkStart w:id="37" w:name="__Fieldmark__27_1290264032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28_1290264032"/>
      <w:bookmarkStart w:id="39" w:name="__Fieldmark__28_1290264032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  <w:br/>
        <w:t xml:space="preserve">doba evidence: déle než 3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0_1290264032"/>
      <w:bookmarkStart w:id="41" w:name="__Fieldmark__30_1290264032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1_1290264032"/>
      <w:bookmarkStart w:id="43" w:name="__Fieldmark__31_1290264032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2_1290264032"/>
      <w:bookmarkStart w:id="45" w:name="__Fieldmark__32_1290264032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3_1290264032"/>
      <w:bookmarkStart w:id="47" w:name="__Fieldmark__33_1290264032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4_1290264032"/>
      <w:bookmarkStart w:id="49" w:name="__Fieldmark__34_1290264032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projevoval UoZ po dobu své evidence aktivní snahu při hledání zaměstnání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5_1290264032"/>
      <w:bookmarkStart w:id="51" w:name="__Fieldmark__35_1290264032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6_1290264032"/>
      <w:bookmarkStart w:id="53" w:name="__Fieldmark__36_1290264032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) UoZ má osobnostní předpoklady pro plánovanou SVČ (praxe,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37_1290264032"/>
      <w:bookmarkStart w:id="55" w:name="__Fieldmark__37_1290264032"/>
      <w:bookmarkEnd w:id="5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38_1290264032"/>
      <w:bookmarkStart w:id="57" w:name="__Fieldmark__38_1290264032"/>
      <w:bookmarkEnd w:id="5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39_1290264032"/>
      <w:bookmarkStart w:id="59" w:name="__Fieldmark__39_1290264032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, nástroj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 období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2_1290264032"/>
      <w:bookmarkStart w:id="61" w:name="__Fieldmark__42_1290264032"/>
      <w:bookmarkEnd w:id="6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4_1290264032"/>
      <w:bookmarkStart w:id="63" w:name="__Fieldmark__44_1290264032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45_1290264032"/>
      <w:bookmarkStart w:id="65" w:name="__Fieldmark__45_1290264032"/>
      <w:bookmarkEnd w:id="6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Záznam zaměstnance referátu trhu práce z osobního projednávání podnikatelského záměru se žadatelem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Žadatel má konkrétní představ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48_1290264032"/>
      <w:bookmarkStart w:id="67" w:name="__Fieldmark__48_1290264032"/>
      <w:bookmarkEnd w:id="6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časovém plánu podnikatelského záměru, plánu investic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49_1290264032"/>
      <w:bookmarkStart w:id="69" w:name="__Fieldmark__49_1290264032"/>
      <w:bookmarkEnd w:id="6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trhu, na kterém bude své produkty nabízet a konkurenčních subjekte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0_1290264032"/>
      <w:bookmarkStart w:id="71" w:name="__Fieldmark__50_1290264032"/>
      <w:bookmarkEnd w:id="7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výrobcích nebo službách, které bude nabízet, a způsobu prodeje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2" w:name="__Fieldmark__51_1290264032"/>
      <w:bookmarkStart w:id="73" w:name="__Fieldmark__51_1290264032"/>
      <w:bookmarkEnd w:id="7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výhodách (lokalita, cena, kvalita, klientel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4" w:name="__Fieldmark__52_1290264032"/>
      <w:bookmarkStart w:id="75" w:name="__Fieldmark__52_1290264032"/>
      <w:bookmarkEnd w:id="7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nevýhodá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6" w:name="__Fieldmark__53_1290264032"/>
      <w:bookmarkStart w:id="77" w:name="__Fieldmark__53_1290264032"/>
      <w:bookmarkEnd w:id="7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propagaci produktu a firmy (reklam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8" w:name="__Fieldmark__54_1290264032"/>
      <w:bookmarkStart w:id="79" w:name="__Fieldmark__54_1290264032"/>
      <w:bookmarkEnd w:id="7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zajištění udržitelnosti výkonu SVČ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Podnikatelský záměr je realizovatelný, smysluplný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0" w:name="__Fieldmark__55_1290264032"/>
      <w:bookmarkStart w:id="81" w:name="__Fieldmark__55_1290264032"/>
      <w:bookmarkEnd w:id="8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2" w:name="__Fieldmark__56_1290264032"/>
      <w:bookmarkStart w:id="83" w:name="__Fieldmark__56_1290264032"/>
      <w:bookmarkEnd w:id="8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4" w:name="__Fieldmark__57_1290264032"/>
      <w:bookmarkStart w:id="85" w:name="__Fieldmark__57_1290264032"/>
      <w:bookmarkEnd w:id="8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6" w:name="__Fieldmark__58_1290264032"/>
      <w:bookmarkStart w:id="87" w:name="__Fieldmark__58_1290264032"/>
      <w:bookmarkEnd w:id="8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5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SK v místě budoucí provozovny u žadate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(bude-li zřízena a zároveň v bodě 3 je zadáno doporučujeme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8" w:name="__Fieldmark__61_1290264032"/>
      <w:bookmarkStart w:id="89" w:name="__Fieldmark__61_1290264032"/>
      <w:bookmarkEnd w:id="8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0" w:name="__Fieldmark__62_1290264032"/>
      <w:bookmarkStart w:id="91" w:name="__Fieldmark__62_1290264032"/>
      <w:bookmarkEnd w:id="9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2" w:name="__Fieldmark__63_1290264032"/>
      <w:bookmarkStart w:id="93" w:name="__Fieldmark__63_1290264032"/>
      <w:bookmarkEnd w:id="9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4" w:name="__Fieldmark__64_1290264032"/>
      <w:bookmarkStart w:id="95" w:name="__Fieldmark__64_1290264032"/>
      <w:bookmarkEnd w:id="9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6" w:name="__Fieldmark__65_1290264032"/>
      <w:bookmarkStart w:id="97" w:name="__Fieldmark__65_1290264032"/>
      <w:bookmarkEnd w:id="9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6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avrhovaná výše a účelové použití poskytovaného příspěvku na zřízení pracovního místa</w:t>
      </w:r>
    </w:p>
    <w:tbl>
      <w:tblPr>
        <w:tblW w:w="96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5746"/>
      </w:tblGrid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ředmět podnikání, obor činnosti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Navrhovaná doba trvání (ve dnech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říspěvek v Kč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Forma příspěvku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Použití příspěvku na nákladové položky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8" w:name="__Fieldmark__83_1290264032"/>
      <w:bookmarkStart w:id="99" w:name="__Fieldmark__83_1290264032"/>
      <w:bookmarkEnd w:id="9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6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0" w:name="__Fieldmark__84_1290264032"/>
      <w:bookmarkStart w:id="101" w:name="__Fieldmark__84_1290264032"/>
      <w:bookmarkEnd w:id="10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6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2" w:name="__Fieldmark__86_1290264032"/>
      <w:bookmarkStart w:id="103" w:name="__Fieldmark__86_1290264032"/>
      <w:bookmarkEnd w:id="10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4" w:name="__Fieldmark__88_1290264032"/>
      <w:bookmarkStart w:id="105" w:name="__Fieldmark__88_1290264032"/>
      <w:bookmarkEnd w:id="10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6" w:name="__Fieldmark__89_1290264032"/>
      <w:bookmarkStart w:id="107" w:name="__Fieldmark__89_1290264032"/>
      <w:bookmarkEnd w:id="10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8" w:name="__Fieldmark__90_1290264032"/>
      <w:bookmarkStart w:id="109" w:name="__Fieldmark__90_1290264032"/>
      <w:bookmarkEnd w:id="10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0" w:name="__Fieldmark__91_1290264032"/>
      <w:bookmarkStart w:id="111" w:name="__Fieldmark__91_1290264032"/>
      <w:bookmarkEnd w:id="1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8:00Z</dcterms:created>
  <dc:creator>kasparkovap</dc:creator>
  <dc:description/>
  <cp:keywords/>
  <dc:language>en-US</dc:language>
  <cp:lastModifiedBy>Martinek David Ing. (ÚPGŘ)</cp:lastModifiedBy>
  <cp:lastPrinted>2014-05-30T11:09:00Z</cp:lastPrinted>
  <dcterms:modified xsi:type="dcterms:W3CDTF">2016-02-02T14:43:00Z</dcterms:modified>
  <cp:revision>4</cp:revision>
  <dc:subject/>
  <dc:title/>
</cp:coreProperties>
</file>