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říloha č. I.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pis rekvalifikačních kurzů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Odstavecseseznamem"/>
        <w:numPr>
          <w:ilvl w:val="0"/>
          <w:numId w:val="1"/>
        </w:numPr>
        <w:shd w:fill="C6D9F1" w:val="clear"/>
        <w:spacing w:lineRule="auto" w:line="360"/>
        <w:ind w:left="709" w:hanging="349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): </w:t>
      </w:r>
      <w:r>
        <w:rPr>
          <w:rFonts w:cs="Arial" w:ascii="Arial" w:hAnsi="Arial"/>
          <w:b/>
          <w:sz w:val="20"/>
          <w:szCs w:val="20"/>
        </w:rPr>
        <w:t>Pracovník/pracovnice v sociálních službách - Přímá obslužná činnost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16"/>
          <w:szCs w:val="16"/>
        </w:rPr>
      </w:pPr>
      <w:r>
        <w:rPr>
          <w:rFonts w:eastAsia="Times New Roman"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 (bez zkoušek):</w:t>
        <w:tab/>
        <w:t>150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 (bez zkoušek):</w:t>
        <w:tab/>
        <w:t>250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1418" w:hanging="35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o činnosti dané §116 odst. 1 zák. č. 108/2006 Sb., o sociálních službách ve znění pozdějších předpisů. 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141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 rekvalifikačních kurzů je dán § 37 vyhl. MPSV č. 505/2006 Sb., kterou se provádějí některá ustanovení zákona o sociálních službách, ve znění pozdějších předpisů.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141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vidla bezpečnosti práce a požární ochrany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očet účastníků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1434" w:hanging="357"/>
        <w:jc w:val="both"/>
        <w:rPr/>
      </w:pPr>
      <w:r>
        <w:rPr>
          <w:rFonts w:cs="Arial" w:ascii="Arial" w:hAnsi="Arial"/>
          <w:sz w:val="20"/>
          <w:szCs w:val="20"/>
        </w:rPr>
        <w:t>Nejnižší možný minimální počet účastníků pro realizaci jednotlivých kurzů, který zadavatel připouští, jsou 3 účastníci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zajistí účastníkům rekvalifikačního kurzu před jejich nástupem na praktickou přípravu zvláštní očkování proti virové hepatitidě B podle vyhlášky č. 537/2006 Sb., o očkování proti infekčním nemocem,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ve znění pozdějších předpisů.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1418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na začátku kurzu obdrží studijní materiály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 plnění: město Pardubice, město Chrudim, město Svitavy, město Ústí nad Orlicí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hd w:fill="C6D9F1" w:val="clear"/>
        <w:spacing w:lineRule="auto" w:line="360"/>
        <w:ind w:left="785" w:hanging="785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.   b): </w:t>
      </w:r>
      <w:r>
        <w:rPr>
          <w:rFonts w:cs="Arial" w:ascii="Arial" w:hAnsi="Arial"/>
          <w:b/>
          <w:sz w:val="20"/>
          <w:szCs w:val="20"/>
        </w:rPr>
        <w:t>Pracovník/pracovnice v sociálních službách - Osobní asistence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sz w:val="16"/>
          <w:szCs w:val="16"/>
        </w:rPr>
      </w:pPr>
      <w:r>
        <w:rPr>
          <w:rFonts w:eastAsia="Times New Roman"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 (bez zkoušek):</w:t>
        <w:tab/>
        <w:t>150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aximální hodinová dotace kurzu (bez zkoušek):</w:t>
        <w:tab/>
        <w:t>250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1418" w:hanging="35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o činnosti dané §116 odst. 1 zák. č. 108/2006 Sb., o sociálních službách ve znění pozdějších předpisů. 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141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 rekvalifikačních kurzů je dán § 37 vyhl. MPSV č. 505/2006 Sb., kterou se provádějí některá ustanovení zákona o sociálních službách, ve znění pozdějších předpisů.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141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vidla bezpečnosti práce a požární ochrany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očet účastníků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1434" w:hanging="357"/>
        <w:jc w:val="both"/>
        <w:rPr/>
      </w:pPr>
      <w:r>
        <w:rPr>
          <w:rFonts w:cs="Arial" w:ascii="Arial" w:hAnsi="Arial"/>
          <w:sz w:val="20"/>
          <w:szCs w:val="20"/>
        </w:rPr>
        <w:t>Nejnižší možný minimální počet účastníků pro realizaci jednotlivých kurzů, který zadavatel připouští, jsou 3 účastníci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zajistí účastníkům rekvalifikačního kurzu před jejich nástupem na praktickou přípravu zvláštní očkování proti virové hepatitidě B podle vyhlášky č. 537/2006 Sb., o očkování proti infekčním nemocem,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ve znění pozdějších předpisů.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1418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na začátku kurzu obdrží studijní materiály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 plnění: město Pardubice, město Chrudim, město Svitavy, město Ústí nad Orlicí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hd w:fill="C6D9F1" w:val="clear"/>
        <w:spacing w:lineRule="auto" w:line="360"/>
        <w:ind w:left="1276" w:hanging="1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.  c): </w:t>
      </w:r>
      <w:r>
        <w:rPr>
          <w:rFonts w:cs="Arial" w:ascii="Arial" w:hAnsi="Arial"/>
          <w:b/>
          <w:sz w:val="20"/>
          <w:szCs w:val="20"/>
        </w:rPr>
        <w:t>Pracovník/pracovnice v sociálních službách - Základní výchovná nepedagogická činnost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 (bez zkoušek):</w:t>
        <w:tab/>
        <w:t>150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aximální hodinová dotace kurzu (bez zkoušek):</w:t>
        <w:tab/>
        <w:t>250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1418" w:hanging="35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o činnosti dané §116 odst. 1 zák. č. 108/2006 Sb., o sociálních službách ve znění pozdějších předpisů. 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141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 rekvalifikačních kurzů je dán § 37 vyhl. MPSV č. 505/2006 Sb., kterou se provádějí některá ustanovení zákona o sociálních službách, ve znění pozdějších předpisů.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141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vidla bezpečnosti práce a požární ochrany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očet účastníků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1434" w:hanging="357"/>
        <w:jc w:val="both"/>
        <w:rPr/>
      </w:pPr>
      <w:r>
        <w:rPr>
          <w:rFonts w:cs="Arial" w:ascii="Arial" w:hAnsi="Arial"/>
          <w:sz w:val="20"/>
          <w:szCs w:val="20"/>
        </w:rPr>
        <w:t>Nejnižší možný minimální počet účastníků pro realizaci jednotlivých kurzů, který zadavatel připouští, jsou 3 účastníci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zajistí účastníkům rekvalifikačního kurzu před jejich nástupem na praktickou přípravu zvláštní očkování proti virové hepatitidě B podle vyhlášky č. 537/2006 Sb., o očkování proti infekčním nemocem,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ve znění pozdějších předpisů.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1418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na začátku kurzu obdrží studijní materiály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 plnění: město Pardubice, město Chrudim, město Svitavy, město Ústí nad Orlicí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5619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58:00Z</dcterms:created>
  <dc:creator>drzkovaa</dc:creator>
  <dc:description/>
  <dc:language>en-US</dc:language>
  <cp:lastModifiedBy>Kuldová Alena Mgr. (PA)</cp:lastModifiedBy>
  <cp:lastPrinted>2013-04-19T08:23:00Z</cp:lastPrinted>
  <dcterms:modified xsi:type="dcterms:W3CDTF">2013-05-15T10:58:00Z</dcterms:modified>
  <cp:revision>2</cp:revision>
  <dc:subject/>
  <dc:title/>
</cp:coreProperties>
</file>