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íloha č. XIII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ást XIII.:  Rekvalifikace v oblasti obsluhy strojů lesní techniky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II. a):  Obsluha motorové řetězové pily a křovinořezu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4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6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zpečnost a ochrana zdraví při práci a první pomoc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íslušné předpisy a normy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bsluha, údržba motorové pily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technika práce s motorovou pilou a křovinořezem 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jednotlivé operace s motorovou pilou a křovinořezem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kraj Pardubický, příp. Královéhradeck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XIII. b):  Dřevorube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8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bezpečnost a ochrana zdraví při práci a první pomoc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říslušné předpisy a normy, organizace práce při těžbě dřev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ýstroj a pracovní pomůcky, dřevorubecké nářadí a mechanizac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bsluha a údržba motorové pily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ednotlivé operace s motorovou pilou (kácení, odvětvování, manipulace, zvláštní případy těžby dřeva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užitkování dřeva, sortiment dříví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kraj Pardubický, příp. Královéhradeck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360" w:right="142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900" w:right="14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u w:val="single"/>
        </w:rPr>
      </w:pPr>
      <w:r>
        <w:rPr>
          <w:rFonts w:eastAsia="Times New Roman" w:cs="Arial" w:ascii="Arial" w:hAnsi="Arial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6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409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Book Antiqua" w:hAnsi="Book Antiqua" w:eastAsia="Times New Roman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i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6:00Z</dcterms:created>
  <dc:creator>Sýkorová Jana PhDr.</dc:creator>
  <dc:description/>
  <cp:keywords/>
  <dc:language>en-US</dc:language>
  <cp:lastModifiedBy>pitterlovaj</cp:lastModifiedBy>
  <cp:lastPrinted>2011-12-07T15:36:00Z</cp:lastPrinted>
  <dcterms:modified xsi:type="dcterms:W3CDTF">2012-01-10T06:58:00Z</dcterms:modified>
  <cp:revision>15</cp:revision>
  <dc:subject/>
  <dc:title/>
</cp:coreProperties>
</file>