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6:  Rekvalifikační kurzy v oblasti Zedník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edník (kód 36-020-H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30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293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ahová náplň požadované dílčí kvalifikace musí splňovat veškerá kritéria popsaná v Národní soustavě kvalifikací viz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narodni-kvalifikace.cz/detailKvalifikacnihoStandardu.aspx?s=19&amp;id=197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bude zakončen závěrečnou zkouškou podle hodnotícího standardu dílčí kvalifikace před autorizovanou osobou nebo zkušební komisí autorizované osoby. Zkouška bude navazovat bezprostředně po ukončení výuky v kurzu. Pokud autorizovanou osobou není dodavatel, jedná se o subdodávku a je třeba dodržet podmínky stanovené v bodu 4. 5. zadávací dokumentace. Náklady na zkoušku zahrne dodavatel do kalkulace nákladů rekvalifik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stupním dokladem pro úspěšné absolventy bude osvědčení o dílčí 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Délka teoretické vyučovací hodiny je 45 minut.  Délka praktické vyučovací hodiny je 60 minut. Celková délka kurzu bude maximálně 3 měsíce včetně závěrečných zkoušek.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Místo konání kurzů:</w:t>
        <w:tab/>
        <w:t>teoretická část - Plzeň</w:t>
      </w:r>
    </w:p>
    <w:p>
      <w:pPr>
        <w:pStyle w:val="Normal"/>
        <w:tabs>
          <w:tab w:val="clear" w:pos="708"/>
          <w:tab w:val="left" w:pos="1985" w:leader="none"/>
        </w:tabs>
        <w:autoSpaceDE w:val="false"/>
        <w:ind w:left="708" w:right="-143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praktická část - </w:t>
      </w:r>
      <w:r>
        <w:rPr>
          <w:rFonts w:cs="Calibri" w:ascii="Calibri" w:hAnsi="Calibri"/>
          <w:color w:val="000000"/>
          <w:sz w:val="22"/>
          <w:szCs w:val="22"/>
        </w:rPr>
        <w:t xml:space="preserve">primárně v okrese místa bydliště uchazeče, se souhlasem  </w:t>
      </w:r>
    </w:p>
    <w:p>
      <w:pPr>
        <w:pStyle w:val="Normal"/>
        <w:tabs>
          <w:tab w:val="clear" w:pos="708"/>
          <w:tab w:val="left" w:pos="1985" w:leader="none"/>
          <w:tab w:val="left" w:pos="3686" w:leader="none"/>
        </w:tabs>
        <w:autoSpaceDE w:val="false"/>
        <w:ind w:left="708" w:right="-143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color w:val="000000"/>
          <w:sz w:val="22"/>
          <w:szCs w:val="22"/>
        </w:rPr>
        <w:t>ÚP i jiné vhodné místo v rámci Plzeňského kraje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spacing w:before="0" w:after="240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cs="TimesNewRoman;Times New Roman"/>
          <w:szCs w:val="22"/>
        </w:rPr>
      </w:pPr>
      <w:r>
        <w:rPr>
          <w:rFonts w:cs="TimesNewRoman;Times New Roman"/>
          <w:szCs w:val="22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i-kvalifikace.cz/detailKvalifikacnihoStandardu.aspx?s=19&amp;id=19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38:00Z</dcterms:created>
  <dc:creator>Šatrová Ivana, Ing. (PM)</dc:creator>
  <dc:description/>
  <cp:keywords/>
  <dc:language>en-US</dc:language>
  <cp:lastModifiedBy>Šatrová Ivana, Ing. (PM)</cp:lastModifiedBy>
  <cp:lastPrinted>2011-11-22T14:36:00Z</cp:lastPrinted>
  <dcterms:modified xsi:type="dcterms:W3CDTF">2011-11-22T13:36:00Z</dcterms:modified>
  <cp:revision>10</cp:revision>
  <dc:subject/>
  <dc:title/>
</cp:coreProperties>
</file>