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3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30:  Rekvalifikační kurzy v oblasti Manikúra, Pedikúr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anikúra včetně nehtové modeláže pro ZŠ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4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nikúra včetně nehtové modeláže pro S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edikúra včetně nehtové modeláže pro ZŠ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4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dikúra včetně nehtové modeláže pro S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40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21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rz bude zakončen závěrečnou zkouškou. Výstupním dokladem pro úspěšné absolventy bude osvědčení o rekvalifikaci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rz Manikúra včetně nehtové modeláže pro ZŠ a Pedikúra včetně nehtové modeláže pro ZŠ je určen pro uchazeče s dosaženým základním vzděláním.</w:t>
      </w:r>
    </w:p>
    <w:p>
      <w:pPr>
        <w:pStyle w:val="Normal"/>
        <w:autoSpaceDE w:val="false"/>
        <w:spacing w:before="0" w:after="240"/>
        <w:rPr/>
      </w:pPr>
      <w:r>
        <w:rPr>
          <w:rFonts w:cs="Calibri" w:ascii="Calibri" w:hAnsi="Calibri"/>
          <w:sz w:val="22"/>
          <w:szCs w:val="22"/>
        </w:rPr>
        <w:t xml:space="preserve">Kurz Manikúra včetně nehtové modeláže pro SŠ a Pedikúra včetně nehtové modeláže pro SŠ je určen pro uchazeče se středním vzděláním, tj. minimálně s výučním listem. 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</w:t>
      </w:r>
      <w:r>
        <w:rPr>
          <w:rFonts w:cs="Calibri" w:ascii="Calibri" w:hAnsi="Calibri"/>
          <w:sz w:val="22"/>
          <w:szCs w:val="22"/>
        </w:rPr>
        <w:t>výuka maximálně 8 hodin denně, celková délka kurzu u 140 hodinového kurzu (pro uchazeče s dosaženým středním vzděláním) maximálně 2 měsíce včetně závěrečných zkoušek a u 240 hodinového kurzu (pro uchazeče s dosaženým základním vzděláním) maximálně 3 měsíce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03:00Z</dcterms:created>
  <dc:creator>Šatrová Ivana, Ing. (PM)</dc:creator>
  <dc:description/>
  <cp:keywords/>
  <dc:language>en-US</dc:language>
  <cp:lastModifiedBy>Šatrová Ivana, Ing. (PM)</cp:lastModifiedBy>
  <cp:lastPrinted>2011-11-16T13:15:00Z</cp:lastPrinted>
  <dcterms:modified xsi:type="dcterms:W3CDTF">2011-11-16T12:15:00Z</dcterms:modified>
  <cp:revision>5</cp:revision>
  <dc:subject/>
  <dc:title/>
</cp:coreProperties>
</file>