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6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6:  Rekvalifikační kurzy v oblasti Doprava - Plzeň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28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šíření řidičského oprávnění z B na C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šíření řidičského oprávnění z C na 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šíření řidičského oprávnění z C na D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šíření řidičského oprávnění z B na T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stupní školení dle vyhlášky. č. 156/2008 Sb., o zdokonalování </w:t>
              <w:br/>
              <w:t>odborné způsobilosti řidičů v základním rozsah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46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635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6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spacing w:before="0" w:after="240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každého rekvalifikačního kurzu budou závěrečné zkoušky a vydání kvalifikačních dokladů úspěšným absolventům rekvalifikace.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á délka kurzu bude maximálně 2 měsíce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Plze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17:00Z</dcterms:created>
  <dc:creator>Šatrová Ivana, Ing. (PM)</dc:creator>
  <dc:description/>
  <cp:keywords/>
  <dc:language>en-US</dc:language>
  <cp:lastModifiedBy>Šatrová Ivana, Ing. (PM)</cp:lastModifiedBy>
  <cp:lastPrinted>2011-11-16T13:03:00Z</cp:lastPrinted>
  <dcterms:modified xsi:type="dcterms:W3CDTF">2011-11-16T12:04:00Z</dcterms:modified>
  <cp:revision>5</cp:revision>
  <dc:subject/>
  <dc:title/>
</cp:coreProperties>
</file>