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-284" w:right="-283" w:hanging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Heading1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ást 1:  </w:t>
        <w:tab/>
        <w:tab/>
        <w:tab/>
        <w:t>Poradenské programy a bilanční diagnostika (BD) – region Brno</w:t>
      </w:r>
    </w:p>
    <w:p>
      <w:pPr>
        <w:pStyle w:val="Normal"/>
        <w:spacing w:lineRule="auto" w:line="240" w:before="0" w:after="240"/>
        <w:ind w:left="-284" w:hanging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Místo plnění:</w:t>
        <w:tab/>
        <w:tab/>
        <w:t>okres Brno-město</w:t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168"/>
        <w:gridCol w:w="1559"/>
        <w:gridCol w:w="18"/>
        <w:gridCol w:w="1224"/>
        <w:gridCol w:w="1310"/>
      </w:tblGrid>
      <w:tr>
        <w:trPr>
          <w:trHeight w:val="119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yp poradenského programu, B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ozsah kurzu (počet hodi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ena plnění bez DPH za osobu (Kč/osoba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inimální počet účastník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bídková cena PP bez DPH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ilanční diagnosti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JOB CLU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enský program se základy finanční a právní gramo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pro uchazeče vyžadující zvýšenou péč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se základy počítačové gramo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bídková cena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Ʃ</w:t>
            </w:r>
          </w:p>
        </w:tc>
      </w:tr>
      <w:tr>
        <w:trPr>
          <w:trHeight w:val="340" w:hRule="atLeast"/>
        </w:trPr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inimální počet účastník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Ʃ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240"/>
        <w:ind w:left="-284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edpokládaný obsah poradenských programů a bilanční diagnostiky: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Bilanční diagnostika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7" w:hanging="0"/>
        <w:jc w:val="both"/>
        <w:rPr/>
      </w:pPr>
      <w:r>
        <w:rPr>
          <w:rFonts w:cs="Times New Roman" w:ascii="Times New Roman" w:hAnsi="Times New Roman"/>
        </w:rPr>
        <w:t xml:space="preserve">Bilanční diagnostika je poradenský proces, který s využitím komplexních diagnostických metod směřuje k optimálnímu využití potencionality člověka v jeho uplatnění na trhu práce. 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poradenského programu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</w:rPr>
        <w:t>zahrnuje individuální i skupinovou prác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á se o zhodnocení schopností a možností klienta vzhledem k jeho uplatnění na trhu práce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chází z vyhodnocení osobních dispozic klienta, dosaženého vzdělání, profesních zkušeností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semně zpracovaný osobnostní profil klienta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 návrhy konkrétních doporučení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0, pokud se dodavatel nedohodne s úřadem práce jinak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mít rozsah 30 hodin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2 týdny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radenský program JOB CLUB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7" w:hanging="0"/>
        <w:jc w:val="both"/>
        <w:rPr/>
      </w:pPr>
      <w:r>
        <w:rPr>
          <w:rFonts w:cs="Times New Roman" w:ascii="Times New Roman" w:hAnsi="Times New Roman"/>
        </w:rPr>
        <w:t>Cílem je motivovat a aktivovat uchazeče k uplatnění na trhu práce formou nácviku dovednosti a technik vyhledávání zaměstnání formou skupinového poradenství.                                                                                    1.</w:t>
      </w:r>
    </w:p>
    <w:p>
      <w:pPr>
        <w:pStyle w:val="Heading1"/>
        <w:spacing w:before="0" w:after="6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Odstavecseseznamem"/>
        <w:spacing w:lineRule="auto" w:line="240" w:before="0" w:after="6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poradenského programu – forma skupinového poradenství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</w:rPr>
        <w:t>orientace na trhu prác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portfolio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prezentace, komunikac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</w:rPr>
        <w:t>pracovně právní problematika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edání volných míst na portálu MPSV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učing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e stručným zhodnocením uchazečů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í pro postup uchazeče v nejbližším období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mít rozsah 40 hodin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3 týdn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 bude probíhat denní intenzivní formou mimo soboty a neděl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  <w:color w:val="1D1B11"/>
        </w:rPr>
      </w:pPr>
      <w:r>
        <w:rPr>
          <w:rFonts w:cs="Times New Roman" w:ascii="Times New Roman" w:hAnsi="Times New Roman"/>
          <w:b/>
          <w:i/>
          <w:color w:val="1D1B11"/>
        </w:rPr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u w:val="single"/>
        </w:rPr>
        <w:t>Poradenský program se základy finanční a právní gramotnost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7" w:hanging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ílem tohoto poradenského programu je zvyšování sociálních kompetencí, finanční, právní gramotnosti a tím vytváření pozitivní změny v postojích a životním stylu účastníků, posilování jejich sebedůvěry, zvládání obtížných situací s větší šancí uplatnit se úspěšně na trhu práce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práci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sychodiagnostické metody</w:t>
      </w:r>
    </w:p>
    <w:p>
      <w:pPr>
        <w:pStyle w:val="Odstavecseseznamem"/>
        <w:numPr>
          <w:ilvl w:val="0"/>
          <w:numId w:val="3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oučing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kupinovou práci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techniky sebepoznání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aktivační blok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ociální gramotnos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finanční gramotnost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color w:val="1D1B11"/>
        </w:rPr>
        <w:t>-    rozpočtová gramotnost</w:t>
      </w:r>
    </w:p>
    <w:p>
      <w:pPr>
        <w:pStyle w:val="Odstavecseseznamem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color w:val="1D1B11"/>
        </w:rPr>
        <w:t>-    finanční plánování</w:t>
      </w:r>
    </w:p>
    <w:p>
      <w:pPr>
        <w:pStyle w:val="Odstavecseseznamem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color w:val="1D1B11"/>
        </w:rPr>
        <w:t>-    předlužení a možnost jeho řeš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ávní gramotnost</w:t>
      </w:r>
    </w:p>
    <w:p>
      <w:pPr>
        <w:pStyle w:val="Odstavecseseznamem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color w:val="1D1B11"/>
        </w:rPr>
        <w:t>-   uzavírání smluv</w:t>
      </w:r>
    </w:p>
    <w:p>
      <w:pPr>
        <w:pStyle w:val="Odstavecseseznamem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color w:val="1D1B11"/>
        </w:rPr>
        <w:t>-   insolvence, insolvenční řízení</w:t>
      </w:r>
    </w:p>
    <w:p>
      <w:pPr>
        <w:pStyle w:val="Odstavecseseznamem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color w:val="1D1B11"/>
        </w:rPr>
        <w:t>-   vymáhání práv věřitele exekucí</w:t>
      </w:r>
    </w:p>
    <w:p>
      <w:pPr>
        <w:pStyle w:val="Odstavecseseznamem"/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color w:val="1D1B11"/>
        </w:rPr>
        <w:t>-   spory vznikající při neplacení a jejich řešení</w:t>
      </w:r>
    </w:p>
    <w:p>
      <w:pPr>
        <w:pStyle w:val="Odstavecseseznamem"/>
        <w:spacing w:lineRule="auto" w:line="240" w:before="0" w:after="120"/>
        <w:ind w:left="-284" w:hanging="0"/>
        <w:contextualSpacing/>
        <w:rPr/>
      </w:pPr>
      <w:r>
        <w:rPr>
          <w:rFonts w:cs="Times New Roman" w:ascii="Times New Roman" w:hAnsi="Times New Roman"/>
          <w:color w:val="1D1B11"/>
        </w:rPr>
        <w:t>-   sdružení obrany spotřebitelů, poradny pro zadlužené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ýstup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závěry z psychodiagnostik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závěrečná zpráv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120"/>
        <w:ind w:left="-284" w:hanging="0"/>
        <w:jc w:val="right"/>
        <w:rPr>
          <w:rFonts w:ascii="Times New Roman" w:hAnsi="Times New Roman" w:cs="Times New Roman"/>
          <w:color w:val="1D1B11"/>
          <w:sz w:val="18"/>
          <w:szCs w:val="18"/>
        </w:rPr>
      </w:pPr>
      <w:r>
        <w:rPr>
          <w:rFonts w:cs="Times New Roman" w:ascii="Times New Roman" w:hAnsi="Times New Roman"/>
          <w:color w:val="1D1B11"/>
          <w:sz w:val="18"/>
          <w:szCs w:val="18"/>
        </w:rPr>
        <w:t>2.</w:t>
      </w:r>
    </w:p>
    <w:p>
      <w:pPr>
        <w:pStyle w:val="Heading1"/>
        <w:spacing w:before="0" w:after="6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Doba trvání poradenského programu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  <w:color w:val="1D1B11"/>
        </w:rPr>
        <w:t>program bude mít rozsah 60 hodin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délka kurzu maximálně 4 týdn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i v době letních prázdnin</w:t>
      </w:r>
    </w:p>
    <w:p>
      <w:pPr>
        <w:pStyle w:val="Odstavecseseznamem"/>
        <w:spacing w:lineRule="auto" w:line="240" w:before="0" w:after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u w:val="single"/>
        </w:rPr>
        <w:t>Poradenský program pro uchazeče vyžadující zvýšenou péč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je určen uchazečům o zaměstnání, kteří mají obtížnou pozici při uplatnění na trhu práce, např.: matky po MD, klienti po návratu z výkonu trestu, klienti dlouhodobě pečující o osobu blízkou, osoby se zdravotním postižením, cizinci, absolventi, dlouhodobě nezaměstnaní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prác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analýza profesní a osobní kariéry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yhledávání vhodných pracovních nabídek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rozbor výsledků z pracovně - diagnostického bloku</w:t>
      </w:r>
    </w:p>
    <w:p>
      <w:pPr>
        <w:pStyle w:val="Odstavecseseznamem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kupinovou prác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 xml:space="preserve">bilanční diagnostika 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motivační blok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oučing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ebeprezentace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ávní minimum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blok finanční gramotnost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rientace na trhu práce</w:t>
      </w:r>
    </w:p>
    <w:p>
      <w:pPr>
        <w:pStyle w:val="Odstavecseseznamem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p>
      <w:pPr>
        <w:pStyle w:val="Odstavecseseznamem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ýstup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závěry z bilanční diagnostiky se zhodnocením uchazečů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závěrečná zpráv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/>
      </w:pPr>
      <w:r>
        <w:rPr>
          <w:rFonts w:cs="Times New Roman" w:ascii="Times New Roman" w:hAnsi="Times New Roman"/>
          <w:color w:val="1D1B11"/>
        </w:rPr>
        <w:t>Doba trvání poradenského programu: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mít rozsah 60 hodin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délka kurzu maximálně 4 týdny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7"/>
        </w:numPr>
        <w:spacing w:lineRule="auto" w:line="240" w:before="0" w:after="18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urzy budou probíhat i v době letních prázdnin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radenský program se základy počítačové gramotnost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/>
      </w:pPr>
      <w:r>
        <w:rPr>
          <w:rFonts w:cs="Times New Roman" w:ascii="Times New Roman" w:hAnsi="Times New Roman"/>
        </w:rPr>
        <w:t>Klienti si osvojí základy počítačové gramotnosti, motivace uchazečů o zaměstnání k aktivnímu hledání pracovního uplatnění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i na PC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WORD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– pracovní portály, vyhledávač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y práce s elektronickou poštou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ční část formou skupinového poradenstv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ální a neverbální komunikac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prezentac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poradenstv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ční gramotnost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ě – právní poradenství</w:t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e stručným zhodnocením uchazečů</w:t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</w:rPr>
        <w:t>Počet účastníků v poradenském programu:  15, pokud se dodavatel nedohodne s úřadem práce jinak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gram bude mít rozsah 80 hodin, z toho: </w:t>
      </w:r>
    </w:p>
    <w:p>
      <w:pPr>
        <w:pStyle w:val="Odstavecseseznamem"/>
        <w:tabs>
          <w:tab w:val="clear" w:pos="708"/>
          <w:tab w:val="left" w:pos="0" w:leader="none"/>
        </w:tabs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áce na PC             40 hodin</w:t>
      </w:r>
    </w:p>
    <w:p>
      <w:pPr>
        <w:pStyle w:val="Odstavecseseznamem"/>
        <w:tabs>
          <w:tab w:val="clear" w:pos="708"/>
          <w:tab w:val="left" w:pos="0" w:leader="none"/>
          <w:tab w:val="left" w:pos="4536" w:leader="none"/>
          <w:tab w:val="left" w:pos="5103" w:leader="none"/>
        </w:tabs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tivační část         40 hodin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4 týdn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… dne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935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403"/>
        <w:gridCol w:w="2595"/>
        <w:gridCol w:w="3937"/>
      </w:tblGrid>
      <w:tr>
        <w:trPr>
          <w:trHeight w:val="488" w:hRule="atLeast"/>
        </w:trPr>
        <w:tc>
          <w:tcPr>
            <w:tcW w:w="9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107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ítko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cs-CZ"/>
        </w:rPr>
        <w:t>4.</w:t>
      </w:r>
    </w:p>
    <w:p>
      <w:pPr>
        <w:pStyle w:val="Heading1"/>
        <w:spacing w:before="0" w:after="120"/>
        <w:ind w:left="-284" w:right="-283" w:hanging="0"/>
        <w:jc w:val="right"/>
        <w:rPr/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Část 2:</w:t>
        <w:tab/>
        <w:tab/>
        <w:t>Poradenské programy a bilanční diagnostika (BD) – region Blansko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Arial" w:ascii="Arial" w:hAnsi="Arial"/>
          <w:b/>
          <w:lang w:eastAsia="cs-CZ"/>
        </w:rPr>
        <w:t>Místo plnění:</w:t>
        <w:tab/>
        <w:t>okres Blansk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168"/>
        <w:gridCol w:w="1559"/>
        <w:gridCol w:w="18"/>
        <w:gridCol w:w="1224"/>
        <w:gridCol w:w="1310"/>
      </w:tblGrid>
      <w:tr>
        <w:trPr>
          <w:trHeight w:val="12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yp poradenského programu, B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ozsah kurzu (počet hodi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ena plnění bez DPH za osobu (Kč/osoba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inimální počet účastník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bídková cena PP bez DPH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ilanční diagnosti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JOB CLU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se základy finanční a právní gramo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pro uchazeče vyžadující zvýšenou péč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se základy počítačové gramo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bídková cena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Ʃ</w:t>
            </w:r>
          </w:p>
        </w:tc>
      </w:tr>
      <w:tr>
        <w:trPr>
          <w:trHeight w:val="340" w:hRule="atLeast"/>
        </w:trPr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inimální počet účastník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Ʃ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edpokládaný obsah poradenských programů a bilanční diagnostiky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Bilanční diagnostika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lanční diagnostika je poradenský proces, který s využitím komplexních diagnostických metod směřuje k optimálnímu využití potencionality člověka v jeho uplatnění na trhu práce. 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poradenského programu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</w:rPr>
        <w:t xml:space="preserve">zahrnuje individuální i skupinovou práci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á se o zhodnocení schopností a možností klienta vzhledem k jeho uplatnění na trhu práce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chází z vyhodnocení osobních dispozic klienta, dosaženého vzdělání, profesních zkušeností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semně zpracovaný osobnostní profil klienta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 návrhy konkrétních doporučení</w:t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</w:rPr>
        <w:t>Počet účastníků v poradenském programu:  10, pokud se dodavatel nedohodne s úřadem práce jinak</w:t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</w:rPr>
        <w:t>-    program bude mít rozsah 30 hodin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2 týdny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radenský program JOB CLUB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lem je motivovat a aktivovat uchazeče k uplatnění na trhu práce formou nácviku dovednosti a technik vyhledávání zaměstnání formou skupinového poradenství.                                                                      5.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Odstavecseseznamem"/>
        <w:spacing w:lineRule="auto" w:line="240" w:before="0" w:after="6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poradenského programu – forma skupinového poradenství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/>
      </w:pPr>
      <w:r>
        <w:rPr>
          <w:rFonts w:cs="Times New Roman" w:ascii="Times New Roman" w:hAnsi="Times New Roman"/>
        </w:rPr>
        <w:t>orientace na trhu prác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portfolio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prezentace, komunikac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ě právní problematika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edání volných míst na portálu MPSV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učing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e stručným zhodnocením uchazečů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í pro postup uchazeče v nejbližším období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mít rozsah 40 hodin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3 týdn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 bude probíhat denní intenzivní formou mimo soboty a neděl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  <w:color w:val="1D1B11"/>
        </w:rPr>
      </w:pPr>
      <w:r>
        <w:rPr>
          <w:rFonts w:cs="Times New Roman" w:ascii="Times New Roman" w:hAnsi="Times New Roman"/>
          <w:b/>
          <w:i/>
          <w:color w:val="1D1B11"/>
        </w:rPr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u w:val="single"/>
        </w:rPr>
        <w:t>Poradenský program se základy finanční a právní gramotnost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ílem tohoto poradenského programu je zvyšování sociálních kompetencí, finanční, právní gramotnosti a tím vytváření pozitivní změny v postojích a životním stylu účastníků, posilování jejich sebedůvěry, zvládání obtížných situací s větší šancí uplatnit se úspěšně na trhu práce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práci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sychodiagnostické metody</w:t>
      </w:r>
    </w:p>
    <w:p>
      <w:pPr>
        <w:pStyle w:val="Odstavecseseznamem"/>
        <w:numPr>
          <w:ilvl w:val="0"/>
          <w:numId w:val="3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oučing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kupinovou práci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techniky sebepoznání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aktivační blok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ociální gramotnost</w:t>
      </w:r>
    </w:p>
    <w:p>
      <w:pPr>
        <w:pStyle w:val="Odstavecseseznamem"/>
        <w:spacing w:lineRule="auto" w:line="240" w:before="0" w:after="0"/>
        <w:ind w:left="142" w:hanging="142"/>
        <w:contextualSpacing/>
        <w:rPr/>
      </w:pPr>
      <w:r>
        <w:rPr>
          <w:rFonts w:cs="Times New Roman" w:ascii="Times New Roman" w:hAnsi="Times New Roman"/>
          <w:color w:val="1D1B11"/>
        </w:rPr>
        <w:t xml:space="preserve">- finanční gramotnost 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rozpočtová gramotnost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finanční plánován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předlužení a možnost jeho řeš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ávní gramotnost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 uzavírání smluv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 insolvence, insolvenční řízen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 vymáhání práv věřitele exekuc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 spory vznikající při neplacení a jejich řešení</w:t>
      </w:r>
    </w:p>
    <w:p>
      <w:pPr>
        <w:pStyle w:val="Odstavecseseznamem"/>
        <w:spacing w:lineRule="auto" w:line="240" w:before="0" w:after="12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 sdružení obrany spotřebitelů, poradny pro zadlužené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ýstup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závěry z psychodiagnostik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závěrečná zpráv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ind w:left="-284" w:hanging="0"/>
        <w:jc w:val="right"/>
        <w:rPr>
          <w:rFonts w:ascii="Times New Roman" w:hAnsi="Times New Roman" w:cs="Times New Roman"/>
          <w:color w:val="1D1B11"/>
          <w:sz w:val="18"/>
          <w:szCs w:val="18"/>
        </w:rPr>
      </w:pPr>
      <w:r>
        <w:rPr>
          <w:rFonts w:cs="Times New Roman" w:ascii="Times New Roman" w:hAnsi="Times New Roman"/>
          <w:color w:val="1D1B11"/>
          <w:sz w:val="18"/>
          <w:szCs w:val="18"/>
        </w:rPr>
        <w:t>6.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Doba trvání poradenského programu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mít rozsah 60 hodin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délka kurzu maximálně 4 týdn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i v době letních prázdnin</w:t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b/>
          <w:b/>
          <w:i/>
          <w:i/>
          <w:color w:val="1D1B11"/>
        </w:rPr>
      </w:pPr>
      <w:r>
        <w:rPr>
          <w:rFonts w:cs="Times New Roman" w:ascii="Times New Roman" w:hAnsi="Times New Roman"/>
          <w:b/>
          <w:i/>
          <w:color w:val="1D1B11"/>
        </w:rPr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u w:val="single"/>
        </w:rPr>
        <w:t>Poradenský program pro uchazeče vyžadující zvýšenou péč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je určen uchazečům o zaměstnání, kteří mají obtížnou pozici při uplatnění na trhu práce, např.: matky po MD, klienti po návratu z výkonu trestu, klienti dlouhodobě pečující o osobu blízkou, osoby se zdravotním postižením, cizinci, absolventi, dlouhodobě nezaměstnaní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prác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analýza profesní a osobní kariéry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yhledávání vhodných pracovních nabídek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rozbor výsledků z pracovně - diagnostického bloku</w:t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kupinovou prác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 xml:space="preserve">bilanční diagnostika 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motivační blok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oučing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ebeprezentace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ávní minimum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blok finanční gramotnost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rientace na trhu práce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ýstup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závěry z bilanční diagnostiky se zhodnocením uchazečů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závěrečná zpráv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Doba trvání poradenského programu: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mít rozsah 60 hodin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délka kurzu maximálně 4 týdny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7"/>
        </w:numPr>
        <w:spacing w:lineRule="auto" w:line="240" w:before="0" w:after="24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urzy budou probíhat i v době letních prázdnin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radenský program se základy počítačové gramotnost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enti si osvojí základy počítačové gramotnosti, motivace uchazečů o zaměstnání k aktivnímu hledání pracovního uplatnění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i na PC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WORD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– pracovní portály, vyhledávač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y práce s elektronickou poštou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ční část formou skupinového poradenstv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ální a neverbální komunikac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prezentac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poradenstv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ční gramotnost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ě – právní poradenství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e stručným zhodnocením uchazečů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5, pokud se dodavatel nedohodne s úřadem práce jinak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gram bude mít rozsah 80 hodin, z toho: </w:t>
      </w:r>
    </w:p>
    <w:p>
      <w:pPr>
        <w:pStyle w:val="Odstavecseseznamem"/>
        <w:tabs>
          <w:tab w:val="clear" w:pos="708"/>
          <w:tab w:val="left" w:pos="0" w:leader="none"/>
        </w:tabs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áce na PC             40 hodin</w:t>
      </w:r>
    </w:p>
    <w:p>
      <w:pPr>
        <w:pStyle w:val="Odstavecseseznamem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tivační část         40 hodin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4 týdn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-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… dne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935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403"/>
        <w:gridCol w:w="2595"/>
        <w:gridCol w:w="3937"/>
      </w:tblGrid>
      <w:tr>
        <w:trPr>
          <w:trHeight w:val="488" w:hRule="atLeast"/>
        </w:trPr>
        <w:tc>
          <w:tcPr>
            <w:tcW w:w="9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124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azítko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eastAsia="cs-CZ"/>
        </w:rPr>
      </w:pPr>
      <w:r>
        <w:rPr>
          <w:rFonts w:cs="Times New Roman" w:ascii="Times New Roman" w:hAnsi="Times New Roman"/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cs-CZ"/>
        </w:rPr>
      </w:pPr>
      <w:r>
        <w:rPr>
          <w:rFonts w:cs="Times New Roman" w:ascii="Times New Roman" w:hAnsi="Times New Roman"/>
          <w:sz w:val="18"/>
          <w:szCs w:val="18"/>
          <w:lang w:eastAsia="cs-CZ"/>
        </w:rPr>
        <w:t>8.</w:t>
      </w:r>
    </w:p>
    <w:p>
      <w:pPr>
        <w:pStyle w:val="Heading1"/>
        <w:spacing w:before="0" w:after="120"/>
        <w:ind w:left="-284" w:right="-283" w:hanging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Část 3:</w:t>
        <w:tab/>
        <w:tab/>
        <w:t>Poradenské programy a bilanční diagnostika (BD) – region Břeclav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Arial" w:ascii="Arial" w:hAnsi="Arial"/>
          <w:b/>
          <w:lang w:eastAsia="cs-CZ"/>
        </w:rPr>
        <w:t>Místo plnění:</w:t>
        <w:tab/>
        <w:t>okres Břecla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168"/>
        <w:gridCol w:w="1559"/>
        <w:gridCol w:w="18"/>
        <w:gridCol w:w="1224"/>
        <w:gridCol w:w="1310"/>
      </w:tblGrid>
      <w:tr>
        <w:trPr>
          <w:trHeight w:val="12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yp poradenského programu, B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ozsah kurzu (počet hodi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ena plnění bez DPH za osobu (Kč/osoba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inimální počet účastník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bídková cena PP bez DPH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ilanční diagnosti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JOB CLU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se základy finanční a právní gramo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pro uchazeče vyžadující zvýšenou péč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se základy počítačové gramo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bídková cena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Ʃ</w:t>
            </w:r>
          </w:p>
        </w:tc>
      </w:tr>
      <w:tr>
        <w:trPr>
          <w:trHeight w:val="340" w:hRule="atLeast"/>
        </w:trPr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inimální počet účastník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Ʃ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edpokládaný obsah poradenských programů a bilanční diagnostiky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Bilanční diagnostika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lanční diagnostika je poradenský proces, který s využitím komplexních diagnostických metod směřuje k optimálnímu využití potencionality člověka v jeho uplatnění na trhu práce. </w:t>
      </w:r>
    </w:p>
    <w:p>
      <w:pPr>
        <w:pStyle w:val="Normal"/>
        <w:spacing w:lineRule="auto" w:line="240" w:before="0" w:after="60"/>
        <w:ind w:left="-284" w:right="-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poradenského programu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</w:rPr>
        <w:t xml:space="preserve">zahrnuje individuální i skupinovou práci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á se o zhodnocení schopností a možností klienta vzhledem k jeho uplatnění na trhu práce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chází z vyhodnocení osobních dispozic klienta, dosaženého vzdělání, profesních zkušeností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semně zpracovaný osobnostní profil klienta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 návrhy konkrétních doporučení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0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mít rozsah 30 hodin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2 týdny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radenský program JOB CLUB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</w:rPr>
        <w:t>Cílem je motivovat a aktivovat uchazeče k uplatnění na trhu práce formou nácviku dovednosti a technik vyhledávání zaměstnání formou skupinového poradenství.</w:t>
      </w:r>
    </w:p>
    <w:p>
      <w:pPr>
        <w:pStyle w:val="Odstavecseseznamem"/>
        <w:spacing w:lineRule="auto" w:line="240" w:before="0" w:after="0"/>
        <w:ind w:left="-284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Odstavecseseznamem"/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poradenského programu – forma skupinového poradenství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ce na trhu prác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portfolio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prezentace, komunikac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ě právní problematika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edání volných míst na portálu MPSV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učing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e stručným zhodnocením uchazečů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í pro postup uchazeče v nejbližším období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mít rozsah 40 hodin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3 týdn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 bude probíhat denní intenzivní formou mimo soboty a neděle</w:t>
      </w:r>
    </w:p>
    <w:p>
      <w:pPr>
        <w:pStyle w:val="Odstavecseseznamem"/>
        <w:numPr>
          <w:ilvl w:val="0"/>
          <w:numId w:val="6"/>
        </w:numPr>
        <w:spacing w:lineRule="auto" w:line="240" w:before="0" w:after="24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u w:val="single"/>
        </w:rPr>
        <w:t>Poradenský program se základy finanční a právní gramotnost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ílem tohoto poradenského programu je zvyšování sociálních kompetencí, finanční, právní gramotnosti a tím vytváření pozitivní změny v postojích a životním stylu účastníků, posilování jejich sebedůvěry, zvládání obtížných situací s větší šancí uplatnit se úspěšně na trhu práce.</w:t>
      </w:r>
    </w:p>
    <w:p>
      <w:pPr>
        <w:pStyle w:val="Normal"/>
        <w:spacing w:lineRule="auto" w:line="240" w:before="0" w:after="60"/>
        <w:ind w:left="-284" w:hanging="0"/>
        <w:rPr/>
      </w:pPr>
      <w:r>
        <w:rPr>
          <w:rFonts w:cs="Times New Roman" w:ascii="Times New Roman" w:hAnsi="Times New Roman"/>
          <w:color w:val="1D1B11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práci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sychodiagnostické metody</w:t>
      </w:r>
    </w:p>
    <w:p>
      <w:pPr>
        <w:pStyle w:val="Odstavecseseznamem"/>
        <w:numPr>
          <w:ilvl w:val="0"/>
          <w:numId w:val="3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oučing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kupinovou práci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techniky sebepoznání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aktivační blok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color w:val="1D1B11"/>
        </w:rPr>
        <w:t>sociální gramotnost</w:t>
      </w:r>
    </w:p>
    <w:p>
      <w:pPr>
        <w:pStyle w:val="Odstavecseseznamem"/>
        <w:spacing w:lineRule="auto" w:line="240" w:before="0" w:after="0"/>
        <w:ind w:left="142" w:hanging="142"/>
        <w:contextualSpacing/>
        <w:rPr/>
      </w:pPr>
      <w:r>
        <w:rPr>
          <w:rFonts w:cs="Times New Roman" w:ascii="Times New Roman" w:hAnsi="Times New Roman"/>
          <w:color w:val="1D1B11"/>
        </w:rPr>
        <w:t xml:space="preserve">- finanční gramotnost 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rozpočtová gramotnost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finanční plánován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předlužení a možnost jeho řeš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ávní gramotnost</w:t>
      </w:r>
    </w:p>
    <w:p>
      <w:pPr>
        <w:pStyle w:val="Odstavecseseznamem"/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  <w:color w:val="1D1B11"/>
        </w:rPr>
        <w:t xml:space="preserve">      </w:t>
      </w:r>
      <w:r>
        <w:rPr>
          <w:rFonts w:cs="Times New Roman" w:ascii="Times New Roman" w:hAnsi="Times New Roman"/>
          <w:color w:val="1D1B11"/>
        </w:rPr>
        <w:t>- uzavírání smluv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insolvence, insolvenční řízen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vymáhání práv věřitele exekuc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spory vznikající při neplacení a jejich řešení</w:t>
      </w:r>
    </w:p>
    <w:p>
      <w:pPr>
        <w:pStyle w:val="Odstavecseseznamem"/>
        <w:spacing w:lineRule="auto" w:line="240" w:before="0" w:after="12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sdružení obrany spotřebitelů, poradny pro zadlužené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ýstup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závěry z psychodiagnostik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závěrečná zpráv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color w:val="1D1B11"/>
          <w:sz w:val="18"/>
          <w:szCs w:val="18"/>
        </w:rPr>
      </w:pPr>
      <w:r>
        <w:rPr>
          <w:rFonts w:cs="Times New Roman" w:ascii="Times New Roman" w:hAnsi="Times New Roman"/>
          <w:color w:val="1D1B11"/>
          <w:sz w:val="18"/>
          <w:szCs w:val="18"/>
        </w:rPr>
        <w:t>10.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Doba trvání poradenského programu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mít rozsah 60 hodin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délka kurzu maximálně 4 týdn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i v době letních prázdnin</w:t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b/>
          <w:b/>
          <w:i/>
          <w:i/>
          <w:color w:val="1D1B11"/>
        </w:rPr>
      </w:pPr>
      <w:r>
        <w:rPr>
          <w:rFonts w:cs="Times New Roman" w:ascii="Times New Roman" w:hAnsi="Times New Roman"/>
          <w:b/>
          <w:i/>
          <w:color w:val="1D1B11"/>
        </w:rPr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u w:val="single"/>
        </w:rPr>
        <w:t>Poradenský program pro uchazeče vyžadující zvýšenou péč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je určen uchazečům o zaměstnání, kteří mají obtížnou pozici při uplatnění na trhu práce, např.: matky po MD, klienti po návratu z výkonu trestu, klienti dlouhodobě pečující o osobu blízkou, osoby se zdravotním postižením, cizinci, absolventi, dlouhodobě nezaměstnaní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prác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analýza profesní a osobní kariéry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yhledávání vhodných pracovních nabídek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rozbor výsledků z pracovně - diagnostického bloku</w:t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kupinovou prác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 xml:space="preserve">bilanční diagnostika 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motivační blok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oučing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ebeprezentace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ávní minimum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blok finanční gramotnost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rientace na trhu práce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ýstup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závěry z bilanční diagnostiky se zhodnocením uchazečů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závěrečná zpráv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Doba trvání poradenského programu: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mít rozsah 60 hodin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délka kurzu maximálně 4 týdny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urzy budou probíhat i v době letních prázdnin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  <w:color w:val="1D1B11"/>
        </w:rPr>
      </w:pPr>
      <w:r>
        <w:rPr>
          <w:rFonts w:cs="Times New Roman" w:ascii="Times New Roman" w:hAnsi="Times New Roman"/>
          <w:b/>
          <w:i/>
          <w:color w:val="1D1B11"/>
        </w:rPr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radenský program se základy počítačové gramotnost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enti si osvojí základy počítačové gramotnosti, motivace uchazečů o zaměstnání k aktivnímu hledání pracovního uplatnění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i na PC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WORD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– pracovní portály, vyhledávač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y práce s elektronickou poštou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ční část formou skupinového poradenstv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ální a neverbální komunikac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prezentac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poradenstv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ční gramotnost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ě – právní poradenství</w:t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e stručným zhodnocením uchazečů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5, pokud se dodavatel nedohodne s úřadem práce jinak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gram bude mít rozsah 80 hodin, z toho: </w:t>
      </w:r>
    </w:p>
    <w:p>
      <w:pPr>
        <w:pStyle w:val="Odstavecseseznamem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áce na PC             40 hodin</w:t>
      </w:r>
    </w:p>
    <w:p>
      <w:pPr>
        <w:pStyle w:val="Odstavecseseznamem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tivační část         40 hodin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4 týdn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… dne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256"/>
        <w:gridCol w:w="2595"/>
        <w:gridCol w:w="3937"/>
      </w:tblGrid>
      <w:tr>
        <w:trPr>
          <w:trHeight w:val="488" w:hRule="atLeast"/>
        </w:trPr>
        <w:tc>
          <w:tcPr>
            <w:tcW w:w="9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1191" w:hRule="atLeast"/>
        </w:trPr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azítko</w:t>
            </w:r>
          </w:p>
        </w:tc>
      </w:tr>
    </w:tbl>
    <w:p>
      <w:pPr>
        <w:pStyle w:val="Heading1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60"/>
        <w:ind w:left="-284" w:right="-992" w:hanging="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120"/>
        <w:ind w:right="-283"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spacing w:before="0" w:after="120"/>
        <w:ind w:left="-284" w:right="-283" w:hanging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rPr>
          <w:lang w:eastAsia="cs-CZ"/>
        </w:rPr>
      </w:pPr>
      <w:r>
        <w:rPr>
          <w:rFonts w:cs="Calibri"/>
          <w:lang w:eastAsia="cs-CZ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eastAsia="cs-CZ"/>
        </w:rPr>
        <w:t>12.</w:t>
      </w:r>
    </w:p>
    <w:p>
      <w:pPr>
        <w:pStyle w:val="Heading1"/>
        <w:spacing w:before="0" w:after="120"/>
        <w:ind w:left="-284" w:right="-283" w:hanging="0"/>
        <w:jc w:val="right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Heading1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4:</w:t>
        <w:tab/>
        <w:tab/>
        <w:t>Poradenské programy a bilanční diagnostika (BD) – region Hodonín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Arial" w:ascii="Arial" w:hAnsi="Arial"/>
          <w:b/>
          <w:lang w:eastAsia="cs-CZ"/>
        </w:rPr>
        <w:t>Místo plnění:</w:t>
        <w:tab/>
        <w:t>okres Hodoní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168"/>
        <w:gridCol w:w="1559"/>
        <w:gridCol w:w="18"/>
        <w:gridCol w:w="1224"/>
        <w:gridCol w:w="1310"/>
      </w:tblGrid>
      <w:tr>
        <w:trPr>
          <w:trHeight w:val="12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yp poradenského programu, B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ozsah kurzu (počet hodi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ena plnění bez DPH za osobu (Kč/osoba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inimální počet účastník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bídková cena PP bez DPH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ilanční diagnosti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JOB CLU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se základy finanční a právní gramo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pro uchazeče vyžadující zvýšenou péč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se základy počítačové gramo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bídková cena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Ʃ</w:t>
            </w:r>
          </w:p>
        </w:tc>
      </w:tr>
      <w:tr>
        <w:trPr>
          <w:trHeight w:val="340" w:hRule="atLeast"/>
        </w:trPr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inimální počet účastník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Ʃ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Předpokládaný obsah poradenských programů a bilanční diagnostiky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Bilanční diagnostik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lanční diagnostika je poradenský proces, který s využitím komplexních diagnostických metod směřuje k optimálnímu využití potencionality člověka v jeho uplatnění na trhu práce. 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poradenského programu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</w:rPr>
        <w:t xml:space="preserve">zahrnuje individuální i skupinovou práci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á se o zhodnocení schopností a možností klienta vzhledem k jeho uplatnění na trhu práce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chází z vyhodnocení osobních dispozic klienta, dosaženého vzdělání, profesních zkušeností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semně zpracovaný osobnostní profil klienta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 návrhy konkrétních doporučení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0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mít rozsah 30 hodin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2 týdny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radenský program JOB CLUB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0"/>
        <w:ind w:left="-284" w:right="-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lem je motivovat a aktivovat uchazeče k uplatnění na trhu práce formou nácviku dovednosti a technik vyhledávání zaměstnání formou skupinového poradenství.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13.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Odstavecseseznamem"/>
        <w:spacing w:lineRule="auto" w:line="240" w:before="0" w:after="6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poradenského programu – forma skupinového poradenství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ce na trhu prác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portfolio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prezentace, komunikac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ě právní problematika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edání volných míst na portálu MPSV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učing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e stručným zhodnocením uchazečů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í pro postup uchazeče v nejbližším období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mít rozsah 40 hodin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3 týdn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 bude probíhat denní intenzivní formou mimo soboty a neděle</w:t>
      </w:r>
    </w:p>
    <w:p>
      <w:pPr>
        <w:pStyle w:val="Odstavecseseznamem"/>
        <w:numPr>
          <w:ilvl w:val="0"/>
          <w:numId w:val="6"/>
        </w:numPr>
        <w:spacing w:lineRule="auto" w:line="240" w:before="0" w:after="18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u w:val="single"/>
        </w:rPr>
        <w:t>Poradenský program se základy finanční a právní gramotnost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ílem tohoto poradenského programu je zvyšování sociálních kompetencí, finanční, právní gramotnosti a tím vytváření pozitivní změny v postojích a životním stylu účastníků, posilování jejich sebedůvěry, zvládání obtížných situací s větší šancí uplatnit se úspěšně na trhu práce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práci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sychodiagnostické metody</w:t>
      </w:r>
    </w:p>
    <w:p>
      <w:pPr>
        <w:pStyle w:val="Odstavecseseznamem"/>
        <w:numPr>
          <w:ilvl w:val="0"/>
          <w:numId w:val="3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oučing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kupinovou práci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techniky sebepoznání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aktivační blok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color w:val="1D1B11"/>
        </w:rPr>
        <w:t>sociální gramotnost</w:t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D1B11"/>
        </w:rPr>
        <w:t xml:space="preserve">- finanční gramotnost 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rozpočtová gramotnost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finanční plánován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předlužení a možnost jeho řeš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ávní gramotnost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uzavírání smluv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insolvence, insolvenční řízen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vymáhání práv věřitele exekuc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spory vznikající při neplacení a jejich řešení</w:t>
      </w:r>
    </w:p>
    <w:p>
      <w:pPr>
        <w:pStyle w:val="Odstavecseseznamem"/>
        <w:spacing w:lineRule="auto" w:line="240" w:before="0" w:after="12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sdružení obrany spotřebitelů, poradny pro zadlužené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ýstup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závěry z psychodiagnostik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závěrečná zpráv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Times New Roman" w:ascii="Times New Roman" w:hAnsi="Times New Roman"/>
          <w:color w:val="1D1B11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1D1B11"/>
          <w:sz w:val="18"/>
          <w:szCs w:val="18"/>
        </w:rPr>
        <w:t>14.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Doba trvání poradenského programu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mít rozsah 60 hodin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délka kurzu maximálně 4 týdn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i v době letních prázdnin</w:t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b/>
          <w:b/>
          <w:i/>
          <w:i/>
          <w:color w:val="1D1B11"/>
        </w:rPr>
      </w:pPr>
      <w:r>
        <w:rPr>
          <w:rFonts w:cs="Times New Roman" w:ascii="Times New Roman" w:hAnsi="Times New Roman"/>
          <w:b/>
          <w:i/>
          <w:color w:val="1D1B11"/>
        </w:rPr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u w:val="single"/>
        </w:rPr>
        <w:t>Poradenský program pro uchazeče vyžadující zvýšenou péč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je určen uchazečům o zaměstnání, kteří mají obtížnou pozici při uplatnění na trhu práce, např.: matky po MD, klienti po návratu z výkonu trestu, klienti dlouhodobě pečující o osobu blízkou, osoby se zdravotním postižením, cizinci, absolventi, dlouhodobě nezaměstnaní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prác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analýza profesní a osobní kariéry</w:t>
      </w:r>
    </w:p>
    <w:p>
      <w:pPr>
        <w:pStyle w:val="Odstavecseseznamem"/>
        <w:numPr>
          <w:ilvl w:val="0"/>
          <w:numId w:val="7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yhledávání vhodných pracovních nabídek</w:t>
      </w:r>
    </w:p>
    <w:p>
      <w:pPr>
        <w:pStyle w:val="Odstavecseseznamem"/>
        <w:numPr>
          <w:ilvl w:val="0"/>
          <w:numId w:val="7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rozbor výsledků z pracovně - diagnostického bloku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kupinovou prác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 xml:space="preserve">bilanční diagnostika 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motivační blok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oučing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ebeprezentace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ávní minimum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blok finanční gramotnost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rientace na trhu práce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ýstup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závěry z bilanční diagnostiky se zhodnocením uchazečů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závěrečná zpráv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Doba trvání poradenského programu: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mít rozsah 60 hodin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délka kurzu maximálně 4 týdny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urzy budou probíhat i v době letních prázdnin</w:t>
      </w:r>
    </w:p>
    <w:p>
      <w:pPr>
        <w:pStyle w:val="Odstavecseseznamem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. Poradenský program se základy počítačové gramotnost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enti si osvojí základy počítačové gramotnosti, motivace uchazečů o zaměstnání k aktivnímu hledání pracovního uplatnění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uje: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i na PC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WORD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– pracovní portály, vyhledávač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y práce s elektronickou poštou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15.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ční část formou skupinového poradenstv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ální a neverbální komunikac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prezentac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poradenstv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ční gramotnost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ě – právní poradenství</w:t>
      </w:r>
    </w:p>
    <w:p>
      <w:pPr>
        <w:pStyle w:val="Odstavecseseznamem"/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e stručným zhodnocením uchazečů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5, pokud se dodavatel nedohodne s úřadem práce jinak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gram bude mít rozsah 80 hodin, z toho: </w:t>
      </w:r>
    </w:p>
    <w:p>
      <w:pPr>
        <w:pStyle w:val="Odstavecseseznamem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áce na PC             40 hodin</w:t>
      </w:r>
    </w:p>
    <w:p>
      <w:pPr>
        <w:pStyle w:val="Odstavecseseznamem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tivační část         40 hodin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4 týdn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… dne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5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403"/>
        <w:gridCol w:w="2595"/>
        <w:gridCol w:w="3937"/>
      </w:tblGrid>
      <w:tr>
        <w:trPr>
          <w:trHeight w:val="488" w:hRule="atLeast"/>
        </w:trPr>
        <w:tc>
          <w:tcPr>
            <w:tcW w:w="9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119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azítko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6" w:gutter="0" w:header="708" w:top="1417" w:footer="397" w:bottom="1417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16.</w:t>
      </w:r>
    </w:p>
    <w:p>
      <w:pPr>
        <w:pStyle w:val="Heading1"/>
        <w:spacing w:before="0" w:after="120"/>
        <w:ind w:right="-283" w:hanging="0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Část 5:</w:t>
        <w:tab/>
        <w:tab/>
        <w:t>Poradenské programy a bilanční diagnostika (BD) – region Vyškov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Místo plnění:</w:t>
        <w:tab/>
        <w:t>okres Vyško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168"/>
        <w:gridCol w:w="1559"/>
        <w:gridCol w:w="18"/>
        <w:gridCol w:w="1224"/>
        <w:gridCol w:w="1310"/>
      </w:tblGrid>
      <w:tr>
        <w:trPr>
          <w:trHeight w:val="12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yp poradenského programu, B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ozsah kurzu (počet hodi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ena plnění bez DPH za osobu (Kč/osoba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inimální počet účastník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bídková cena PP bez DPH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ilanční diagnosti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JOB CLU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se základy finanční a právní gramo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pro uchazeče vyžadující zvýšenou péč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se základy počítačové gramo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bídková cena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Ʃ</w:t>
            </w:r>
          </w:p>
        </w:tc>
      </w:tr>
      <w:tr>
        <w:trPr>
          <w:trHeight w:val="340" w:hRule="atLeast"/>
        </w:trPr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inimální počet účastník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Ʃ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edpokládaný obsah poradenských programů a bilanční diagnostiky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Bilanční diagnostika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lanční diagnostika je poradenský proces, který s využitím komplexních diagnostických metod směřuje k optimálnímu využití potencionality člověka v jeho uplatnění na trhu práce. 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poradenského programu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</w:rPr>
        <w:t xml:space="preserve">zahrnuje individuální i skupinovou práci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á se o zhodnocení schopností a možností klienta vzhledem k jeho uplatnění na trhu práce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chází z vyhodnocení osobních dispozic klienta, dosaženého vzdělání, profesních zkušeností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semně zpracovaný osobnostní profil klienta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 návrhy konkrétních doporučení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0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mít rozsah 30 hodin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2 týdny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radenský program JOB CLUB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0"/>
        <w:ind w:left="-284" w:right="-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lem je motivovat a aktivovat uchazeče k uplatnění na trhu práce formou nácviku dovednosti a technik vyhledávání zaměstnání formou skupinového poradenství.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17.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Odstavecseseznamem"/>
        <w:spacing w:lineRule="auto" w:line="240" w:before="0" w:after="6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poradenského programu – forma skupinového poradenství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ce na trhu prác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portfolio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prezentace, komunikac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ě právní problematika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edání volných míst na portálu MPSV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učing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e stručným zhodnocením uchazečů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í pro postup uchazeče v nejbližším období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2, 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mít rozsah 40  hodin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3 týdn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 bude probíhat denní intenzivní formou mimo soboty a neděl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Odstavecseseznamem"/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u w:val="single"/>
        </w:rPr>
        <w:t>Poradenský program se základy finanční a právní gramotnost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ílem tohoto poradenského programu je zvyšování sociálních kompetencí, finanční, právní gramotnosti a tím vytváření pozitivní změny v postojích a životním stylu účastníků, posilování jejich sebedůvěry, zvládání obtížných situací s větší šancí uplatnit se úspěšně na trhu práce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práci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sychodiagnostické metody</w:t>
      </w:r>
    </w:p>
    <w:p>
      <w:pPr>
        <w:pStyle w:val="Odstavecseseznamem"/>
        <w:numPr>
          <w:ilvl w:val="0"/>
          <w:numId w:val="3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oučing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kupinovou práci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techniky sebepoznání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aktivační blok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color w:val="1D1B11"/>
        </w:rPr>
        <w:t>sociální gramotnost</w:t>
      </w:r>
    </w:p>
    <w:p>
      <w:pPr>
        <w:pStyle w:val="Odstavecseseznamem"/>
        <w:spacing w:lineRule="auto" w:line="240" w:before="0" w:after="0"/>
        <w:ind w:left="142" w:hanging="142"/>
        <w:contextualSpacing/>
        <w:rPr/>
      </w:pPr>
      <w:r>
        <w:rPr>
          <w:rFonts w:cs="Times New Roman" w:ascii="Times New Roman" w:hAnsi="Times New Roman"/>
          <w:color w:val="1D1B11"/>
        </w:rPr>
        <w:t xml:space="preserve">- finanční gramotnost 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rozpočtová gramotnost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finanční plánován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předlužení a možnost jeho řeš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ávní gramotnost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uzavírání smluv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insolvence, insolvenční řízení</w:t>
      </w:r>
    </w:p>
    <w:p>
      <w:pPr>
        <w:pStyle w:val="Odstavecseseznamem"/>
        <w:spacing w:lineRule="auto" w:line="240" w:before="0" w:after="0"/>
        <w:ind w:left="142" w:hanging="142"/>
        <w:contextualSpacing/>
        <w:rPr/>
      </w:pPr>
      <w:r>
        <w:rPr>
          <w:rFonts w:cs="Times New Roman" w:ascii="Times New Roman" w:hAnsi="Times New Roman"/>
          <w:color w:val="1D1B11"/>
        </w:rPr>
        <w:t>- vymáhání práv věřitele exekuc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spory vznikající při neplacení a jejich řešení</w:t>
      </w:r>
    </w:p>
    <w:p>
      <w:pPr>
        <w:pStyle w:val="Odstavecseseznamem"/>
        <w:spacing w:lineRule="auto" w:line="240" w:before="0" w:after="12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sdružení obrany spotřebitelů, poradny pro zadlužené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ýstup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závěry z psychodiagnostik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závěrečná zpráv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color w:val="1D1B11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1D1B11"/>
          <w:sz w:val="18"/>
          <w:szCs w:val="18"/>
        </w:rPr>
        <w:t>18.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Doba trvání poradenského programu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mít rozsah 60 hodin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délka kurzu maximálně 4 týdn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i v době letních prázdnin</w:t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b/>
          <w:b/>
          <w:i/>
          <w:i/>
          <w:color w:val="1D1B11"/>
        </w:rPr>
      </w:pPr>
      <w:r>
        <w:rPr>
          <w:rFonts w:cs="Times New Roman" w:ascii="Times New Roman" w:hAnsi="Times New Roman"/>
          <w:b/>
          <w:i/>
          <w:color w:val="1D1B11"/>
        </w:rPr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u w:val="single"/>
        </w:rPr>
        <w:t>Poradenský program pro uchazeče vyžadující zvýšenou péč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je určen uchazečům o zaměstnání, kteří mají obtížnou pozici při uplatnění na trhu práce, např.: matky po MD, klienti po návratu z výkonu trestu, klienti dlouhodobě pečující o osobu blízkou, osoby se zdravotním postižením, cizinci, absolventi, dlouhodobě nezaměstnaní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prác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analýza profesní a osobní kariéry</w:t>
      </w:r>
    </w:p>
    <w:p>
      <w:pPr>
        <w:pStyle w:val="Odstavecseseznamem"/>
        <w:numPr>
          <w:ilvl w:val="0"/>
          <w:numId w:val="7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yhledávání vhodných pracovních nabídek</w:t>
      </w:r>
    </w:p>
    <w:p>
      <w:pPr>
        <w:pStyle w:val="Odstavecseseznamem"/>
        <w:numPr>
          <w:ilvl w:val="0"/>
          <w:numId w:val="7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rozbor výsledků z pracovně - diagnostického bloku</w:t>
      </w:r>
    </w:p>
    <w:p>
      <w:pPr>
        <w:pStyle w:val="Odstavecseseznamem"/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kupinovou prác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 xml:space="preserve">bilanční diagnostika 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motivační blok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oučing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ebepreznetace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ávní minimum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blok finanční gramotnost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rientace na trhu práce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ýstup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závěry z bilanční diagnostiky se zhodnocením uchazečů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závěrečná zpráv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Doba trvání poradenského programu: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mít rozsah 60 hodin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délka kurzu maximálně 4 týdny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urzy budou probíhat i v době letních prázdnin</w:t>
      </w:r>
    </w:p>
    <w:p>
      <w:pPr>
        <w:pStyle w:val="Odstavecseseznamem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radenský program se základy počítačové gramotnost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enti si osvojí základy počítačové gramotnosti, motivace uchazečů o zaměstnání k aktivnímu hledání pracovního uplatnění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i na PC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WORD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– pracovní portály, vyhledávač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y práce s elektronickou pošto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19. 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ční část formou skupinového poradenstv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ální a neverbální komunikac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prezentac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poradenstv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ční gramotnost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ě – právní poradenství</w:t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e stručným zhodnocením uchazečů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5, pokud se dodavatel nedohodne s úřadem práce jinak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gram bude mít rozsah 80 hodin, z toho: </w:t>
      </w:r>
    </w:p>
    <w:p>
      <w:pPr>
        <w:pStyle w:val="Odstavecseseznamem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ráce na PC             40 hodin</w:t>
      </w:r>
    </w:p>
    <w:p>
      <w:pPr>
        <w:pStyle w:val="Odstavecseseznamem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otivační část         40 hodin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4 týdn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… dne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935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403"/>
        <w:gridCol w:w="2595"/>
        <w:gridCol w:w="3937"/>
      </w:tblGrid>
      <w:tr>
        <w:trPr>
          <w:trHeight w:val="488" w:hRule="atLeast"/>
        </w:trPr>
        <w:tc>
          <w:tcPr>
            <w:tcW w:w="9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119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azítko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eastAsia="cs-CZ"/>
        </w:rPr>
      </w:pPr>
      <w:r>
        <w:rPr>
          <w:rFonts w:cs="Arial" w:ascii="Arial" w:hAnsi="Arial"/>
          <w:b w:val="false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6" w:gutter="0" w:header="708" w:top="1417" w:footer="39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cs-CZ"/>
        </w:rPr>
      </w:pPr>
      <w:r>
        <w:rPr>
          <w:rFonts w:cs="Calibri"/>
          <w:lang w:eastAsia="cs-CZ"/>
        </w:rPr>
        <w:t xml:space="preserve">                                                                                                                                                                 </w:t>
      </w:r>
      <w:r>
        <w:rPr>
          <w:lang w:eastAsia="cs-CZ"/>
        </w:rPr>
        <w:t xml:space="preserve">20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120"/>
        <w:ind w:right="-283" w:hanging="0"/>
        <w:rPr>
          <w:rFonts w:ascii="Arial" w:hAnsi="Arial" w:cs="Arial"/>
          <w:b w:val="false"/>
          <w:b w:val="false"/>
          <w:sz w:val="18"/>
          <w:szCs w:val="18"/>
          <w:lang w:eastAsia="cs-CZ"/>
        </w:rPr>
      </w:pPr>
      <w:r>
        <w:rPr>
          <w:rFonts w:cs="Arial" w:ascii="Arial" w:hAnsi="Arial"/>
          <w:b w:val="false"/>
          <w:sz w:val="18"/>
          <w:szCs w:val="18"/>
          <w:lang w:eastAsia="cs-CZ"/>
        </w:rPr>
      </w:r>
    </w:p>
    <w:p>
      <w:pPr>
        <w:pStyle w:val="Heading1"/>
        <w:spacing w:before="0" w:after="120"/>
        <w:ind w:left="-284" w:right="-283" w:hanging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Část 6:</w:t>
        <w:tab/>
        <w:tab/>
        <w:t>Poradenské programy a bilanční diagnostika (BD) – region Znojmo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Místo plnění:</w:t>
        <w:tab/>
        <w:t>okres Znojm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tbl>
      <w:tblPr>
        <w:tblW w:w="103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168"/>
        <w:gridCol w:w="1559"/>
        <w:gridCol w:w="18"/>
        <w:gridCol w:w="1224"/>
        <w:gridCol w:w="1310"/>
      </w:tblGrid>
      <w:tr>
        <w:trPr>
          <w:trHeight w:val="12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yp poradenského programu, B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ozsah kurzu (počet hodin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lánovaný počet účastníků kur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ena plnění bez DPH za osobu (Kč/osoba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inimální počet účastník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bídková cena PP bez DPH</w:t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Bilanční diagnostik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JOB CLU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se základy finanční a právní gramo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pro uchazeče vyžadující zvýšenou péč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radenský program se základy počítačové gramotnost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bídková cena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Ʃ</w:t>
            </w:r>
          </w:p>
        </w:tc>
      </w:tr>
      <w:tr>
        <w:trPr>
          <w:trHeight w:val="340" w:hRule="atLeast"/>
        </w:trPr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Minimální počet účastník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Ʃ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80"/>
        <w:ind w:left="-284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ředpokládaný obsah poradenských programů a bilanční diagnostiky:</w:t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Bilanční diagnostika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lanční diagnostika je poradenský proces, který s využitím komplexních diagnostických metod směřuje k optimálnímu využití potencionality člověka v jeho uplatnění na trhu práce. 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poradenského programu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</w:rPr>
        <w:t xml:space="preserve">zahrnuje individuální i skupinovou práci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á se o zhodnocení schopností a možností klienta vzhledem k jeho uplatnění na trhu práce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ychází z vyhodnocení osobních dispozic klienta, dosaženého vzdělání, profesních zkušeností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semně zpracovaný osobnostní profil klienta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 návrhy konkrétních doporučení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0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mít rozsah 30 hodin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2 týdny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Odstavecseseznamem"/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-28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radenský program JOB CLUB</w:t>
      </w:r>
    </w:p>
    <w:p>
      <w:pPr>
        <w:pStyle w:val="Normal"/>
        <w:spacing w:lineRule="auto" w:line="240" w:before="0" w:after="60"/>
        <w:ind w:left="-284" w:hanging="0"/>
        <w:rPr/>
      </w:pPr>
      <w:r>
        <w:rPr>
          <w:rFonts w:cs="Times New Roman" w:ascii="Times New Roman" w:hAnsi="Times New Roman"/>
          <w:i/>
        </w:rPr>
        <w:t xml:space="preserve">Předmět zakázky. 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Cílem je motivovat a aktivovat uchazeče k uplatnění na trhu práce formou nácviku dovednosti a technik vyhledávání zaměstnání formou skupinového poradenství.                                                       21.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Odstavecseseznamem"/>
        <w:spacing w:lineRule="auto" w:line="240" w:before="0" w:after="6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 poradenského programu – forma skupinového poradenství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ientace na trhu prác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ní portfolio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prezentace, komunikac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ě právní problematika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edání volných míst na portálu MPSV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učing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e stručným zhodnocením uchazečů</w:t>
      </w:r>
    </w:p>
    <w:p>
      <w:pPr>
        <w:pStyle w:val="Odstavecseseznamem"/>
        <w:numPr>
          <w:ilvl w:val="0"/>
          <w:numId w:val="6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í pro postup uchazeče v nejbližším období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mít rozsah 40 hodin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3 týdny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rz bude probíhat denní intenzivní formou mimo soboty a neděle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Odstavecseseznamem"/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u w:val="single"/>
        </w:rPr>
        <w:t>Poradenský program se základy finanční a právní gramotnost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ílem tohoto poradenského programu je zvyšování sociálních kompetencí, finanční, právní gramotnosti a tím vytváření pozitivní změny v postojích a životním stylu účastníků, posilování jejich sebedůvěry, zvládání obtížných situací s větší šancí uplatnit se úspěšně na trhu práce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práci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sychodiagnostické metody</w:t>
      </w:r>
    </w:p>
    <w:p>
      <w:pPr>
        <w:pStyle w:val="Odstavecseseznamem"/>
        <w:numPr>
          <w:ilvl w:val="0"/>
          <w:numId w:val="3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oučing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kupinovou práci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techniky sebepoznání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aktivační blok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color w:val="1D1B11"/>
        </w:rPr>
        <w:t>sociální gramotnost</w:t>
      </w:r>
    </w:p>
    <w:p>
      <w:pPr>
        <w:pStyle w:val="Odstavecseseznamem"/>
        <w:spacing w:lineRule="auto" w:line="240" w:before="0" w:after="0"/>
        <w:ind w:left="142" w:hanging="142"/>
        <w:contextualSpacing/>
        <w:rPr/>
      </w:pPr>
      <w:r>
        <w:rPr>
          <w:rFonts w:cs="Times New Roman" w:ascii="Times New Roman" w:hAnsi="Times New Roman"/>
          <w:color w:val="1D1B11"/>
        </w:rPr>
        <w:t xml:space="preserve">- finanční gramotnost 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rozpočtová gramotnost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finanční plánován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předlužení a možnost jeho řešení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ávní gramotnost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uzavírání smluv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insolvence, insolvenční řízen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vymáhání práv věřitele exekucí</w:t>
      </w:r>
    </w:p>
    <w:p>
      <w:pPr>
        <w:pStyle w:val="Odstavecseseznamem"/>
        <w:spacing w:lineRule="auto" w:line="240" w:before="0" w:after="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spory vznikající při neplacení a jejich řešení</w:t>
      </w:r>
    </w:p>
    <w:p>
      <w:pPr>
        <w:pStyle w:val="Odstavecseseznamem"/>
        <w:spacing w:lineRule="auto" w:line="240" w:before="0" w:after="120"/>
        <w:ind w:left="142" w:hanging="142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- sdružení obrany spotřebitelů, poradny pro zadlužené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ýstup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závěry z psychodiagnostiky</w:t>
      </w:r>
    </w:p>
    <w:p>
      <w:pPr>
        <w:pStyle w:val="Odstavecseseznamem"/>
        <w:numPr>
          <w:ilvl w:val="0"/>
          <w:numId w:val="2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závěrečná zpráv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1D1B11"/>
          <w:sz w:val="18"/>
          <w:szCs w:val="18"/>
        </w:rPr>
      </w:pPr>
      <w:r>
        <w:rPr>
          <w:rFonts w:eastAsia="Times New Roman" w:cs="Times New Roman" w:ascii="Times New Roman" w:hAnsi="Times New Roman"/>
          <w:color w:val="1D1B11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1D1B11"/>
          <w:sz w:val="18"/>
          <w:szCs w:val="18"/>
        </w:rPr>
        <w:t xml:space="preserve">22. 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Doba trvání poradenského programu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mít rozsah 60 hodin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délka kurzu maximálně 4 týdn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i v době letních prázdnin</w:t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b/>
          <w:b/>
          <w:i/>
          <w:i/>
          <w:color w:val="1D1B11"/>
        </w:rPr>
      </w:pPr>
      <w:r>
        <w:rPr>
          <w:rFonts w:cs="Times New Roman" w:ascii="Times New Roman" w:hAnsi="Times New Roman"/>
          <w:b/>
          <w:i/>
          <w:color w:val="1D1B11"/>
        </w:rPr>
      </w:r>
    </w:p>
    <w:p>
      <w:pPr>
        <w:pStyle w:val="Odstavecseseznamem"/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b/>
          <w:b/>
          <w:i/>
          <w:i/>
          <w:color w:val="1D1B1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1D1B11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i/>
          <w:color w:val="1D1B11"/>
          <w:sz w:val="24"/>
          <w:szCs w:val="24"/>
          <w:u w:val="single"/>
        </w:rPr>
        <w:t>Poradenský program pro uchazeče vyžadující zvýšenou péč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je určen uchazečům o zaměstnání, kteří mají obtížnou pozici při uplatnění na trhu práce, např.: matky po MD, klienti po návratu z výkonu trestu, klienti dlouhodobě pečující o osobu blízkou, osoby se zdravotním postižením, cizinci, absolventi, dlouhodobě nezaměstnaní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individuální prác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analýza profesní a osobní kariéry</w:t>
      </w:r>
    </w:p>
    <w:p>
      <w:pPr>
        <w:pStyle w:val="Odstavecseseznamem"/>
        <w:numPr>
          <w:ilvl w:val="0"/>
          <w:numId w:val="7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yhledávání vhodných pracovních nabídek</w:t>
      </w:r>
    </w:p>
    <w:p>
      <w:pPr>
        <w:pStyle w:val="Odstavecseseznamem"/>
        <w:numPr>
          <w:ilvl w:val="0"/>
          <w:numId w:val="7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rozbor výsledků z pracovně - diagnostického bloku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kupinovou prác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 xml:space="preserve">bilanční diagnostika 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motivační blok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oučing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sebeprezentace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ávní minimum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blok finanční gramotnosti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orientace na trhu práce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Výstup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závěry z bilanční diagnostiky se zhodnocením uchazečů</w:t>
      </w:r>
    </w:p>
    <w:p>
      <w:pPr>
        <w:pStyle w:val="Odstavecseseznamem"/>
        <w:numPr>
          <w:ilvl w:val="0"/>
          <w:numId w:val="7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závěrečná zpráva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očet účastníků v poradenském programu:  12, pokud se dodavatel nedohodne s úřadem práce jinak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Doba trvání poradenského programu: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mít rozsah 60 hodin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celková délka kurzu maximálně 4 týdny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color w:val="1D1B11"/>
        </w:rPr>
      </w:pPr>
      <w:r>
        <w:rPr>
          <w:rFonts w:cs="Times New Roman" w:ascii="Times New Roman" w:hAnsi="Times New Roman"/>
          <w:color w:val="1D1B11"/>
        </w:rPr>
        <w:t>kurzy budou probíhat i v době letních prázdnin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i/>
          <w:i/>
          <w:color w:val="1D1B11"/>
        </w:rPr>
      </w:pPr>
      <w:r>
        <w:rPr>
          <w:rFonts w:cs="Times New Roman" w:ascii="Times New Roman" w:hAnsi="Times New Roman"/>
          <w:b/>
          <w:i/>
          <w:color w:val="1D1B11"/>
        </w:rPr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oradenský program se základy počítačové gramotnosti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ředmět zakázky</w:t>
      </w:r>
    </w:p>
    <w:p>
      <w:pPr>
        <w:pStyle w:val="Normal"/>
        <w:spacing w:lineRule="auto" w:line="240" w:before="0" w:after="120"/>
        <w:ind w:left="-284" w:right="-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enti si osvojí základy počítačové gramotnosti, motivace uchazečů o zaměstnání k aktivnímu hledání pracovního uplatnění.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ahuje: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i na PC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WORD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et – pracovní portály, vyhledávač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y práce s elektronickou pošto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23. </w:t>
      </w:r>
    </w:p>
    <w:p>
      <w:pPr>
        <w:pStyle w:val="Heading1"/>
        <w:spacing w:before="0" w:after="120"/>
        <w:ind w:left="-284" w:right="-283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ŘÍLOHA ČÍSLO 1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tivační část formou skupinového poradenstv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ální a neverbální komunikac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prezentace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poradenství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ční gramotnost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ovně – právní poradenství</w:t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6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tup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-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ečná zpráva se stručným zhodnocením uchazečů</w:t>
      </w:r>
    </w:p>
    <w:p>
      <w:pPr>
        <w:pStyle w:val="Normal"/>
        <w:spacing w:lineRule="auto" w:line="240" w:before="0" w:after="12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et účastníků v poradenském programu:  15, pokud se dodavatel nedohodne s úřadem práce jinak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a trvání poradenského programu: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gram bude mít rozsah 80 hodin, z toho: </w:t>
      </w:r>
    </w:p>
    <w:p>
      <w:pPr>
        <w:pStyle w:val="Odstavecseseznamem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áce na PC             40 hodin</w:t>
      </w:r>
    </w:p>
    <w:p>
      <w:pPr>
        <w:pStyle w:val="Odstavecseseznamem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otivační část         40 hodin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ová délka kurzu maximálně 4 týdny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denní výukou intenzivní formou mimo soboty a neděle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0" w:leader="none"/>
          <w:tab w:val="left" w:pos="5103" w:leader="none"/>
        </w:tabs>
        <w:spacing w:lineRule="auto" w:line="240" w:before="0" w:after="0"/>
        <w:ind w:left="0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bude probíhat i v době letních prázdnin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… dne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5" w:type="dxa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3403"/>
        <w:gridCol w:w="2595"/>
        <w:gridCol w:w="3937"/>
      </w:tblGrid>
      <w:tr>
        <w:trPr>
          <w:trHeight w:val="488" w:hRule="atLeast"/>
        </w:trPr>
        <w:tc>
          <w:tcPr>
            <w:tcW w:w="9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Osoba oprávněná jednat jménem nebo za uchazeče</w:t>
            </w:r>
          </w:p>
        </w:tc>
      </w:tr>
      <w:tr>
        <w:trPr>
          <w:trHeight w:val="402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Titul, jméno, příjmení      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Funkce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427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um</w:t>
            </w:r>
          </w:p>
        </w:tc>
        <w:tc>
          <w:tcPr>
            <w:tcW w:w="6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</w:tr>
      <w:tr>
        <w:trPr>
          <w:trHeight w:val="1191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Podpis oprávněné osoby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azítko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.</w:t>
      </w:r>
    </w:p>
    <w:sectPr>
      <w:headerReference w:type="default" r:id="rId6"/>
      <w:footerReference w:type="default" r:id="rId7"/>
      <w:type w:val="nextPage"/>
      <w:pgSz w:w="11906" w:h="16838"/>
      <w:pgMar w:left="1417" w:right="1416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566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left="-284" w:right="-566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y jsou spolufinancovány Evropským sociálním fondem a státním rozpočtem České republiky</w:t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566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left="-284" w:right="-566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y jsou spolufinancovány Evropským sociálním fondem a státním rozpočtem České republiky</w:t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566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left="-284" w:right="-566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kty jsou spolufinancovány Evropským sociálním fondem a státním rozpočtem České republiky</w:t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spacing w:before="0" w:after="200"/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1" name="Černobílé logo pro záhlaví ES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ernobílé logo pro záhlaví ES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spacing w:before="0" w:after="200"/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2" name="Černobílé logo pro záhlaví ESF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ernobílé logo pro záhlaví ESF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8" w:leader="none"/>
        <w:tab w:val="center" w:pos="4536" w:leader="none"/>
        <w:tab w:val="right" w:pos="9072" w:leader="none"/>
      </w:tabs>
      <w:spacing w:before="0" w:after="200"/>
      <w:jc w:val="center"/>
      <w:rPr/>
    </w:pPr>
    <w:r>
      <w:rPr>
        <w:b/>
        <w:color w:val="000000"/>
      </w:rPr>
      <w:drawing>
        <wp:inline distT="0" distB="0" distL="0" distR="0">
          <wp:extent cx="5553075" cy="609600"/>
          <wp:effectExtent l="0" t="0" r="0" b="0"/>
          <wp:docPr id="3" name="Černobílé logo pro záhlaví ESF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Černobílé logo pro záhlaví ESF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530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</w:rPr>
      <w:tab/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01:00Z</dcterms:created>
  <dc:creator>NavratilovaD</dc:creator>
  <dc:description/>
  <dc:language>en-US</dc:language>
  <cp:lastModifiedBy>KubenaP</cp:lastModifiedBy>
  <cp:lastPrinted>2011-11-28T10:11:00Z</cp:lastPrinted>
  <dcterms:modified xsi:type="dcterms:W3CDTF">2012-03-13T13:01:00Z</dcterms:modified>
  <cp:revision>2</cp:revision>
  <dc:subject/>
  <dc:title/>
</cp:coreProperties>
</file>