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 xml:space="preserve">Prohlášení k povinnostem 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vyplývajícím z § 68 odst. 3 písm. a), b) a c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zákona č. 137/2006 Sb. o veřejných zakázkách, ve znění pozdějších předpisů (dále jen ZVZ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(dále jen Veřejná zakázka):  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highlight w:val="yellow"/>
        </w:rPr>
        <w:t>(doplní uchazeč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vatel (dále jen Zadavatel):  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highlight w:val="yellow"/>
        </w:rPr>
        <w:t>(doplní uchazeč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ředkládám v nabídce na str.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b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na </w:t>
      </w:r>
      <w:r>
        <w:rPr>
          <w:rFonts w:cs="Arial" w:ascii="Arial" w:hAnsi="Arial"/>
          <w:highlight w:val="yellow"/>
        </w:rPr>
        <w:t>str. 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reg. č.: CZ.1.04/2.1.00/70.00049</w:t>
    </w:r>
  </w:p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786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05pt;height:45.75pt" filled="f" o:ole="">
          <v:imagedata r:id="rId2" o:title=""/>
        </v:shape>
        <o:OLEObject Type="Embed" ProgID="" ShapeID="ole_rId1" DrawAspect="Content" ObjectID="_594840638" r:id="rId1"/>
      </w:object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font234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1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basedOn w:val="Standardnpsmoodstavce1"/>
    <w:qFormat/>
    <w:rPr>
      <w:rFonts w:ascii="Cambria" w:hAnsi="Cambria" w:cs="Cambria"/>
    </w:rPr>
  </w:style>
  <w:style w:type="character" w:styleId="ZkladntextChar">
    <w:name w:val="Základní text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basedOn w:val="Standardnpsmoodstavce1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40:00Z</dcterms:created>
  <dc:creator/>
  <dc:description/>
  <cp:keywords/>
  <dc:language>en-US</dc:language>
  <cp:lastModifiedBy/>
  <dcterms:modified xsi:type="dcterms:W3CDTF">2013-07-26T07:47:00Z</dcterms:modified>
  <cp:revision>1</cp:revision>
  <dc:subject/>
  <dc:title/>
</cp:coreProperties>
</file>